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Ция 28Образы заключенные в Славянском написании даты события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 xml:space="preserve">Помимо соединения </w:t>
      </w:r>
      <w:r>
        <w:rPr>
          <w:b/>
          <w:i/>
          <w:color w:val="008000"/>
        </w:rPr>
        <w:t>Образов</w:t>
      </w:r>
      <w:r>
        <w:rPr/>
        <w:t>, ещё необходимо и знать саму суть – что же происходит.</w:t>
      </w:r>
    </w:p>
    <w:p>
      <w:pPr>
        <w:pStyle w:val="Normal"/>
        <w:ind w:firstLine="540"/>
        <w:jc w:val="both"/>
        <w:rPr/>
      </w:pPr>
      <w:r>
        <w:rPr/>
        <w:t xml:space="preserve">Мы разбирали, что наша </w:t>
      </w:r>
      <w:r>
        <w:rPr>
          <w:b/>
          <w:i/>
          <w:color w:val="000080"/>
        </w:rPr>
        <w:t>Земля</w:t>
      </w:r>
      <w:r>
        <w:rPr/>
        <w:t xml:space="preserve"> вращается вокруг своей оси – то есть у неё есть своя центробежная сила, есть своё электромагнитное излучение, есть своя резонансная частота (</w:t>
      </w:r>
      <w:r>
        <w:rPr>
          <w:i/>
        </w:rPr>
        <w:t>собственная</w:t>
      </w:r>
      <w:r>
        <w:rPr/>
        <w:t xml:space="preserve"> </w:t>
      </w:r>
      <w:r>
        <w:rPr>
          <w:i/>
        </w:rPr>
        <w:t>качающаяся частота</w:t>
      </w:r>
      <w:r>
        <w:rPr/>
        <w:t xml:space="preserve"> </w:t>
      </w:r>
      <w:r>
        <w:rPr>
          <w:b/>
          <w:i/>
          <w:color w:val="000080"/>
        </w:rPr>
        <w:t>Земли</w:t>
      </w:r>
      <w:r>
        <w:rPr/>
        <w:t>), поэтому всё происходит на определённых частотах (</w:t>
      </w:r>
      <w:r>
        <w:rPr>
          <w:i/>
        </w:rPr>
        <w:t>амплитудах</w:t>
      </w:r>
      <w:r>
        <w:rPr/>
        <w:t xml:space="preserve">). То же самое происходит и с другими </w:t>
      </w:r>
      <w:r>
        <w:rPr>
          <w:b/>
          <w:i/>
          <w:color w:val="000080"/>
        </w:rPr>
        <w:t>Землями</w:t>
      </w:r>
      <w:r>
        <w:rPr/>
        <w:t xml:space="preserve"> и </w:t>
      </w:r>
      <w:r>
        <w:rPr>
          <w:b/>
          <w:i/>
          <w:color w:val="000080"/>
        </w:rPr>
        <w:t>Звёзд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Луна вращается вокруг </w:t>
      </w:r>
      <w:r>
        <w:rPr>
          <w:b/>
          <w:i/>
          <w:color w:val="000080"/>
        </w:rPr>
        <w:t>Земли</w:t>
      </w:r>
      <w:r>
        <w:rPr/>
        <w:t xml:space="preserve">. </w:t>
      </w:r>
      <w:r>
        <w:rPr>
          <w:b/>
          <w:i/>
          <w:color w:val="000080"/>
        </w:rPr>
        <w:t>Земля</w:t>
      </w:r>
      <w:r>
        <w:rPr/>
        <w:t xml:space="preserve"> вращается вокруг </w:t>
      </w:r>
      <w:r>
        <w:rPr>
          <w:b/>
          <w:i/>
          <w:color w:val="000080"/>
        </w:rPr>
        <w:t>Солнца</w:t>
      </w:r>
      <w:r>
        <w:rPr/>
        <w:t xml:space="preserve">. </w:t>
      </w:r>
      <w:r>
        <w:rPr>
          <w:b/>
          <w:i/>
          <w:color w:val="000080"/>
        </w:rPr>
        <w:t>Солнце</w:t>
      </w:r>
      <w:r>
        <w:rPr/>
        <w:t xml:space="preserve"> вращается вокруг центра </w:t>
      </w:r>
      <w:r>
        <w:rPr>
          <w:b/>
          <w:i/>
          <w:color w:val="000080"/>
        </w:rPr>
        <w:t>Галактики</w:t>
      </w:r>
      <w:r>
        <w:rPr/>
        <w:t xml:space="preserve">. </w:t>
      </w:r>
      <w:r>
        <w:rPr>
          <w:b/>
          <w:i/>
          <w:color w:val="000080"/>
        </w:rPr>
        <w:t>Галактика</w:t>
      </w:r>
      <w:r>
        <w:rPr/>
        <w:t xml:space="preserve"> вращается вокруг центра </w:t>
      </w:r>
      <w:r>
        <w:rPr>
          <w:b/>
          <w:i/>
          <w:color w:val="000080"/>
        </w:rPr>
        <w:t>Метагалактики</w:t>
      </w:r>
      <w:r>
        <w:rPr/>
        <w:t xml:space="preserve">. </w:t>
      </w:r>
      <w:r>
        <w:rPr>
          <w:b/>
          <w:i/>
          <w:color w:val="000080"/>
        </w:rPr>
        <w:t>Метагалактика</w:t>
      </w:r>
      <w:r>
        <w:rPr/>
        <w:t xml:space="preserve"> вращается вокруг центра </w:t>
      </w:r>
      <w:r>
        <w:rPr>
          <w:b/>
          <w:i/>
          <w:color w:val="000080"/>
        </w:rPr>
        <w:t>Вселенной</w:t>
      </w:r>
      <w:r>
        <w:rPr/>
        <w:t xml:space="preserve">. </w:t>
      </w:r>
      <w:r>
        <w:rPr>
          <w:b/>
          <w:i/>
          <w:color w:val="000080"/>
        </w:rPr>
        <w:t>Вселенная</w:t>
      </w:r>
      <w:r>
        <w:rPr/>
        <w:t xml:space="preserve"> вращается вокруг центра различных </w:t>
      </w:r>
      <w:r>
        <w:rPr>
          <w:b/>
          <w:i/>
          <w:color w:val="000080"/>
        </w:rPr>
        <w:t>Вселенных</w:t>
      </w:r>
      <w:r>
        <w:rPr/>
        <w:t xml:space="preserve">. Центр различных </w:t>
      </w:r>
      <w:r>
        <w:rPr>
          <w:b/>
          <w:i/>
          <w:color w:val="000080"/>
        </w:rPr>
        <w:t>Вселенных</w:t>
      </w:r>
      <w:r>
        <w:rPr/>
        <w:t xml:space="preserve"> вращается вокруг центра нашей </w:t>
      </w:r>
      <w:r>
        <w:rPr>
          <w:b/>
          <w:i/>
          <w:color w:val="000080"/>
        </w:rPr>
        <w:t>Действительности</w:t>
      </w:r>
      <w:r>
        <w:rPr/>
        <w:t>. Все эти вращение можно представить как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53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545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600" cy="914400"/>
                                <a:chOff x="0" y="0"/>
                                <a:chExt cx="16956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956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" y="0"/>
                                  <a:ext cx="91440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1520"/>
                                  <a:ext cx="1695600" cy="208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61800"/>
                                  <a:ext cx="819000" cy="7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8320" y="399960"/>
                                  <a:ext cx="56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5pt;height:72pt" coordorigin="0,0" coordsize="2670,1440">
                      <v:rect id="shape_0" stroked="f" o:allowincell="t" style="position:absolute;left:0;top:0;width:266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3366ff" stroked="t" o:allowincell="t" style="position:absolute;left:614;top:0;width:1439;height:1439;mso-wrap-style:none;v-text-anchor:middle;mso-position-horizontal-relative:char">
                        <v:fill o:detectmouseclick="t" type="solid" color2="#cc9900"/>
                        <v:stroke color="black" weight="38160" joinstyle="miter" endcap="flat"/>
                        <w10:wrap type="none"/>
                      </v:oval>
                      <v:oval id="shape_0" stroked="t" o:allowincell="t" style="position:absolute;left:0;top:585;width:2669;height:32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oval>
                      <v:rect id="shape_0" fillcolor="#3366ff" stroked="t" o:allowincell="t" style="position:absolute;left:689;top:570;width:1289;height:119;mso-wrap-style:none;v-text-anchor:middle;mso-position-horizontal-relative:char">
                        <v:fill o:detectmouseclick="t" type="solid" color2="#cc9900"/>
                        <v:stroke color="#3366ff" weight="9360" joinstyle="miter" endcap="flat"/>
                        <w10:wrap type="none"/>
                      </v:rect>
                      <v:line id="shape_0" from="659,630" to="747,630" stroked="t" o:allowincell="t" style="position:absolute;flip:x;mso-position-horizontal-relative:char">
                        <v:stroke color="#3366ff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7253" w:type="dxa"/>
            <w:vMerge w:val="restart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Векторы суммарного направления вибраций составляют как бы окружность, которую мы и делили на </w:t>
            </w:r>
            <w:r>
              <w:rPr>
                <w:b/>
                <w:color w:val="800000"/>
              </w:rPr>
              <w:t xml:space="preserve">16 </w:t>
            </w:r>
            <w:r>
              <w:rPr/>
              <w:t xml:space="preserve">– для удобства, но при этом помним, что эти </w:t>
            </w:r>
            <w:r>
              <w:rPr>
                <w:b/>
                <w:color w:val="800000"/>
              </w:rPr>
              <w:t xml:space="preserve">16 </w:t>
            </w:r>
            <w:r>
              <w:rPr/>
              <w:t xml:space="preserve">Чертогов делятся на </w:t>
            </w:r>
            <w:r>
              <w:rPr>
                <w:b/>
                <w:color w:val="800000"/>
              </w:rPr>
              <w:t>9</w:t>
            </w:r>
            <w:r>
              <w:rPr/>
              <w:t xml:space="preserve"> Зала (всего – </w:t>
            </w:r>
            <w:r>
              <w:rPr>
                <w:b/>
                <w:color w:val="800000"/>
              </w:rPr>
              <w:t>144</w:t>
            </w:r>
            <w:r>
              <w:rPr/>
              <w:t xml:space="preserve">). В зале – </w:t>
            </w:r>
            <w:r>
              <w:rPr>
                <w:b/>
                <w:color w:val="800000"/>
              </w:rPr>
              <w:t>9</w:t>
            </w:r>
            <w:r>
              <w:rPr/>
              <w:t xml:space="preserve"> Столов (всего </w:t>
            </w:r>
            <w:r>
              <w:rPr>
                <w:b/>
                <w:color w:val="800000"/>
              </w:rPr>
              <w:t>1296</w:t>
            </w:r>
            <w:r>
              <w:rPr/>
              <w:t xml:space="preserve"> Стола). Это говорит о том, что чем больше делений – тем больше Структур. Но ближе к оси – круг меньше, дальше от оси – круг больше. Мы рисовали квадрат – в него входит круг, затем вписывали квадрат, далее – квадрат и так далее и получали равноудалённость орбит, которые вращаются вокруг </w:t>
            </w:r>
            <w:r>
              <w:rPr>
                <w:b/>
                <w:i/>
                <w:color w:val="000080"/>
              </w:rPr>
              <w:t>Светила</w:t>
            </w:r>
            <w:r>
              <w:rPr/>
              <w:t>. Если посмотрим на двухмерное изображение – рисунок к центру как бы уходит внутрь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 xml:space="preserve">Так и </w:t>
            </w:r>
            <w:r>
              <w:rPr>
                <w:b/>
                <w:i/>
                <w:color w:val="000080"/>
              </w:rPr>
              <w:t>Время</w:t>
            </w:r>
            <w:r>
              <w:rPr/>
              <w:t xml:space="preserve"> – как река – чем ближе к центру – тем они меньше, чем дальше – тем интервал больше. Поэтому </w:t>
            </w:r>
            <w:r>
              <w:rPr>
                <w:b/>
                <w:i/>
                <w:color w:val="000080"/>
              </w:rPr>
              <w:t>Время</w:t>
            </w:r>
            <w:r>
              <w:rPr/>
              <w:t xml:space="preserve"> порождало </w:t>
            </w:r>
            <w:r>
              <w:rPr>
                <w:b/>
                <w:i/>
                <w:color w:val="000080"/>
              </w:rPr>
              <w:t>Пространство</w:t>
            </w:r>
            <w:r>
              <w:rPr/>
              <w:t xml:space="preserve"> и </w:t>
            </w:r>
            <w:r>
              <w:rPr>
                <w:b/>
                <w:i/>
                <w:color w:val="000080"/>
              </w:rPr>
              <w:t>Реальность</w:t>
            </w:r>
            <w:r>
              <w:rPr/>
              <w:t xml:space="preserve"> для каждого объекта, поэтому и мы при расчётах брали дату и </w:t>
            </w:r>
            <w:r>
              <w:rPr>
                <w:b/>
                <w:i/>
                <w:color w:val="000080"/>
              </w:rPr>
              <w:t>Время</w:t>
            </w:r>
            <w:r>
              <w:rPr/>
              <w:t xml:space="preserve">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Жизнь человеческая – у одних короткая – у других – короче. Источники описывают, что в </w:t>
            </w:r>
            <w:r>
              <w:rPr>
                <w:b/>
                <w:i/>
                <w:color w:val="000080"/>
              </w:rPr>
              <w:t>Гималаях</w:t>
            </w:r>
            <w:r>
              <w:rPr/>
              <w:t xml:space="preserve"> есть люди, которые живут </w:t>
            </w:r>
            <w:r>
              <w:rPr>
                <w:b/>
                <w:i/>
                <w:color w:val="800080"/>
              </w:rPr>
              <w:t xml:space="preserve">5.000 </w:t>
            </w:r>
            <w:r>
              <w:rPr/>
              <w:t xml:space="preserve">Лет, в </w:t>
            </w:r>
            <w:r>
              <w:rPr>
                <w:b/>
                <w:i/>
                <w:color w:val="000080"/>
              </w:rPr>
              <w:t>Аргентине</w:t>
            </w:r>
            <w:r>
              <w:rPr/>
              <w:t xml:space="preserve"> украинка прожила </w:t>
            </w:r>
            <w:r>
              <w:rPr>
                <w:b/>
                <w:i/>
                <w:color w:val="800080"/>
              </w:rPr>
              <w:t xml:space="preserve">202 </w:t>
            </w:r>
            <w:r>
              <w:rPr/>
              <w:t xml:space="preserve">года. Китаец в </w:t>
            </w:r>
            <w:r>
              <w:rPr>
                <w:b/>
                <w:i/>
                <w:color w:val="800080"/>
              </w:rPr>
              <w:t xml:space="preserve">20 </w:t>
            </w:r>
            <w:r>
              <w:rPr/>
              <w:t xml:space="preserve">веке умер – прожил около </w:t>
            </w:r>
            <w:r>
              <w:rPr>
                <w:b/>
                <w:i/>
                <w:color w:val="800080"/>
              </w:rPr>
              <w:t xml:space="preserve">200 </w:t>
            </w:r>
            <w:r>
              <w:rPr/>
              <w:t xml:space="preserve">лет. Древнекитайские предания гласят о таблетках бессмертия, способных продлить </w:t>
            </w:r>
            <w:r>
              <w:rPr>
                <w:b/>
                <w:i/>
                <w:color w:val="000080"/>
              </w:rPr>
              <w:t>Жизнь</w:t>
            </w:r>
            <w:r>
              <w:rPr/>
              <w:t xml:space="preserve"> до </w:t>
            </w:r>
            <w:r>
              <w:rPr>
                <w:b/>
                <w:i/>
                <w:color w:val="800080"/>
              </w:rPr>
              <w:t xml:space="preserve">10.000 </w:t>
            </w:r>
            <w:r>
              <w:rPr/>
              <w:t xml:space="preserve">лет. То есть у человека </w:t>
            </w:r>
            <w:r>
              <w:rPr>
                <w:b/>
                <w:i/>
                <w:color w:val="000080"/>
              </w:rPr>
              <w:t>Жизнь</w:t>
            </w:r>
            <w:r>
              <w:rPr/>
              <w:t xml:space="preserve"> уходят на больший радиус – но все Временные отрезки у него замедлились. Это для окружающих – он живёт долго, а для него – </w:t>
            </w:r>
            <w:r>
              <w:rPr>
                <w:b/>
                <w:i/>
                <w:color w:val="000080"/>
              </w:rPr>
              <w:t>Время</w:t>
            </w:r>
            <w:r>
              <w:rPr/>
              <w:t xml:space="preserve"> течёт обыкновенно. Но чтобы выйти на новый круг </w:t>
            </w:r>
            <w:r>
              <w:rPr>
                <w:b/>
                <w:i/>
                <w:color w:val="000080"/>
              </w:rPr>
              <w:t>Жизни</w:t>
            </w:r>
            <w:r>
              <w:rPr/>
              <w:t xml:space="preserve"> – человек должен покинуть предыдущий (</w:t>
            </w:r>
            <w:r>
              <w:rPr>
                <w:i/>
              </w:rPr>
              <w:t>в котором живёт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бы снять </w:t>
            </w:r>
            <w:r>
              <w:rPr>
                <w:b/>
                <w:i/>
                <w:color w:val="000080"/>
              </w:rPr>
              <w:t>ЭКГ</w:t>
            </w:r>
            <w:r>
              <w:rPr/>
              <w:t xml:space="preserve"> – вешают много датчиков, которые работают на определённых (</w:t>
            </w:r>
            <w:r>
              <w:rPr>
                <w:i/>
              </w:rPr>
              <w:t>своих</w:t>
            </w:r>
            <w:r>
              <w:rPr/>
              <w:t>) частотах, то есть снимают строго определённые (</w:t>
            </w:r>
            <w:r>
              <w:rPr>
                <w:i/>
              </w:rPr>
              <w:t>но различные</w:t>
            </w:r>
            <w:r>
              <w:rPr/>
              <w:t>) резонансные частот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76325" cy="20002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6400" cy="2000160"/>
                                <a:chOff x="0" y="0"/>
                                <a:chExt cx="1076400" cy="2000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76400" cy="20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7400" cy="199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8560" y="0"/>
                                    <a:ext cx="0" cy="19915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8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360000"/>
                                    <a:ext cx="736560" cy="75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0" y="786600"/>
                                    <a:ext cx="821520" cy="8247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3480"/>
                                    <a:ext cx="1067400" cy="1071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40" y="929160"/>
                                    <a:ext cx="538560" cy="540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8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4960" y="799560"/>
                                  <a:ext cx="905040" cy="7912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61880" y="0"/>
                                    <a:ext cx="348480" cy="404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1880" y="132120"/>
                                    <a:ext cx="443160" cy="254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41480"/>
                                    <a:ext cx="443160" cy="254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880" y="405000"/>
                                    <a:ext cx="339120" cy="197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600" y="405000"/>
                                    <a:ext cx="348480" cy="3859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8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75pt;height:157.5pt" coordorigin="0,0" coordsize="1695,3150">
                      <v:rect id="shape_0" stroked="f" o:allowincell="t" style="position:absolute;left:0;top:0;width:1694;height:31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681;height:3135">
                        <v:line id="shape_0" from="848,0" to="848,3135" stroked="t" o:allowincell="t" style="position:absolute;mso-position-horizontal-relative:char">
                          <v:stroke color="maroon" weight="38160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267;top:567;width:1159;height:118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93;top:1239;width:1293;height:1298;mso-wrap-style:none;v-text-anchor:middle;mso-position-horizontal-relative:char">
                          <v:fill o:detectmouseclick="t" on="false"/>
                          <v:stroke color="blue" weight="38160" joinstyle="miter" endcap="flat"/>
                          <w10:wrap type="none"/>
                        </v:oval>
                        <v:oval id="shape_0" stroked="t" o:allowincell="t" style="position:absolute;left:0;top:1045;width:1680;height:1686;mso-wrap-style:none;v-text-anchor:middle;mso-position-horizontal-relative:char">
                          <v:fill o:detectmouseclick="t" on="false"/>
                          <v:stroke color="red" weight="38160" joinstyle="miter" endcap="flat"/>
                          <w10:wrap type="none"/>
                        </v:oval>
                        <v:oval id="shape_0" stroked="t" o:allowincell="t" style="position:absolute;left:416;top:1463;width:847;height:850;mso-wrap-style:none;v-text-anchor:middle;mso-position-horizontal-relative:char">
                          <v:fill o:detectmouseclick="t" on="false"/>
                          <v:stroke color="green" weight="38160" joinstyle="miter" endcap="flat"/>
                          <w10:wrap type="none"/>
                        </v:oval>
                      </v:group>
                      <v:group id="shape_0" style="position:absolute;left:134;top:1259;width:1424;height:1245">
                        <v:line id="shape_0" from="861,1259" to="1409,1895" stroked="t" o:allowincell="t" style="position:absolute;flip:y;mso-position-horizontal-relative:char">
                          <v:stroke color="navy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61,1467" to="1558,1866" stroked="t" o:allowincell="t" style="position:absolute;flip:y;mso-position-horizontal-relative:char">
                          <v:stroke color="navy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4,1482" to="831,1881" stroked="t" o:allowincell="t" style="position:absolute;flip:xy;mso-position-horizontal-relative:char">
                          <v:stroke color="navy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61,1897" to="1394,2207" stroked="t" o:allowincell="t" style="position:absolute;mso-position-horizontal-relative:char">
                          <v:stroke color="navy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81,1897" to="829,2504" stroked="t" o:allowincell="t" style="position:absolute;flip:x;mso-position-horizontal-relative:char">
                          <v:stroke color="navy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8275" cy="14382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438200"/>
                                <a:chOff x="0" y="0"/>
                                <a:chExt cx="1438200" cy="1438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8200" cy="143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38200" cy="1438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38200" cy="1438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28600"/>
                                  <a:ext cx="990720" cy="9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228600"/>
                                  <a:ext cx="990720" cy="990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380880"/>
                                  <a:ext cx="6858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3808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485280"/>
                                  <a:ext cx="466560" cy="46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60" y="485280"/>
                                  <a:ext cx="466560" cy="466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25pt;height:113.25pt" coordorigin="0,0" coordsize="2265,2265">
                      <v:rect id="shape_0" stroked="f" o:allowincell="t" style="position:absolute;left:0;top:0;width:2264;height:226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0;top:0;width:2264;height:2264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oval id="shape_0" stroked="t" o:allowincell="t" style="position:absolute;left:0;top:0;width:2264;height:2264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  <v:rect id="shape_0" stroked="t" o:allowincell="t" style="position:absolute;left:359;top:360;width:1559;height:1559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oval id="shape_0" stroked="t" o:allowincell="t" style="position:absolute;left:359;top:360;width:1559;height:1559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  <v:rect id="shape_0" stroked="t" o:allowincell="t" style="position:absolute;left:600;top:600;width:1079;height:1079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oval id="shape_0" stroked="t" o:allowincell="t" style="position:absolute;left:600;top:600;width:1079;height:1079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  <v:rect id="shape_0" stroked="t" o:allowincell="t" style="position:absolute;left:764;top:764;width:734;height:734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oval id="shape_0" stroked="t" o:allowincell="t" style="position:absolute;left:780;top:764;width:734;height:734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7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Древние поэтому и говорили – «</w:t>
      </w:r>
      <w:r>
        <w:rPr>
          <w:b/>
          <w:i/>
          <w:color w:val="800080"/>
        </w:rPr>
        <w:t>Вот эта планета влияет на этот орган, а вот эта – на тот орган</w:t>
      </w:r>
      <w:r>
        <w:rPr/>
        <w:t xml:space="preserve">», то есть </w:t>
      </w:r>
      <w:r>
        <w:rPr>
          <w:b/>
          <w:i/>
          <w:color w:val="008000"/>
        </w:rPr>
        <w:t>Предки</w:t>
      </w:r>
      <w:r>
        <w:rPr/>
        <w:t xml:space="preserve"> сообщали нам, что резонансные частоты планет влияют на разные органы. Но </w:t>
      </w:r>
      <w:r>
        <w:rPr>
          <w:b/>
          <w:i/>
          <w:color w:val="000080"/>
        </w:rPr>
        <w:t>Земли</w:t>
      </w:r>
      <w:r>
        <w:rPr/>
        <w:t xml:space="preserve"> вращаются вокруг </w:t>
      </w:r>
      <w:r>
        <w:rPr>
          <w:b/>
          <w:i/>
          <w:color w:val="000080"/>
        </w:rPr>
        <w:t>Светила</w:t>
      </w:r>
      <w:r>
        <w:rPr/>
        <w:t>, которое даёт и ми свою частоту.</w:t>
      </w:r>
    </w:p>
    <w:p>
      <w:pPr>
        <w:pStyle w:val="Normal"/>
        <w:ind w:firstLine="540"/>
        <w:jc w:val="both"/>
        <w:rPr/>
      </w:pPr>
      <w:r>
        <w:rPr/>
        <w:t xml:space="preserve">Поэтому </w:t>
      </w:r>
      <w:r>
        <w:rPr>
          <w:b/>
          <w:i/>
          <w:color w:val="000080"/>
        </w:rPr>
        <w:t>Время</w:t>
      </w:r>
      <w:r>
        <w:rPr/>
        <w:t xml:space="preserve">, породившее живое существо, которое породилось в </w:t>
      </w:r>
      <w:r>
        <w:rPr>
          <w:b/>
          <w:i/>
          <w:color w:val="000080"/>
        </w:rPr>
        <w:t xml:space="preserve">Мире </w:t>
      </w:r>
      <w:r>
        <w:rPr>
          <w:b/>
          <w:i/>
          <w:color w:val="008000"/>
        </w:rPr>
        <w:t>Яви</w:t>
      </w:r>
      <w:r>
        <w:rPr/>
        <w:t xml:space="preserve">. Поэтому люди и воспринимают </w:t>
      </w:r>
      <w:r>
        <w:rPr>
          <w:b/>
          <w:i/>
          <w:color w:val="008000"/>
        </w:rPr>
        <w:t>Действительность</w:t>
      </w:r>
      <w:r>
        <w:rPr/>
        <w:t xml:space="preserve"> под своими </w:t>
      </w:r>
      <w:r>
        <w:rPr>
          <w:b/>
          <w:i/>
          <w:color w:val="000080"/>
        </w:rPr>
        <w:t>Резонансными частотами</w:t>
      </w:r>
      <w:r>
        <w:rPr/>
        <w:t xml:space="preserve">. Во сне человек появляет </w:t>
      </w:r>
      <w:r>
        <w:rPr>
          <w:b/>
          <w:i/>
          <w:color w:val="008000"/>
        </w:rPr>
        <w:t>Образную</w:t>
      </w:r>
      <w:r>
        <w:rPr>
          <w:b/>
          <w:i/>
          <w:color w:val="000080"/>
        </w:rPr>
        <w:t xml:space="preserve"> информацию</w:t>
      </w:r>
      <w:r>
        <w:rPr/>
        <w:t>, которую очень трудно передать обыденным языком.</w:t>
      </w:r>
    </w:p>
    <w:p>
      <w:pPr>
        <w:pStyle w:val="Normal"/>
        <w:ind w:firstLine="540"/>
        <w:jc w:val="both"/>
        <w:rPr/>
      </w:pPr>
      <w:r>
        <w:rPr/>
        <w:t>В материалистической науке «</w:t>
      </w:r>
      <w:r>
        <w:rPr>
          <w:b/>
          <w:i/>
          <w:color w:val="000080"/>
        </w:rPr>
        <w:t>Х</w:t>
      </w:r>
      <w:r>
        <w:rPr/>
        <w:t>» объясняется через «</w:t>
      </w:r>
      <w:r>
        <w:rPr>
          <w:b/>
          <w:i/>
          <w:color w:val="000080"/>
        </w:rPr>
        <w:t>У</w:t>
      </w:r>
      <w:r>
        <w:rPr/>
        <w:t>», а «</w:t>
      </w:r>
      <w:r>
        <w:rPr>
          <w:b/>
          <w:i/>
          <w:color w:val="000080"/>
        </w:rPr>
        <w:t>У</w:t>
      </w:r>
      <w:r>
        <w:rPr/>
        <w:t>» - через «</w:t>
      </w:r>
      <w:r>
        <w:rPr>
          <w:b/>
          <w:i/>
          <w:color w:val="000080"/>
          <w:lang w:val="en-US"/>
        </w:rPr>
        <w:t>Z</w:t>
      </w:r>
      <w:r>
        <w:rPr/>
        <w:t>». Поэтому информация получается урезанной.</w:t>
      </w:r>
    </w:p>
    <w:p>
      <w:pPr>
        <w:pStyle w:val="Normal"/>
        <w:ind w:firstLine="540"/>
        <w:jc w:val="both"/>
        <w:rPr/>
      </w:pPr>
      <w:r>
        <w:rPr/>
        <w:t>Менделеев увидел таблицу во сне – но увидел трёхмерную и цветную – то есть каждый элемент находился на своём удалении от центра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Резонансная частота</w:t>
      </w:r>
      <w:r>
        <w:rPr/>
        <w:t xml:space="preserve"> или </w:t>
      </w:r>
      <w:r>
        <w:rPr>
          <w:b/>
          <w:i/>
          <w:color w:val="000080"/>
        </w:rPr>
        <w:t>Излучение</w:t>
      </w:r>
      <w:r>
        <w:rPr/>
        <w:t xml:space="preserve"> – может передаваться и по лучам и по кругам (круги по воде от камушка). Так же может и передаваться </w:t>
      </w:r>
      <w:r>
        <w:rPr>
          <w:b/>
          <w:i/>
          <w:color w:val="000080"/>
        </w:rPr>
        <w:t>Энергия</w:t>
      </w:r>
      <w:r>
        <w:rPr/>
        <w:t xml:space="preserve">. Вспомним – </w:t>
      </w:r>
      <w:r>
        <w:rPr>
          <w:b/>
          <w:i/>
          <w:color w:val="000080"/>
        </w:rPr>
        <w:t>Попов</w:t>
      </w:r>
      <w:r>
        <w:rPr/>
        <w:t xml:space="preserve">, </w:t>
      </w:r>
      <w:r>
        <w:rPr>
          <w:b/>
          <w:i/>
          <w:color w:val="000080"/>
        </w:rPr>
        <w:t>Маркони</w:t>
      </w:r>
      <w:r>
        <w:rPr/>
        <w:t xml:space="preserve"> и </w:t>
      </w:r>
      <w:r>
        <w:rPr>
          <w:b/>
          <w:i/>
          <w:color w:val="000080"/>
        </w:rPr>
        <w:t>Тесла</w:t>
      </w:r>
      <w:r>
        <w:rPr/>
        <w:t xml:space="preserve">. Все втроём одинаково (одновременно) получили информацию. Попов во время своего опыта определили, в отличие от </w:t>
      </w:r>
      <w:r>
        <w:rPr>
          <w:b/>
          <w:i/>
          <w:color w:val="000080"/>
        </w:rPr>
        <w:t>Маркони</w:t>
      </w:r>
      <w:r>
        <w:rPr/>
        <w:t xml:space="preserve"> и </w:t>
      </w:r>
      <w:r>
        <w:rPr>
          <w:b/>
          <w:i/>
          <w:color w:val="000080"/>
        </w:rPr>
        <w:t>Теслы</w:t>
      </w:r>
      <w:r>
        <w:rPr/>
        <w:t xml:space="preserve">, что есть экранирующие </w:t>
      </w:r>
      <w:r>
        <w:rPr>
          <w:b/>
          <w:i/>
          <w:color w:val="000080"/>
        </w:rPr>
        <w:t>Системы</w:t>
      </w:r>
      <w:r>
        <w:rPr/>
        <w:t xml:space="preserve">. Как это определилось. Попов послал сигнал из </w:t>
      </w:r>
      <w:r>
        <w:rPr>
          <w:b/>
          <w:i/>
          <w:color w:val="000080"/>
        </w:rPr>
        <w:t>Петербурга</w:t>
      </w:r>
      <w:r>
        <w:rPr/>
        <w:t xml:space="preserve"> в </w:t>
      </w:r>
      <w:r>
        <w:rPr>
          <w:b/>
          <w:i/>
          <w:color w:val="000080"/>
        </w:rPr>
        <w:t>Кронштадт</w:t>
      </w:r>
      <w:r>
        <w:rPr/>
        <w:t xml:space="preserve"> на приёмную станцию, который должен был возвестить о производстве выстрела из пушки. Но сигнал не прошёл. Оказалось, что в это время по заливу двигалось судно, которое отобразило сигнал, а второй сигнал прошёл, так как судно ушло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Никола Тесла</w:t>
      </w:r>
      <w:r>
        <w:rPr/>
        <w:t xml:space="preserve"> не проводил предварительных опытов. Все опыты он делал сначала в своём воображении.</w:t>
      </w:r>
    </w:p>
    <w:p>
      <w:pPr>
        <w:pStyle w:val="Normal"/>
        <w:ind w:firstLine="540"/>
        <w:jc w:val="both"/>
        <w:rPr/>
      </w:pPr>
      <w:r>
        <w:rPr/>
        <w:t xml:space="preserve">Попов сказал, что передаётся сигнал по воздуху – к такому выводу он пришёл наблюдая за молниями. </w:t>
      </w:r>
      <w:r>
        <w:rPr>
          <w:b/>
          <w:i/>
          <w:color w:val="000080"/>
        </w:rPr>
        <w:t>Маркони</w:t>
      </w:r>
      <w:r>
        <w:rPr/>
        <w:t xml:space="preserve"> считал, что сигнал направляется в </w:t>
      </w:r>
      <w:r>
        <w:rPr>
          <w:b/>
          <w:i/>
          <w:color w:val="000080"/>
        </w:rPr>
        <w:t>Небо</w:t>
      </w:r>
      <w:r>
        <w:rPr/>
        <w:t xml:space="preserve">, отражается от облаков и возвращается. Этот сигнал положен в основу сотовой связи: телефон – спутник – телефон.  </w:t>
      </w:r>
      <w:r>
        <w:rPr>
          <w:b/>
          <w:i/>
          <w:color w:val="000080"/>
        </w:rPr>
        <w:t>Тесла</w:t>
      </w:r>
      <w:r>
        <w:rPr/>
        <w:t xml:space="preserve"> говорил, что всё можно передавать через </w:t>
      </w:r>
      <w:r>
        <w:rPr>
          <w:b/>
          <w:i/>
          <w:color w:val="000080"/>
        </w:rPr>
        <w:t>Землю</w:t>
      </w:r>
      <w:r>
        <w:rPr/>
        <w:t xml:space="preserve"> – то есть сигнал передаётся внутрь, а от центра </w:t>
      </w:r>
      <w:r>
        <w:rPr>
          <w:b/>
          <w:i/>
          <w:color w:val="000080"/>
        </w:rPr>
        <w:t>Земли</w:t>
      </w:r>
      <w:r>
        <w:rPr/>
        <w:t xml:space="preserve"> сигнал передастся во все стороны, то есть тем самым мы избегаем экранирования.</w:t>
      </w:r>
    </w:p>
    <w:p>
      <w:pPr>
        <w:pStyle w:val="Normal"/>
        <w:ind w:firstLine="540"/>
        <w:jc w:val="both"/>
        <w:rPr/>
      </w:pPr>
      <w:r>
        <w:rPr/>
        <w:t xml:space="preserve">Возвращаемся к началу. Каждая </w:t>
      </w:r>
      <w:r>
        <w:rPr>
          <w:b/>
          <w:i/>
          <w:color w:val="000080"/>
        </w:rPr>
        <w:t>Земля</w:t>
      </w:r>
      <w:r>
        <w:rPr/>
        <w:t xml:space="preserve"> имеет своё излучение, как и каждый человек и каждый народ. Излучение одних и тех же </w:t>
      </w:r>
      <w:r>
        <w:rPr>
          <w:b/>
          <w:i/>
          <w:color w:val="000080"/>
        </w:rPr>
        <w:t>Земель</w:t>
      </w:r>
      <w:r>
        <w:rPr/>
        <w:t xml:space="preserve"> на разных людей воздействуют по–разному. Плюс, если каждый человек имеет свою частотную характеристику – длаже нахождение одной и той же </w:t>
      </w:r>
      <w:r>
        <w:rPr>
          <w:b/>
          <w:i/>
          <w:color w:val="000080"/>
        </w:rPr>
        <w:t>Земли</w:t>
      </w:r>
      <w:r>
        <w:rPr/>
        <w:t xml:space="preserve"> в одном и том же </w:t>
      </w:r>
      <w:r>
        <w:rPr>
          <w:b/>
          <w:i/>
          <w:color w:val="000080"/>
        </w:rPr>
        <w:t>Чертоге</w:t>
      </w:r>
      <w:r>
        <w:rPr/>
        <w:t xml:space="preserve"> – создают абсолютно разные (</w:t>
      </w:r>
      <w:r>
        <w:rPr>
          <w:b/>
          <w:i/>
          <w:color w:val="000080"/>
        </w:rPr>
        <w:t>Земля Юпитера</w:t>
      </w:r>
      <w:r>
        <w:rPr>
          <w:i/>
        </w:rPr>
        <w:t xml:space="preserve"> в </w:t>
      </w:r>
      <w:r>
        <w:rPr>
          <w:b/>
          <w:i/>
          <w:color w:val="000080"/>
        </w:rPr>
        <w:t xml:space="preserve">Чертоге </w:t>
      </w:r>
      <w:r>
        <w:rPr>
          <w:b/>
          <w:i/>
          <w:color w:val="008000"/>
        </w:rPr>
        <w:t>Вепря</w:t>
      </w:r>
      <w:r>
        <w:rPr>
          <w:i/>
        </w:rPr>
        <w:t xml:space="preserve"> – но каждый год, каждое Лето рождаются разные люди – круги постоянно движутс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Смотрим </w:t>
      </w:r>
      <w:r>
        <w:rPr>
          <w:b/>
          <w:i/>
          <w:color w:val="800080"/>
        </w:rPr>
        <w:t>7511</w:t>
      </w:r>
      <w:r>
        <w:rPr/>
        <w:t xml:space="preserve"> Лето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7.000</w:t>
      </w:r>
      <w:r>
        <w:rPr/>
        <w:t xml:space="preserve"> – это </w:t>
      </w:r>
      <w:r>
        <w:rPr>
          <w:b/>
          <w:i/>
          <w:color w:val="800080"/>
        </w:rPr>
        <w:t>Земля</w:t>
      </w:r>
      <w:r>
        <w:rPr/>
        <w:t xml:space="preserve"> (</w:t>
      </w:r>
      <w:r>
        <w:rPr>
          <w:i/>
        </w:rPr>
        <w:t>в смысле</w:t>
      </w:r>
      <w:r>
        <w:rPr/>
        <w:t xml:space="preserve"> </w:t>
      </w:r>
      <w:r>
        <w:rPr>
          <w:b/>
          <w:i/>
          <w:color w:val="008000"/>
        </w:rPr>
        <w:t>Мидгардъ</w:t>
      </w:r>
      <w:r>
        <w:rPr/>
        <w:t xml:space="preserve">); </w:t>
      </w:r>
      <w:r>
        <w:rPr>
          <w:b/>
          <w:i/>
          <w:color w:val="800080"/>
        </w:rPr>
        <w:t>500</w:t>
      </w:r>
      <w:r>
        <w:rPr/>
        <w:t xml:space="preserve"> – это </w:t>
      </w:r>
      <w:r>
        <w:rPr>
          <w:b/>
          <w:i/>
          <w:color w:val="800080"/>
        </w:rPr>
        <w:t>Ферть</w:t>
      </w:r>
      <w:r>
        <w:rPr/>
        <w:t xml:space="preserve">; </w:t>
      </w:r>
      <w:r>
        <w:rPr>
          <w:b/>
          <w:i/>
          <w:color w:val="800080"/>
        </w:rPr>
        <w:t>11</w:t>
      </w:r>
      <w:r>
        <w:rPr/>
        <w:t xml:space="preserve"> – </w:t>
      </w:r>
      <w:r>
        <w:rPr>
          <w:b/>
          <w:i/>
          <w:color w:val="800080"/>
        </w:rPr>
        <w:t>азъ на десяти</w:t>
      </w:r>
      <w:r>
        <w:rPr/>
        <w:t xml:space="preserve">. А мы знаем, что не зря наши </w:t>
      </w:r>
      <w:r>
        <w:rPr>
          <w:b/>
          <w:i/>
          <w:color w:val="008000"/>
        </w:rPr>
        <w:t>Предки Буквицей</w:t>
      </w:r>
      <w:r>
        <w:rPr/>
        <w:t xml:space="preserve"> обозначали </w:t>
      </w:r>
      <w:r>
        <w:rPr>
          <w:b/>
          <w:i/>
          <w:color w:val="800080"/>
        </w:rPr>
        <w:t>Лета</w:t>
      </w:r>
      <w:r>
        <w:rPr/>
        <w:t xml:space="preserve">, то есть с </w:t>
      </w:r>
      <w:r>
        <w:rPr>
          <w:b/>
          <w:i/>
          <w:color w:val="800080"/>
        </w:rPr>
        <w:t>1498</w:t>
      </w:r>
      <w:r>
        <w:rPr/>
        <w:t xml:space="preserve"> г. Р.Х. (</w:t>
      </w:r>
      <w:r>
        <w:rPr>
          <w:b/>
          <w:i/>
          <w:color w:val="800080"/>
        </w:rPr>
        <w:t>7000</w:t>
      </w:r>
      <w:r>
        <w:rPr/>
        <w:t xml:space="preserve"> Лето) наступает </w:t>
      </w:r>
      <w:r>
        <w:rPr>
          <w:b/>
          <w:i/>
          <w:color w:val="800080"/>
        </w:rPr>
        <w:t>Земное Летоисчисление</w:t>
      </w:r>
      <w:r>
        <w:rPr/>
        <w:t xml:space="preserve"> – идёт </w:t>
      </w:r>
      <w:r>
        <w:rPr>
          <w:b/>
          <w:i/>
          <w:color w:val="008000"/>
        </w:rPr>
        <w:t>Образ</w:t>
      </w:r>
      <w:r>
        <w:rPr/>
        <w:t xml:space="preserve"> конкретной </w:t>
      </w:r>
      <w:r>
        <w:rPr>
          <w:b/>
          <w:i/>
          <w:color w:val="800080"/>
        </w:rPr>
        <w:t>Земли</w:t>
      </w:r>
      <w:r>
        <w:rPr/>
        <w:t xml:space="preserve">. Если до этого </w:t>
      </w:r>
      <w:r>
        <w:rPr>
          <w:b/>
          <w:i/>
          <w:color w:val="800080"/>
        </w:rPr>
        <w:t>6.000</w:t>
      </w:r>
      <w:r>
        <w:rPr/>
        <w:t xml:space="preserve"> – это было </w:t>
      </w:r>
      <w:r>
        <w:rPr>
          <w:b/>
          <w:i/>
          <w:color w:val="800080"/>
        </w:rPr>
        <w:t>Дзело</w:t>
      </w:r>
      <w:r>
        <w:rPr/>
        <w:t xml:space="preserve"> (</w:t>
      </w:r>
      <w:r>
        <w:rPr>
          <w:i/>
        </w:rPr>
        <w:t>то есть развивалось</w:t>
      </w:r>
      <w:r>
        <w:rPr/>
        <w:t xml:space="preserve"> </w:t>
      </w:r>
      <w:r>
        <w:rPr>
          <w:b/>
          <w:i/>
          <w:color w:val="008000"/>
        </w:rPr>
        <w:t>Внешнее развитие</w:t>
      </w:r>
      <w:r>
        <w:rPr/>
        <w:t>), то «</w:t>
      </w:r>
      <w:r>
        <w:rPr>
          <w:b/>
          <w:i/>
          <w:color w:val="800080"/>
        </w:rPr>
        <w:t>Земля</w:t>
      </w:r>
      <w:r>
        <w:rPr/>
        <w:t xml:space="preserve">» – это </w:t>
      </w:r>
      <w:r>
        <w:rPr>
          <w:b/>
          <w:i/>
          <w:color w:val="008000"/>
        </w:rPr>
        <w:t>Внутреннее саморазвит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Каждый человек, рождаясь, получал не только определённые вибрации, не только определённое положение </w:t>
      </w:r>
      <w:r>
        <w:rPr>
          <w:b/>
          <w:i/>
          <w:color w:val="000080"/>
        </w:rPr>
        <w:t>Земель</w:t>
      </w:r>
      <w:r>
        <w:rPr/>
        <w:t xml:space="preserve">, но и </w:t>
      </w:r>
      <w:r>
        <w:rPr>
          <w:b/>
          <w:i/>
          <w:color w:val="000080"/>
        </w:rPr>
        <w:t>Сущность</w:t>
      </w:r>
      <w:r>
        <w:rPr/>
        <w:t xml:space="preserve"> человека раскрывалось в значении года (</w:t>
      </w:r>
      <w:r>
        <w:rPr>
          <w:b/>
          <w:i/>
          <w:color w:val="008000"/>
        </w:rPr>
        <w:t>Число</w:t>
      </w:r>
      <w:r>
        <w:rPr/>
        <w:t xml:space="preserve"> </w:t>
      </w:r>
      <w:r>
        <w:rPr>
          <w:b/>
          <w:i/>
          <w:color w:val="008000"/>
        </w:rPr>
        <w:t>Жизни</w:t>
      </w:r>
      <w:r>
        <w:rPr/>
        <w:t xml:space="preserve"> и </w:t>
      </w:r>
      <w:r>
        <w:rPr>
          <w:b/>
          <w:i/>
          <w:color w:val="008000"/>
        </w:rPr>
        <w:t>Обереговую Цифру Жизн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Вспомним Буквенные изображе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1736"/>
        <w:gridCol w:w="868"/>
        <w:gridCol w:w="868"/>
        <w:gridCol w:w="1737"/>
        <w:gridCol w:w="869"/>
        <w:gridCol w:w="869"/>
        <w:gridCol w:w="173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215" cy="2063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200" cy="206280"/>
                                <a:chOff x="0" y="0"/>
                                <a:chExt cx="196200" cy="206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36720" y="0"/>
                                  <a:ext cx="1332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419800">
                                  <a:off x="36720" y="37800"/>
                                  <a:ext cx="10476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0"/>
                                  <a:ext cx="95400" cy="19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20000">
                                  <a:off x="122400" y="9360"/>
                                  <a:ext cx="47520" cy="14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2.85pt;margin-top:0pt;width:10.55pt;height:15pt" coordorigin="57,0" coordsize="211,300">
                      <v:rect id="shape_0" stroked="f" o:allowincell="t" style="position:absolute;left:58;top:0;width:20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8;top:59;width:164;height:239;mso-wrap-style:none;v-text-anchor:middle;rotation:40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88,0" to="237,29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2;top:14;width:74;height:224;mso-wrap-style:none;v-text-anchor:middle;rotation:337;mso-position-horizontal-relative:char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Аз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00" cy="1809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160" cy="181080"/>
                                <a:chOff x="0" y="0"/>
                                <a:chExt cx="38160" cy="181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1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8440"/>
                                  <a:ext cx="30600" cy="14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0" cy="143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464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pt;height:14.25pt" coordorigin="0,0" coordsize="60,285">
                      <v:rect id="shape_0" stroked="f" o:allowincell="t" style="position:absolute;left:0;top:0;width:5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45;width:47;height:225">
                        <v:line id="shape_0" from="24,45" to="24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257" to="47,25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59" to="47,59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t" style="position:absolute;left:15;top:0;width:29;height:2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же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181080"/>
                                <a:chOff x="0" y="0"/>
                                <a:chExt cx="152280" cy="181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536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536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3480" y="8280"/>
                                      <a:ext cx="101520" cy="83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732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57240" y="171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pt;height:14.25pt" coordorigin="0,0" coordsize="240,285">
                      <v:rect id="shape_0" stroked="f" o:allowincell="t" style="position:absolute;left:0;top:0;width:23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13;height:270">
                        <v:group id="shape_0" style="position:absolute;left:0;top:0;width:213;height:144">
                          <v:oval id="shape_0" fillcolor="white" stroked="t" o:allowincell="t" style="position:absolute;left:53;top:13;width:159;height:130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0;top:0;width:105;height:143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113,0" to="113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90,270" to="149,27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Р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ц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81080"/>
                                <a:chOff x="0" y="0"/>
                                <a:chExt cx="104760" cy="181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7320" cy="5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" y="8280"/>
                                    <a:ext cx="50760" cy="41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560" cy="58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16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7136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9540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57240"/>
                                  <a:ext cx="66600" cy="4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4.25pt" coordorigin="0,0" coordsize="165,285">
                      <v:rect id="shape_0" stroked="f" o:allowincell="t" style="position:absolute;left:0;top:0;width:16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06;height:92">
                        <v:oval id="shape_0" fillcolor="white" stroked="t" o:allowincell="t" style="position:absolute;left:26;top:13;width:79;height:65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0;top:0;width:39;height:91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60,0" to="6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,270" to="164,27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,150" to="165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,90" to="164,16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200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181080"/>
                                <a:chOff x="0" y="0"/>
                                <a:chExt cx="76320" cy="1810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3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560"/>
                                  <a:ext cx="66600" cy="69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00"/>
                                  <a:ext cx="7632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pt;height:14.25pt" coordorigin="0,0" coordsize="120,285">
                      <v:rect id="shape_0" stroked="f" o:allowincell="t" style="position:absolute;left:0;top:0;width:11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26" to="104,13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36" to="119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ак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5410" cy="16192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162000"/>
                                <a:chOff x="0" y="0"/>
                                <a:chExt cx="105480" cy="1620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0476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040" cy="152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04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1280"/>
                                    <a:ext cx="6804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7320" y="12384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67320" y="0"/>
                                  <a:ext cx="3816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-0.05pt;width:8.35pt;height:12.8pt" coordorigin="-1,-1" coordsize="167,256">
                      <v:rect id="shape_0" stroked="f" o:allowincell="t" style="position:absolute;left:1;top:0;width:164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0;width:107;height:240">
                        <v:rect id="shape_0" coordsize="10800,10800" path="l0,21600xee" stroked="t" o:allowincell="t" style="position:absolute;left:0;top:0;width:106;height:127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0;top:112;width:106;height:127;flip:xy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rect id="shape_0" coordsize="10800,10800" path="l0,21600xee" stroked="t" o:allowincell="t" style="position:absolute;left:106;top:195;width:59;height:59;flip:y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106;top:0;width:59;height:59;flip:xy;mso-wrap-style:none;v-text-anchor:middle;rotation:180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ло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200" cy="1809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181080"/>
                                <a:chOff x="0" y="0"/>
                                <a:chExt cx="76320" cy="1810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3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36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pt;height:14.25pt" coordorigin="0,0" coordsize="120,285">
                      <v:rect id="shape_0" stroked="f" o:allowincell="t" style="position:absolute;left:0;top:0;width:11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0,0" to="3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15" to="119,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5,0" to="105,5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270" to="59,27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Глаго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461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680" cy="181080"/>
                                <a:chOff x="0" y="0"/>
                                <a:chExt cx="94680" cy="1810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23400" y="0"/>
                                  <a:ext cx="475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40"/>
                                  <a:ext cx="47160" cy="17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3240"/>
                                  <a:ext cx="47160" cy="17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4pt;height:14.25pt" coordorigin="0,0" coordsize="148,285">
                      <v:rect id="shape_0" stroked="f" o:allowincell="t" style="position:absolute;left:37;top:0;width:7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5" to="73,27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,5" to="148,2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,0" to="96,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Люд</w:t>
            </w:r>
            <w:r>
              <w:rPr>
                <w:b/>
                <w:i/>
                <w:color w:val="008000"/>
                <w:lang w:val="en-US"/>
              </w:rPr>
              <w:t>i</w:t>
            </w:r>
            <w:r>
              <w:rPr>
                <w:b/>
                <w:i/>
                <w:color w:val="008000"/>
              </w:rPr>
              <w:t>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382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" cy="181080"/>
                                <a:chOff x="0" y="0"/>
                                <a:chExt cx="123840" cy="18108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38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171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75pt;height:14.25pt" coordorigin="0,0" coordsize="195,285">
                      <v:rect id="shape_0" stroked="f" o:allowincell="t" style="position:absolute;left:0;top:0;width:19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5,0" to="105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5" to="194,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5,0" to="195,5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0" to="15,5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,270" to="134,27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Т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врд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7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" cy="181080"/>
                                <a:chOff x="0" y="0"/>
                                <a:chExt cx="104760" cy="1810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47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" y="0"/>
                                  <a:ext cx="28440" cy="15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28440" cy="15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429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429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25pt;height:14.25pt" coordorigin="0,0" coordsize="165,285">
                      <v:rect id="shape_0" stroked="f" o:allowincell="t" style="position:absolute;left:0;top:0;width:16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4,0" to="88,23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,0" to="134,23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240" to="164,24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225" to="15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,225" to="165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,0" to="104,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обр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181080"/>
                                <a:chOff x="0" y="0"/>
                                <a:chExt cx="143640" cy="1810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636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0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65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408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2280" y="0"/>
                                    <a:ext cx="6408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65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4080" cy="163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29160" y="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0pt;width:11.35pt;height:14.25pt" coordorigin="-1,0" coordsize="227,285">
                      <v:rect id="shape_0" stroked="f" o:allowincell="t" style="position:absolute;left:1;top:0;width:22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;top:0;width:199;height:258">
                        <v:group id="shape_0" style="position:absolute;left:-1;top:0;width:101;height:258">
                          <v:line id="shape_0" from="89,0" to="89,25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0;top:0;width:100;height:257;flip:x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97;top:0;width:101;height:258">
                          <v:line id="shape_0" from="187,0" to="187,25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stroked="t" o:allowincell="t" style="position:absolute;left:98;top:0;width:100;height:257;flip:x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line id="shape_0" from="46,0" to="105,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ыслет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98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" cy="181080"/>
                                <a:chOff x="0" y="0"/>
                                <a:chExt cx="133920" cy="18108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332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60" y="0"/>
                                  <a:ext cx="7632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66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55pt;height:14.25pt" coordorigin="0,0" coordsize="211,285">
                      <v:rect id="shape_0" stroked="f" o:allowincell="t" style="position:absolute;left:1;top:0;width:20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10800,10800" path="l0,21600xee" stroked="t" o:allowincell="t" style="position:absolute;left:91;top:0;width:119;height:284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0,0" to="104,113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Укъ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3825" cy="1619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" cy="162000"/>
                                <a:chOff x="0" y="0"/>
                                <a:chExt cx="123840" cy="16200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3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5560" cy="15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560" cy="153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26640"/>
                                    <a:ext cx="442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568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75pt;height:12.75pt" coordorigin="0,0" coordsize="195,255">
                      <v:rect id="shape_0" stroked="f" o:allowincell="t" style="position:absolute;left:0;top:0;width:194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82;height:241">
                        <v:oval id="shape_0" stroked="t" o:allowincell="t" style="position:absolute;left:0;top:0;width:167;height:240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112;top:42;width:69;height:155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0,135" to="104,1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Е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200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181080"/>
                                <a:chOff x="0" y="0"/>
                                <a:chExt cx="76320" cy="18108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3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9080"/>
                                  <a:ext cx="76320" cy="15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pt;height:14.25pt" coordorigin="0,0" coordsize="120,285">
                      <v:rect id="shape_0" stroked="f" o:allowincell="t" style="position:absolute;left:0;top:0;width:11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,0" to="12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0" to="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30" to="119,269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аш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181080"/>
                                <a:chOff x="0" y="0"/>
                                <a:chExt cx="152280" cy="18108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52280" cy="104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pt;height:14.25pt" coordorigin="0,0" coordsize="240,285">
                      <v:rect id="shape_0" stroked="f" o:allowincell="t" style="position:absolute;left:0;top:0;width:23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0,0" to="12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0;top:60;width:239;height:16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Ф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ртъ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3025" cy="16129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" cy="161280"/>
                                <a:chOff x="0" y="0"/>
                                <a:chExt cx="73080" cy="16128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9000"/>
                                  <a:ext cx="6660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30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880" cy="68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3400">
                                      <a:off x="18000" y="9000"/>
                                      <a:ext cx="424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034000">
                                      <a:off x="4680" y="28080"/>
                                      <a:ext cx="4248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76680"/>
                                    <a:ext cx="65520" cy="68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34600">
                                      <a:off x="18000" y="9000"/>
                                      <a:ext cx="424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034000">
                                      <a:off x="4680" y="28080"/>
                                      <a:ext cx="424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231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7pt;width:5.35pt;height:12.05pt" coordorigin="0,14" coordsize="107,241">
                      <v:rect id="shape_0" stroked="f" o:allowincell="t" style="position:absolute;left:0;top:14;width:104;height:2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;top:14;width:100;height:198">
                        <v:group id="shape_0" style="position:absolute;left:6;top:14;width:90;height:81">
                          <v:rect id="shape_0" coordsize="10800,10800" path="l0,21600xee" stroked="t" o:allowincell="t" style="position:absolute;left:28;top:14;width:66;height:48;flip:x;mso-wrap-style:none;v-text-anchor:middle;rotation:326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7;top:44;width:66;height:48;flip:xy;mso-wrap-style:none;v-text-anchor:middle;rotation:34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0;top:136;width:87;height:76">
                          <v:rect id="shape_0" coordsize="10800,10800" path="l0,21600xee" stroked="t" o:allowincell="t" style="position:absolute;left:40;top:135;width:66;height:47;mso-wrap-style:none;v-text-anchor:middle;rotation:34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19;top:165;width:66;height:47;flip:y;mso-wrap-style:none;v-text-anchor:middle;rotation:326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line id="shape_0" from="0,194" to="0,25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зел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7325" cy="27178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200" cy="271800"/>
                                <a:chOff x="0" y="0"/>
                                <a:chExt cx="187200" cy="27180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8440"/>
                                  <a:ext cx="187200" cy="24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520" cy="18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0480" y="114480"/>
                                      <a:ext cx="9540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63360" cy="57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680" y="0"/>
                                        <a:ext cx="63360" cy="7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0480" y="0"/>
                                      <a:ext cx="9468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80" y="69840"/>
                                      <a:ext cx="9468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4040" cy="11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4080" cy="115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960" y="41400"/>
                                        <a:ext cx="64080" cy="65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68760" y="122760"/>
                                      <a:ext cx="0" cy="82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8900000">
                                    <a:off x="99720" y="155160"/>
                                    <a:ext cx="723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400" y="0"/>
                                  <a:ext cx="58320" cy="21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6560" cy="2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60" y="0"/>
                                    <a:ext cx="16560" cy="2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.25pt;height:21pt" coordorigin="0,0" coordsize="285,420">
                      <v:rect id="shape_0" stroked="f" o:allowincell="t" style="position:absolute;left:0;top:0;width:284;height:4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45;width:271;height:360">
                        <v:group id="shape_0" style="position:absolute;left:0;top:45;width:245;height:293">
                          <v:group id="shape_0" style="position:absolute;left:95;top:225;width:150;height:113">
                            <v:oval id="shape_0" fillcolor="white" stroked="t" o:allowincell="t" style="position:absolute;left:95;top:236;width:99;height:89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45;top:225;width:99;height:112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oval id="shape_0" fillcolor="white" stroked="t" o:allowincell="t" style="position:absolute;left:95;top:45;width:148;height:109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t" style="position:absolute;left:95;top:155;width:148;height:109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group id="shape_0" style="position:absolute;left:0;top:45;width:164;height:182">
                            <v:rect id="shape_0" fillcolor="white" stroked="t" o:allowincell="t" style="position:absolute;left:0;top:45;width:100;height:181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rect id="shape_0" fillcolor="white" stroked="t" o:allowincell="t" style="position:absolute;left:63;top:110;width:100;height:10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8,238" to="108,2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0800,10800" path="l0,21600xee" stroked="t" o:allowincell="t" style="position:absolute;left:156;top:289;width:113;height:114;mso-wrap-style:none;v-text-anchor:middle;rotation:315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150;top:0;width:91;height:33">
                        <v:line id="shape_0" from="150,0" to="175,33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,0" to="241,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с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250" cy="1714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71360"/>
                                <a:chOff x="0" y="0"/>
                                <a:chExt cx="95400" cy="17136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5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816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360"/>
                                  <a:ext cx="95400" cy="162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5pt;height:13.5pt" coordorigin="0,0" coordsize="150,270">
                      <v:rect id="shape_0" stroked="f" o:allowincell="t" style="position:absolute;left:0;top:0;width:14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0,0" to="119,26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5" to="149,26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Х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ръ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250" cy="16192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62000"/>
                                <a:chOff x="0" y="0"/>
                                <a:chExt cx="95400" cy="16200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540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320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0"/>
                                  <a:ext cx="57240" cy="133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5pt;height:12.75pt" coordorigin="0,0" coordsize="150,255">
                      <v:rect id="shape_0" stroked="f" o:allowincell="t" style="position:absolute;left:0;top:0;width:149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134,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210" to="149,2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,0" to="119,20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0,195" to="150,25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ем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23400"/>
                                  <a:ext cx="104760" cy="18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187;top:37;width:164;height:28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н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3825" cy="18097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" cy="181080"/>
                                <a:chOff x="0" y="0"/>
                                <a:chExt cx="123840" cy="18108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38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8568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908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" y="0"/>
                                  <a:ext cx="19080" cy="9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75pt;height:14.25pt" coordorigin="0,0" coordsize="195,285">
                      <v:rect id="shape_0" stroked="f" o:allowincell="t" style="position:absolute;left:0;top:0;width:19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5,0" to="105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,135" to="164,13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0" to="29,149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,0" to="194,14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с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200" cy="18097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181080"/>
                                <a:chOff x="0" y="0"/>
                                <a:chExt cx="76320" cy="18108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32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568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pt;height:14.25pt" coordorigin="0,0" coordsize="120,285">
                      <v:rect id="shape_0" stroked="f" o:allowincell="t" style="position:absolute;left:0;top:0;width:119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0,0" to="12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35" to="119,19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ж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5725" cy="18097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680" cy="181080"/>
                                <a:chOff x="0" y="0"/>
                                <a:chExt cx="85680" cy="18108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56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.75pt;height:14.25pt" coordorigin="0,0" coordsize="135,285">
                      <v:rect id="shape_0" stroked="f" o:allowincell="t" style="position:absolute;left:0;top:0;width:134;height:2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,0" to="15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0,0" to="12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15" to="134,1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око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25" cy="1428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" cy="142920"/>
                                <a:chOff x="0" y="0"/>
                                <a:chExt cx="162000" cy="14292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3000" cy="3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30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80" y="57240"/>
                                  <a:ext cx="127080" cy="66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1640" y="0"/>
                                    <a:ext cx="550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6120" y="17640"/>
                                      <a:ext cx="6660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7640" y="17640"/>
                                      <a:ext cx="6660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08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6120" y="17640"/>
                                      <a:ext cx="6660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-17640" y="17640"/>
                                      <a:ext cx="66600" cy="30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85pt;margin-top:0pt;width:13.6pt;height:11.25pt" coordorigin="-17,0" coordsize="272,225">
                      <v:rect id="shape_0" stroked="f" o:allowincell="t" style="position:absolute;left:0;top:0;width:254;height:2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40;height:47">
                        <v:line id="shape_0" from="0,0" to="240,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4,0" to="14,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,0" to="227,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3,0" to="113,4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7;top:118;width:257;height:49">
                        <v:group id="shape_0" style="position:absolute;left:96;top:118;width:144;height:49">
                          <v:rect id="shape_0" coordsize="10800,10800" path="l0,21600xee" stroked="t" o:allowincell="t" style="position:absolute;left:137;top:118;width:104;height:48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99;top:118;width:104;height:48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-17;top:118;width:144;height:49">
                          <v:rect id="shape_0" coordsize="10800,10800" path="l0,21600xee" stroked="t" o:allowincell="t" style="position:absolute;left:24;top:118;width:104;height:48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-14;top:118;width:104;height:48;flip:x;mso-wrap-style:none;v-text-anchor:middle;rotation:9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тъ</w:t>
            </w:r>
          </w:p>
        </w:tc>
      </w:tr>
      <w:tr>
        <w:trPr>
          <w:trHeight w:val="4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975" cy="16192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62000"/>
                                <a:chOff x="0" y="0"/>
                                <a:chExt cx="181080" cy="16200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0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2080" cy="15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108720" cy="153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172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360" y="76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7632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.25pt;height:12.75pt" coordorigin="0,0" coordsize="285,255">
                      <v:rect id="shape_0" stroked="f" o:allowincell="t" style="position:absolute;left:0;top:0;width:284;height:25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70;height:241">
                        <v:oval id="shape_0" stroked="t" o:allowincell="t" style="position:absolute;left:57;top:0;width:170;height:240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0,128" to="270,12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5,120" to="15,1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,120" to="285,1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Фи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lang w:val="en-US" w:eastAsia="en-US"/>
              </w:rPr>
            </w:pPr>
            <w:r>
              <w:rPr>
                <w:b/>
                <w:i/>
                <w:color w:val="008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6520" cy="17145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171360"/>
                                <a:chOff x="0" y="0"/>
                                <a:chExt cx="96480" cy="171360"/>
                              </a:xfrm>
                            </wpg:grpSpPr>
                            <wps:wsp>
                              <wps:cNvSpPr/>
                              <wps:nvSpPr>
                                <wps:cNvPr id="28" name=""/>
                                <wps:cNvSpPr/>
                              </wps:nvSpPr>
                              <wps:spPr>
                                <a:xfrm>
                                  <a:off x="1440" y="0"/>
                                  <a:ext cx="95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" y="6408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9960" y="8280"/>
                                  <a:ext cx="64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8280" y="8280"/>
                                  <a:ext cx="64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75pt;margin-top:0pt;width:8.9pt;height:13.5pt" coordorigin="-15,0" coordsize="178,270">
                      <v:rect id="shape_0" stroked="f" o:allowincell="t" style="position:absolute;left:2;top:0;width:149;height:26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77,101" to="77,26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63;top:13;width:100;height:74;mso-wrap-style:none;v-text-anchor:middle;rotation:90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t" style="position:absolute;left:-13;top:13;width:100;height:74;flip:x;mso-wrap-style:none;v-text-anchor:middle;rotation:90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Червл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250" cy="20002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200160"/>
                                <a:chOff x="0" y="0"/>
                                <a:chExt cx="95400" cy="200160"/>
                              </a:xfrm>
                            </wpg:grpSpPr>
                            <wps:wsp>
                              <wps:cNvSpPr/>
                              <wps:nvSpPr>
                                <wps:cNvPr id="2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54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6200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5pt;height:15.75pt" coordorigin="0,0" coordsize="150,315">
                      <v:rect id="shape_0" stroked="f" o:allowincell="t" style="position:absolute;left:0;top:0;width:14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0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270" to="134,27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5,0" to="105,28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0,255" to="150,31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Ци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Тысячи писались следующим образом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1736"/>
        <w:gridCol w:w="868"/>
        <w:gridCol w:w="868"/>
        <w:gridCol w:w="1737"/>
        <w:gridCol w:w="869"/>
        <w:gridCol w:w="869"/>
        <w:gridCol w:w="173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7010" cy="2286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000" cy="228600"/>
                                <a:chOff x="0" y="0"/>
                                <a:chExt cx="207000" cy="22860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0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320" y="0"/>
                                  <a:ext cx="184680" cy="195480"/>
                                </a:xfrm>
                              </wpg:grpSpPr>
                              <wps:wsp>
                                <wps:cNvSpPr/>
                                <wps:spPr>
                                  <a:xfrm rot="2419800">
                                    <a:off x="35280" y="36000"/>
                                    <a:ext cx="97920" cy="14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0"/>
                                    <a:ext cx="8892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220000">
                                    <a:off x="115560" y="8640"/>
                                    <a:ext cx="4428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00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6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0"/>
                                  <a:ext cx="196920" cy="21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17604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419800">
                                      <a:off x="33840" y="34920"/>
                                      <a:ext cx="93240" cy="139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40" y="0"/>
                                      <a:ext cx="84960" cy="1746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220000">
                                      <a:off x="109440" y="7920"/>
                                      <a:ext cx="42480" cy="13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5520"/>
                                    <a:ext cx="54720" cy="56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7520" cy="56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4120"/>
                                      <a:ext cx="48960" cy="1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840" y="0"/>
                                        <a:ext cx="417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417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.05pt;height:18pt" coordorigin="0,0" coordsize="301,360">
                      <v:rect id="shape_0" stroked="f" o:allowincell="t" style="position:absolute;left:1;top:0;width:2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;top:0;width:197;height:286">
                        <v:oval id="shape_0" fillcolor="white" stroked="t" o:allowincell="t" style="position:absolute;left:90;top:56;width:153;height:228;mso-wrap-style:none;v-text-anchor:middle;rotation:40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119,0" to="258,28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17;top:14;width:69;height:214;mso-wrap-style:none;v-text-anchor:middle;rotation:337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0;top:255;width:91;height:91">
                        <v:line id="shape_0" from="13,255" to="91,34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94;width:79;height:17">
                          <v:line id="shape_0" from="11,294" to="79,29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12" to="68,31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;top:0;width:273;height:333">
                        <v:group id="shape_0" style="position:absolute;left:87;top:0;width:187;height:276">
                          <v:oval id="shape_0" fillcolor="white" stroked="t" o:allowincell="t" style="position:absolute;left:87;top:55;width:146;height:219;mso-wrap-style:none;v-text-anchor:middle;rotation:40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line id="shape_0" from="113,0" to="246,27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206;top:12;width:66;height:205;mso-wrap-style:none;v-text-anchor:middle;rotation:337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1;top:245;width:85;height:88">
                          <v:line id="shape_0" from="12,245" to="86,333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1;top:283;width:76;height:16">
                            <v:line id="shape_0" from="12,283" to="77,283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,300" to="66,300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Аз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885" cy="22860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760" cy="228600"/>
                                <a:chOff x="0" y="0"/>
                                <a:chExt cx="95760" cy="228600"/>
                              </a:xfrm>
                            </wpg:grpSpPr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95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240" y="0"/>
                                  <a:ext cx="24840" cy="16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6640"/>
                                    <a:ext cx="2484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816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24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51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00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6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.55pt;height:18pt" coordorigin="0,0" coordsize="151,360">
                      <v:rect id="shape_0" stroked="f" o:allowincell="t" style="position:absolute;left:1;top:0;width:14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;top:0;width:38;height:256">
                        <v:group id="shape_0" style="position:absolute;left:90;top:42;width:38;height:214">
                          <v:line id="shape_0" from="110,42" to="110,256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0,244" to="128,244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0,55" to="128,55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t" style="position:absolute;left:103;top:0;width:23;height:2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0;top:255;width:91;height:91">
                        <v:line id="shape_0" from="13,255" to="91,34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94;width:79;height:17">
                          <v:line id="shape_0" from="11,294" to="79,29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12" to="68,31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же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035" cy="23812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37960"/>
                                <a:chOff x="0" y="0"/>
                                <a:chExt cx="153000" cy="237960"/>
                              </a:xfrm>
                            </wpg:grpSpPr>
                            <wps:wsp>
                              <wps:cNvSpPr/>
                              <wps:nvSpPr>
                                <wps:cNvPr id="3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22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0"/>
                                  <a:ext cx="127800" cy="16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800" cy="16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7800" cy="87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1680" y="7560"/>
                                        <a:ext cx="95760" cy="79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3360" cy="87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67320" y="0"/>
                                      <a:ext cx="0" cy="163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54000" y="16308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05pt;height:18.75pt" coordorigin="0,0" coordsize="241,375">
                      <v:rect id="shape_0" stroked="f" o:allowincell="t" style="position:absolute;left:1;top:0;width:23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;top:0;width:201;height:257">
                        <v:group id="shape_0" style="position:absolute;left:1;top:0;width:201;height:257">
                          <v:group id="shape_0" style="position:absolute;left:1;top:0;width:201;height:137">
                            <v:oval id="shape_0" fillcolor="white" stroked="t" o:allowincell="t" style="position:absolute;left:51;top:12;width:150;height:124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t" style="position:absolute;left:1;top:0;width:99;height:136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107,0" to="107,257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6,257" to="141,25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Р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ц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985" cy="23812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" cy="237960"/>
                                <a:chOff x="0" y="0"/>
                                <a:chExt cx="133920" cy="237960"/>
                              </a:xfrm>
                            </wpg:grpSpPr>
                            <wps:wsp>
                              <wps:cNvSpPr/>
                              <wps:nvSpPr>
                                <wps:cNvPr id="3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33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160" y="0"/>
                                  <a:ext cx="96480" cy="17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" cy="5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" y="7560"/>
                                      <a:ext cx="4716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400" cy="5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6308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9072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54000"/>
                                    <a:ext cx="60840" cy="45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55pt;height:18.75pt" coordorigin="0,0" coordsize="211,375">
                      <v:rect id="shape_0" stroked="f" o:allowincell="t" style="position:absolute;left:1;top:0;width:20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6;top:0;width:151;height:270">
                        <v:group id="shape_0" style="position:absolute;left:46;top:0;width:98;height:88">
                          <v:oval id="shape_0" fillcolor="white" stroked="t" o:allowincell="t" style="position:absolute;left:70;top:12;width:73;height:62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46;top:0;width:36;height:87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101,0" to="101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1,257" to="196,25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8,143" to="198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1,85" to="196,1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23812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237960"/>
                                <a:chOff x="0" y="0"/>
                                <a:chExt cx="143640" cy="237960"/>
                              </a:xfrm>
                            </wpg:grpSpPr>
                            <wps:wsp>
                              <wps:cNvSpPr/>
                              <wps:nvSpPr>
                                <wps:cNvPr id="3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0"/>
                                  <a:ext cx="68040" cy="17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560"/>
                                    <a:ext cx="59760" cy="65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440"/>
                                    <a:ext cx="68040" cy="9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3pt;height:18.75pt" coordorigin="0,0" coordsize="226,375">
                      <v:rect id="shape_0" stroked="f" o:allowincell="t" style="position:absolute;left:1;top:0;width:22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6;top:0;width:106;height:272">
                        <v:line id="shape_0" from="106,0" to="106,27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6,26" to="199,129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6,130" to="212,27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ак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20955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209520"/>
                                <a:chOff x="0" y="0"/>
                                <a:chExt cx="143640" cy="209520"/>
                              </a:xfrm>
                            </wpg:grpSpPr>
                            <wps:wsp>
                              <wps:cNvSpPr/>
                              <wps:nvSpPr>
                                <wps:cNvPr id="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880" y="0"/>
                                  <a:ext cx="95760" cy="15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" cy="142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228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5880"/>
                                      <a:ext cx="62280" cy="76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0840" y="117000"/>
                                    <a:ext cx="3492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59400" y="0"/>
                                    <a:ext cx="3492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6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0.05pt;width:11.3pt;height:16.55pt" coordorigin="0,-1" coordsize="226,331">
                      <v:rect id="shape_0" stroked="f" o:allowincell="t" style="position:absolute;left:1;top:0;width:224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1;top:-1;width:151;height:241">
                        <v:group id="shape_0" style="position:absolute;left:61;top:0;width:98;height:224">
                          <v:rect id="shape_0" coordsize="10800,10800" path="l0,21600xee" stroked="t" o:allowincell="t" style="position:absolute;left:61;top:0;width:97;height:120;flip:x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61;top:104;width:97;height:120;flip:xy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rect id="shape_0" coordsize="10800,10800" path="l0,21600xee" stroked="t" o:allowincell="t" style="position:absolute;left:157;top:184;width:54;height:55;flip:y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155;top:0;width:54;height:55;flip:xy;mso-wrap-style:none;v-text-anchor:middle;rotation:18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0;top:225;width:91;height:91">
                        <v:line id="shape_0" from="13,225" to="91,31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64;width:79;height:17">
                          <v:line id="shape_0" from="11,264" to="79,26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282" to="68,28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лов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985" cy="2381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" cy="237960"/>
                                <a:chOff x="0" y="0"/>
                                <a:chExt cx="133920" cy="237960"/>
                              </a:xfrm>
                            </wpg:grpSpPr>
                            <wps:wsp>
                              <wps:cNvSpPr/>
                              <wps:nvSpPr>
                                <wps:cNvPr id="36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33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680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0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9000"/>
                                    <a:ext cx="597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0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080"/>
                                    <a:ext cx="33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55pt;height:18.75pt" coordorigin="0,0" coordsize="211,375">
                      <v:rect id="shape_0" stroked="f" o:allowincell="t" style="position:absolute;left:1;top:0;width:20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;top:0;width:106;height:270">
                        <v:line id="shape_0" from="117,0" to="117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4,14" to="197,1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5,0" to="185,5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1,257" to="143,25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Глаго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90" cy="23812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80" cy="237960"/>
                                <a:chOff x="0" y="0"/>
                                <a:chExt cx="148680" cy="23796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33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80" y="0"/>
                                  <a:ext cx="84600" cy="16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4428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3240"/>
                                    <a:ext cx="4428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20" y="0"/>
                                    <a:ext cx="31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65pt;height:18.75pt" coordorigin="0,0" coordsize="233,375">
                      <v:rect id="shape_0" stroked="f" o:allowincell="t" style="position:absolute;left:1;top:0;width:20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1;top:0;width:132;height:265">
                        <v:line id="shape_0" from="101,5" to="170,265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4,5" to="233,26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6,0" to="185,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Люд</w:t>
            </w:r>
            <w:r>
              <w:rPr>
                <w:b/>
                <w:i/>
                <w:color w:val="008000"/>
                <w:lang w:val="en-US"/>
              </w:rPr>
              <w:t>i</w:t>
            </w:r>
            <w:r>
              <w:rPr>
                <w:b/>
                <w:i/>
                <w:color w:val="008000"/>
              </w:rPr>
              <w:t>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985" cy="23812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" cy="237960"/>
                                <a:chOff x="0" y="0"/>
                                <a:chExt cx="133920" cy="237960"/>
                              </a:xfrm>
                            </wpg:grpSpPr>
                            <wps:wsp>
                              <wps:cNvSpPr/>
                              <wps:nvSpPr>
                                <wps:cNvPr id="38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33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11556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115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640" y="16308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.55pt;height:18.75pt" coordorigin="0,0" coordsize="211,375">
                      <v:rect id="shape_0" stroked="f" o:allowincell="t" style="position:absolute;left:1;top:0;width:20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;top:0;width:181;height:270">
                        <v:line id="shape_0" from="114,0" to="114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,14" to="197,1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8,0" to="198,5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,0" to="30,56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6,257" to="141,25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Т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врдо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2560" cy="228600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20" cy="228600"/>
                                <a:chOff x="0" y="0"/>
                                <a:chExt cx="162720" cy="228600"/>
                              </a:xfrm>
                            </wpg:grpSpPr>
                            <wps:wsp>
                              <wps:cNvSpPr/>
                              <wps:nvSpPr>
                                <wps:cNvPr id="39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62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96480" cy="17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0"/>
                                    <a:ext cx="2592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80" y="13572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200" y="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00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6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8pt;height:18pt" coordorigin="0,0" coordsize="256,360">
                      <v:rect id="shape_0" stroked="f" o:allowincell="t" style="position:absolute;left:1;top:0;width:25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;top:0;width:151;height:270">
                        <v:line id="shape_0" from="131,0" to="171,227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4,0" to="214,22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1,228" to="242,22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4,214" to="104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3,214" to="243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1,0" to="185,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55;width:91;height:91">
                        <v:line id="shape_0" from="13,255" to="91,34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94;width:79;height:17">
                          <v:line id="shape_0" from="11,294" to="79,29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12" to="68,31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обр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0185" cy="23812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240" cy="237960"/>
                                <a:chOff x="0" y="0"/>
                                <a:chExt cx="210240" cy="237960"/>
                              </a:xfrm>
                            </wpg:grpSpPr>
                            <wps:wsp>
                              <wps:cNvSpPr/>
                              <wps:nvSpPr>
                                <wps:cNvPr id="4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095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" y="0"/>
                                  <a:ext cx="118800" cy="15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800" cy="156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15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328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0480" cy="15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320" y="0"/>
                                      <a:ext cx="60480" cy="15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3640" y="0"/>
                                        <a:ext cx="0" cy="156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60480" cy="156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7360" y="0"/>
                                    <a:ext cx="35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.55pt;height:18.75pt" coordorigin="0,0" coordsize="331,375">
                      <v:rect id="shape_0" stroked="f" o:allowincell="t" style="position:absolute;left:1;top:0;width:32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4;top:0;width:187;height:246">
                        <v:group id="shape_0" style="position:absolute;left:104;top:0;width:187;height:246">
                          <v:group id="shape_0" style="position:absolute;left:104;top:0;width:95;height:246">
                            <v:line id="shape_0" from="189,0" to="189,24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t" style="position:absolute;left:105;top:0;width:94;height:245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96;top:0;width:95;height:246">
                            <v:line id="shape_0" from="281,0" to="281,245" stroked="t" o:allowincell="t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t" style="position:absolute;left:197;top:0;width:94;height:245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line id="shape_0" from="148,0" to="203,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ыслет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4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228600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228600"/>
                                <a:chOff x="0" y="0"/>
                                <a:chExt cx="143640" cy="22860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124560" cy="172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3280" y="0"/>
                                    <a:ext cx="71280" cy="17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62280" cy="6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00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6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3pt;height:18pt" coordorigin="0,0" coordsize="226,360">
                      <v:rect id="shape_0" stroked="f" o:allowincell="t" style="position:absolute;left:1;top:0;width:22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;top:0;width:196;height:272">
                        <v:rect id="shape_0" coordsize="10800,10800" path="l0,21600xee" stroked="t" o:allowincell="t" style="position:absolute;left:100;top:0;width:111;height:271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16,0" to="113,107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55;width:91;height:91">
                        <v:line id="shape_0" from="13,255" to="91,34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94;width:79;height:17">
                          <v:line id="shape_0" from="11,294" to="79,29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12" to="68,31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Укъ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2085" cy="209550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80" cy="209520"/>
                                <a:chOff x="0" y="0"/>
                                <a:chExt cx="172080" cy="209520"/>
                              </a:xfrm>
                            </wpg:grpSpPr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713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240" y="0"/>
                                  <a:ext cx="1072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28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25560"/>
                                      <a:ext cx="4140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1360"/>
                                    <a:ext cx="62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292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6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.55pt;height:16.5pt" coordorigin="0,0" coordsize="271,330">
                      <v:rect id="shape_0" stroked="f" o:allowincell="t" style="position:absolute;left:1;top:0;width:269;height:32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6;top:0;width:169;height:228">
                        <v:group id="shape_0" style="position:absolute;left:76;top:0;width:169;height:228">
                          <v:oval id="shape_0" stroked="t" o:allowincell="t" style="position:absolute;left:76;top:0;width:155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rect id="shape_0" fillcolor="white" stroked="t" o:allowincell="t" style="position:absolute;left:180;top:40;width:64;height:146;mso-wrap-style:none;v-text-anchor:middle;mso-position-horizontal-relative:char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line id="shape_0" from="76,128" to="173,12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25;width:91;height:91">
                        <v:line id="shape_0" from="13,225" to="91,31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64;width:79;height:17">
                          <v:line id="shape_0" from="11,264" to="79,26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282" to="68,28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Е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23812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237960"/>
                                <a:chOff x="0" y="0"/>
                                <a:chExt cx="143640" cy="237960"/>
                              </a:xfrm>
                            </wpg:grpSpPr>
                            <wps:wsp>
                              <wps:cNvSpPr/>
                              <wps:nvSpPr>
                                <wps:cNvPr id="4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" y="0"/>
                                  <a:ext cx="6876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7640"/>
                                    <a:ext cx="68040" cy="14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3pt;height:18.75pt" coordorigin="0,0" coordsize="226,375">
                      <v:rect id="shape_0" stroked="f" o:allowincell="t" style="position:absolute;left:1;top:0;width:22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5;top:0;width:107;height:270">
                        <v:line id="shape_0" from="213,0" to="213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6,0" to="106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5,28" to="211,255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аш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" cy="23812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280" cy="237960"/>
                                <a:chOff x="0" y="0"/>
                                <a:chExt cx="152280" cy="237960"/>
                              </a:xfrm>
                            </wpg:grpSpPr>
                            <wps:wsp>
                              <wps:cNvSpPr/>
                              <wps:nvSpPr>
                                <wps:cNvPr id="4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2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364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64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143640" cy="99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pt;height:18.75pt" coordorigin="0,0" coordsize="240,375">
                      <v:rect id="shape_0" stroked="f" o:allowincell="t" style="position:absolute;left:0;top:0;width:23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26;height:270">
                        <v:line id="shape_0" from="113,0" to="113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stroked="t" o:allowincell="t" style="position:absolute;left:0;top:57;width:225;height:156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14;top:270;width:91;height:91">
                        <v:line id="shape_0" from="27,270" to="105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14;top:309;width:79;height:17">
                          <v:line id="shape_0" from="25,309" to="93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,327" to="82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Ф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ртъ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985" cy="20764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" cy="207720"/>
                                <a:chOff x="0" y="0"/>
                                <a:chExt cx="133920" cy="207720"/>
                              </a:xfrm>
                            </wpg:grpSpPr>
                            <wps:wsp>
                              <wps:cNvSpPr/>
                              <wps:nvSpPr>
                                <wps:cNvPr id="45" name=""/>
                                <wps:cNvSpPr/>
                              </wps:nvSpPr>
                              <wps:spPr>
                                <a:xfrm>
                                  <a:off x="720" y="7560"/>
                                  <a:ext cx="1332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880" y="0"/>
                                  <a:ext cx="65880" cy="15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880" cy="135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480" cy="6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2033400">
                                        <a:off x="18000" y="7560"/>
                                        <a:ext cx="374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2034000">
                                        <a:off x="5040" y="25200"/>
                                        <a:ext cx="374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480" y="71280"/>
                                      <a:ext cx="59760" cy="6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34600">
                                        <a:off x="17280" y="7560"/>
                                        <a:ext cx="374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2034000">
                                        <a:off x="5040" y="25920"/>
                                        <a:ext cx="3744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440" y="11556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112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48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6pt;width:10.55pt;height:15.75pt" coordorigin="0,12" coordsize="211,315">
                      <v:rect id="shape_0" stroked="f" o:allowincell="t" style="position:absolute;left:1;top:12;width:20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6;top:12;width:94;height:225">
                        <v:group id="shape_0" style="position:absolute;left:111;top:12;width:89;height:188">
                          <v:group id="shape_0" style="position:absolute;left:111;top:12;width:80;height:76">
                            <v:rect id="shape_0" coordsize="10800,10800" path="l0,21600xee" stroked="t" o:allowincell="t" style="position:absolute;left:132;top:12;width:58;height:46;flip:x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12;top:40;width:58;height:46;flip:xy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122;top:125;width:77;height:76">
                            <v:rect id="shape_0" coordsize="10800,10800" path="l0,21600xee" stroked="t" o:allowincell="t" style="position:absolute;left:141;top:124;width:58;height:46;mso-wrap-style:none;v-text-anchor:middle;rotation:34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22;top:153;width:58;height:46;flip:y;mso-wrap-style:none;v-text-anchor:middle;rotation:326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  <v:line id="shape_0" from="106,182" to="106,23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22;width:91;height:91">
                        <v:line id="shape_0" from="13,222" to="91,313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61;width:79;height:17">
                          <v:line id="shape_0" from="11,261" to="79,261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279" to="68,27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зел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0975" cy="27622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276120"/>
                                <a:chOff x="0" y="0"/>
                                <a:chExt cx="181080" cy="276120"/>
                              </a:xfrm>
                            </wpg:grpSpPr>
                            <wps:wsp>
                              <wps:cNvSpPr/>
                              <wps:nvSpPr>
                                <wps:cNvPr id="4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1080" cy="2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8440"/>
                                  <a:ext cx="178560" cy="23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560" cy="23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80" cy="18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240" y="110520"/>
                                        <a:ext cx="91440" cy="69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200"/>
                                          <a:ext cx="60840" cy="558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240" y="0"/>
                                          <a:ext cx="60840" cy="69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7240" y="0"/>
                                        <a:ext cx="90000" cy="68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240" y="68040"/>
                                        <a:ext cx="90000" cy="68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9000" cy="111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0840" cy="1112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160" y="39600"/>
                                          <a:ext cx="60840" cy="63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65520" y="118080"/>
                                        <a:ext cx="0" cy="82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8900000">
                                      <a:off x="94680" y="150480"/>
                                      <a:ext cx="687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000" y="174600"/>
                                    <a:ext cx="54720" cy="56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7520" cy="56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4120"/>
                                      <a:ext cx="48960" cy="1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840" y="0"/>
                                        <a:ext cx="417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800"/>
                                        <a:ext cx="417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5400" y="0"/>
                                  <a:ext cx="58320" cy="21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6560" cy="2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60" y="0"/>
                                    <a:ext cx="16560" cy="2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.25pt;height:21.75pt" coordorigin="0,0" coordsize="285,435">
                      <v:rect id="shape_0" stroked="f" o:allowincell="t" style="position:absolute;left:0;top:0;width:284;height:4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45;width:258;height:363">
                        <v:group id="shape_0" style="position:absolute;left:0;top:45;width:258;height:347">
                          <v:group id="shape_0" style="position:absolute;left:0;top:45;width:234;height:284">
                            <v:group id="shape_0" style="position:absolute;left:90;top:219;width:144;height:110">
                              <v:oval id="shape_0" fillcolor="white" stroked="t" o:allowincell="t" style="position:absolute;left:90;top:230;width:95;height:87;mso-wrap-style:none;v-text-anchor:middle;mso-position-horizontal-relative:char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oval>
                              <v:rect id="shape_0" fillcolor="white" stroked="t" o:allowincell="t" style="position:absolute;left:138;top:219;width:95;height:109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oval id="shape_0" fillcolor="white" stroked="t" o:allowincell="t" style="position:absolute;left:90;top:45;width:141;height:106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oval id="shape_0" fillcolor="white" stroked="t" o:allowincell="t" style="position:absolute;left:90;top:152;width:141;height:106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group id="shape_0" style="position:absolute;left:0;top:45;width:156;height:175">
                              <v:rect id="shape_0" fillcolor="white" stroked="t" o:allowincell="t" style="position:absolute;left:0;top:45;width:95;height:174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t" style="position:absolute;left:60;top:107;width:95;height:99;mso-wrap-style:none;v-text-anchor:middle;mso-position-horizontal-relative:char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  <v:line id="shape_0" from="103,231" to="103,243" stroked="t" o:allowincell="t" style="position:absolute;flip:y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coordsize="10800,10800" path="l0,21600xee" stroked="t" o:allowincell="t" style="position:absolute;left:149;top:281;width:107;height:110;mso-wrap-style:none;v-text-anchor:middle;rotation:315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14;top:320;width:85;height:88">
                          <v:line id="shape_0" from="25,320" to="99,408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14;top:358;width:76;height:16">
                            <v:line id="shape_0" from="25,358" to="90,358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4,375" to="79,375" stroked="t" o:allowincell="t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50;top:0;width:91;height:33">
                        <v:line id="shape_0" from="150,0" to="175,33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,0" to="241,3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с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6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035" cy="228600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228600"/>
                                <a:chOff x="0" y="0"/>
                                <a:chExt cx="153000" cy="228600"/>
                              </a:xfrm>
                            </wpg:grpSpPr>
                            <wps:wsp>
                              <wps:cNvSpPr/>
                              <wps:nvSpPr>
                                <wps:cNvPr id="47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240" y="0"/>
                                  <a:ext cx="87120" cy="16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34200" cy="162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87120" cy="153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00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6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05pt;height:18pt" coordorigin="0,0" coordsize="241,360">
                      <v:rect id="shape_0" stroked="f" o:allowincell="t" style="position:absolute;left:1;top:0;width:2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0;top:0;width:136;height:255">
                        <v:line id="shape_0" from="145,0" to="198,255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0,14" to="226,255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55;width:91;height:91">
                        <v:line id="shape_0" from="13,255" to="91,34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94;width:79;height:17">
                          <v:line id="shape_0" from="11,294" to="79,29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12" to="68,31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8000"/>
              </w:rPr>
              <w:t>Х</w:t>
            </w:r>
            <w:r>
              <w:rPr>
                <w:rFonts w:cs="Consolas" w:ascii="Consolas" w:hAnsi="Consolas"/>
                <w:b/>
                <w:i/>
                <w:color w:val="008000"/>
              </w:rPr>
              <w:t>ѣ</w:t>
            </w:r>
            <w:r>
              <w:rPr>
                <w:b/>
                <w:i/>
                <w:color w:val="008000"/>
              </w:rPr>
              <w:t>ръ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20002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200160"/>
                                <a:chOff x="0" y="0"/>
                                <a:chExt cx="143640" cy="200160"/>
                              </a:xfrm>
                            </wpg:grpSpPr>
                            <wps:wsp>
                              <wps:cNvSpPr/>
                              <wps:nvSpPr>
                                <wps:cNvPr id="48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240" y="0"/>
                                  <a:ext cx="87120" cy="152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2636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" y="0"/>
                                    <a:ext cx="52200" cy="12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00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20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3pt;height:15.75pt" coordorigin="0,0" coordsize="226,315">
                      <v:rect id="shape_0" stroked="f" o:allowincell="t" style="position:absolute;left:1;top:0;width:224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6;top:0;width:136;height:239">
                        <v:line id="shape_0" from="76,0" to="198,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9,199" to="211,19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3,0" to="184,198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3,184" to="213,23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10;width:91;height:91">
                        <v:line id="shape_0" from="13,210" to="91,30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49;width:79;height:17">
                          <v:line id="shape_0" from="11,249" to="79,24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267" to="68,26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Зем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2560" cy="21907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20" cy="219240"/>
                                <a:chOff x="0" y="0"/>
                                <a:chExt cx="162720" cy="219240"/>
                              </a:xfrm>
                            </wpg:grpSpPr>
                            <wps:wsp>
                              <wps:cNvSpPr/>
                              <wps:nvSpPr>
                                <wps:cNvPr id="49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6200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0"/>
                                  <a:ext cx="104760" cy="181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8pt;height:17.25pt" coordorigin="0,0" coordsize="256,345">
                      <v:rect id="shape_0" stroked="f" o:allowincell="t" style="position:absolute;left:1;top:0;width:254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stroked="t" o:allowincell="t" style="position:absolute;left:91;top:0;width:164;height:284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0;top:240;width:91;height:91">
                        <v:line id="shape_0" from="13,240" to="91,33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79;width:79;height:17">
                          <v:line id="shape_0" from="11,279" to="79,27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297" to="68,29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нъ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7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460" cy="22923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560" cy="229320"/>
                                <a:chOff x="0" y="0"/>
                                <a:chExt cx="124560" cy="229320"/>
                              </a:xfrm>
                            </wpg:grpSpPr>
                            <wps:wsp>
                              <wps:cNvSpPr/>
                              <wps:nvSpPr>
                                <wps:cNvPr id="5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23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0"/>
                                  <a:ext cx="115560" cy="17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280" y="72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82080"/>
                                    <a:ext cx="79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7640" cy="9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560" y="0"/>
                                    <a:ext cx="17640" cy="9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72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48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8pt;height:18.05pt" coordorigin="0,0" coordsize="196,361">
                      <v:rect id="shape_0" stroked="f" o:allowincell="t" style="position:absolute;left:1;top:1;width:19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;top:0;width:181;height:271">
                        <v:line id="shape_0" from="99,1" to="99,27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,129" to="154,129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0" to="28,142" stroked="t" o:allowincell="t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5,0" to="182,14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56;width:91;height:91">
                        <v:line id="shape_0" from="13,256" to="91,347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95;width:79;height:17">
                          <v:line id="shape_0" from="11,295" to="79,295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13" to="68,313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си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lang w:val="en-US" w:eastAsia="en-US"/>
              </w:rPr>
            </w:pPr>
            <w:r>
              <w:rPr>
                <w:b/>
                <w:color w:val="8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-4445</wp:posOffset>
                      </wp:positionV>
                      <wp:extent cx="127000" cy="212090"/>
                      <wp:effectExtent l="0" t="0" r="952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212040"/>
                                <a:chOff x="0" y="0"/>
                                <a:chExt cx="127080" cy="21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3000" y="0"/>
                                  <a:ext cx="64080" cy="16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0"/>
                                    <a:ext cx="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7400"/>
                                    <a:ext cx="64080" cy="3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5520"/>
                                  <a:ext cx="55080" cy="56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47160" cy="56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120"/>
                                    <a:ext cx="47520" cy="10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480" y="0"/>
                                      <a:ext cx="41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800"/>
                                      <a:ext cx="414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05pt;margin-top:-0.35pt;width:10pt;height:16.65pt" coordorigin="221,-7" coordsize="200,333">
                      <v:group id="shape_0" style="position:absolute;left:320;top:-7;width:100;height:260">
                        <v:line id="shape_0" from="320,-7" to="320,253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1,-7" to="421,253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0,115" to="420,169" stroked="t" o:allowincell="t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1;top:238;width:86;height:88">
                        <v:line id="shape_0" from="234,238" to="307,326" stroked="t" o:allowincell="t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221;top:276;width:74;height:16">
                          <v:line id="shape_0" from="231,276" to="295,276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1,293" to="285,293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ж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510" cy="2286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228600"/>
                                <a:chOff x="0" y="0"/>
                                <a:chExt cx="143640" cy="228600"/>
                              </a:xfrm>
                            </wpg:grpSpPr>
                            <wps:wsp>
                              <wps:cNvSpPr/>
                              <wps:nvSpPr>
                                <wps:cNvPr id="51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42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77400" cy="172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0" cy="17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00"/>
                                    <a:ext cx="77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00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16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.3pt;height:18pt" coordorigin="0,0" coordsize="226,360">
                      <v:rect id="shape_0" stroked="f" o:allowincell="t" style="position:absolute;left:1;top:0;width:224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91;top:0;width:121;height:270">
                        <v:line id="shape_0" from="104,0" to="104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9,0" to="199,27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1,14" to="212,14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55;width:91;height:91">
                        <v:line id="shape_0" from="13,255" to="91,34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94;width:79;height:17">
                          <v:line id="shape_0" from="11,294" to="79,29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12" to="68,31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око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0185" cy="19050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240" cy="190440"/>
                                <a:chOff x="0" y="0"/>
                                <a:chExt cx="210240" cy="190440"/>
                              </a:xfrm>
                            </wpg:grpSpPr>
                            <wps:wsp>
                              <wps:cNvSpPr/>
                              <wps:nvSpPr>
                                <wps:cNvPr id="5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09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240" y="0"/>
                                  <a:ext cx="144720" cy="11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720" cy="28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440" y="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" y="0"/>
                                      <a:ext cx="0" cy="28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53280"/>
                                    <a:ext cx="120600" cy="6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8040" y="0"/>
                                      <a:ext cx="5256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6480" y="16200"/>
                                        <a:ext cx="6228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6200000">
                                        <a:off x="-16200" y="16200"/>
                                        <a:ext cx="6228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6840" y="16200"/>
                                        <a:ext cx="6228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6200000">
                                        <a:off x="-16200" y="16200"/>
                                        <a:ext cx="62280" cy="29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384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.55pt;height:15pt" coordorigin="0,0" coordsize="331,300">
                      <v:rect id="shape_0" stroked="f" o:allowincell="t" style="position:absolute;left:1;top:0;width:329;height:2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1;top:0;width:243;height:157">
                        <v:group id="shape_0" style="position:absolute;left:76;top:0;width:227;height:44">
                          <v:line id="shape_0" from="76,0" to="303,0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9,0" to="89,4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91,0" to="291,4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83,0" to="183,4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1;top:109;width:242;height:47">
                          <v:group id="shape_0" style="position:absolute;left:167;top:109;width:135;height:47">
                            <v:rect id="shape_0" coordsize="10800,10800" path="l0,21600xee" stroked="t" o:allowincell="t" style="position:absolute;left:206;top:109;width:97;height:46;mso-wrap-style:none;v-text-anchor:middle;rotation:90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70;top:109;width:97;height:46;flip:x;mso-wrap-style:none;v-text-anchor:middle;rotation:90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group id="shape_0" style="position:absolute;left:61;top:109;width:135;height:47">
                            <v:rect id="shape_0" coordsize="10800,10800" path="l0,21600xee" stroked="t" o:allowincell="t" style="position:absolute;left:99;top:109;width:97;height:46;mso-wrap-style:none;v-text-anchor:middle;rotation:90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63;top:109;width:97;height:46;flip:x;mso-wrap-style:none;v-text-anchor:middle;rotation:90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0;top:195;width:91;height:91">
                        <v:line id="shape_0" from="13,195" to="91,286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34;width:79;height:17">
                          <v:line id="shape_0" from="11,234" to="79,234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252" to="68,252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тъ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1135" cy="20002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160" cy="200160"/>
                                <a:chOff x="0" y="0"/>
                                <a:chExt cx="191160" cy="200160"/>
                              </a:xfrm>
                            </wpg:grpSpPr>
                            <wps:wsp>
                              <wps:cNvSpPr/>
                              <wps:nvSpPr>
                                <wps:cNvPr id="5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9044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080" y="0"/>
                                  <a:ext cx="172080" cy="1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380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103680" cy="1447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6680"/>
                                      <a:ext cx="163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000" y="71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716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.05pt;height:15.75pt" coordorigin="0,0" coordsize="301,315">
                      <v:rect id="shape_0" stroked="f" o:allowincell="t" style="position:absolute;left:1;top:0;width:29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0;width:91;height:91">
                        <v:line id="shape_0" from="13,210" to="91,30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49;width:79;height:17">
                          <v:line id="shape_0" from="11,249" to="79,24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267" to="68,26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6;top:0;width:270;height:228">
                        <v:group id="shape_0" style="position:absolute;left:16;top:0;width:257;height:228">
                          <v:oval id="shape_0" stroked="t" o:allowincell="t" style="position:absolute;left:70;top:0;width:162;height:227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line id="shape_0" from="16,121" to="273,12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0,113" to="30,16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7,113" to="287,16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Фи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935" cy="21907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219240"/>
                                <a:chOff x="0" y="0"/>
                                <a:chExt cx="114840" cy="219240"/>
                              </a:xfrm>
                            </wpg:grpSpPr>
                            <wps:wsp>
                              <wps:cNvSpPr/>
                              <wps:nvSpPr>
                                <wps:cNvPr id="5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144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800" y="0"/>
                                  <a:ext cx="8640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0" y="60480"/>
                                    <a:ext cx="0" cy="10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4560" y="8640"/>
                                    <a:ext cx="604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-8640" y="8640"/>
                                    <a:ext cx="604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05pt;height:17.25pt" coordorigin="0,0" coordsize="181,345">
                      <v:rect id="shape_0" stroked="f" o:allowincell="t" style="position:absolute;left:1;top:0;width:179;height:3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;top:14;width:163;height:239">
                        <v:line id="shape_0" from="99,95" to="99,253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86;top:13;width:94;height:67;mso-wrap-style:none;v-text-anchor:middle;rotation:9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18;top:13;width:94;height:67;flip:x;mso-wrap-style:none;v-text-anchor:middle;rotation:9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0;top:240;width:91;height:91">
                        <v:line id="shape_0" from="13,240" to="91,33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279;width:79;height:17">
                          <v:line id="shape_0" from="11,279" to="79,27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297" to="68,29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Червл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2560" cy="23812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20" cy="237960"/>
                                <a:chOff x="0" y="0"/>
                                <a:chExt cx="162720" cy="237960"/>
                              </a:xfrm>
                            </wpg:grpSpPr>
                            <wps:wsp>
                              <wps:cNvSpPr/>
                              <wps:nvSpPr>
                                <wps:cNvPr id="5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620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20" y="0"/>
                                  <a:ext cx="87120" cy="19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78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0" cy="172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5480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360"/>
                                  <a:ext cx="58320" cy="58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50040" cy="58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4840"/>
                                    <a:ext cx="50760" cy="1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152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.8pt;height:18.75pt" coordorigin="0,0" coordsize="256,375">
                      <v:rect id="shape_0" stroked="f" o:allowincell="t" style="position:absolute;left:1;top:0;width:254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6;top:0;width:136;height:300">
                        <v:line id="shape_0" from="106,0" to="106,27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6,258" to="228,258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2,0" to="202,27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3,244" to="243,300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270;width:91;height:91">
                        <v:line id="shape_0" from="13,270" to="91,361" stroked="t" o:allowincell="t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09;width:79;height:17">
                          <v:line id="shape_0" from="11,309" to="79,309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27" to="68,327" stroked="t" o:allowincell="t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Ци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Запишем свою дату рождения </w:t>
      </w:r>
      <w:r>
        <w:rPr>
          <w:b/>
          <w:i/>
          <w:color w:val="008000"/>
        </w:rPr>
        <w:t>Славянскими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8000"/>
        </w:rPr>
        <w:t>буквам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Например, возьмём день рождения </w:t>
      </w:r>
      <w:r>
        <w:rPr>
          <w:b/>
          <w:i/>
          <w:color w:val="000080"/>
        </w:rPr>
        <w:t>Власты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1980</w:t>
      </w:r>
      <w:r>
        <w:rPr/>
        <w:t xml:space="preserve"> год от РХ– то есть </w:t>
      </w:r>
      <w:r>
        <w:rPr>
          <w:b/>
          <w:color w:val="0000FF"/>
        </w:rPr>
        <w:t>7489</w:t>
      </w:r>
      <w:r>
        <w:rPr/>
        <w:t xml:space="preserve"> от СМЗХ</w:t>
      </w:r>
    </w:p>
    <w:p>
      <w:pPr>
        <w:pStyle w:val="Normal"/>
        <w:ind w:firstLine="540"/>
        <w:jc w:val="both"/>
        <w:rPr/>
      </w:pPr>
      <w:r>
        <w:rPr/>
        <w:t xml:space="preserve">У меня </w:t>
      </w:r>
      <w:r>
        <w:rPr>
          <w:b/>
          <w:i/>
          <w:color w:val="800080"/>
        </w:rPr>
        <w:t>27.06.1961</w:t>
      </w:r>
      <w:r>
        <w:rPr/>
        <w:t xml:space="preserve"> от РХ – </w:t>
      </w:r>
      <w:r>
        <w:rPr>
          <w:b/>
          <w:color w:val="0000FF"/>
        </w:rPr>
        <w:t xml:space="preserve">7.39.7469 </w:t>
      </w:r>
      <w:r>
        <w:rPr/>
        <w:t>от СМЗХ.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7489</w:t>
      </w:r>
      <w:r>
        <w:rPr/>
        <w:t xml:space="preserve"> – </w:t>
      </w:r>
      <w:r>
        <w:rPr>
          <w:b/>
          <w:i/>
          <w:color w:val="800080"/>
        </w:rPr>
        <w:t>Земля</w:t>
      </w:r>
      <w:r>
        <w:rPr/>
        <w:t xml:space="preserve"> + </w:t>
      </w:r>
      <w:r>
        <w:rPr>
          <w:b/>
          <w:i/>
          <w:color w:val="800080"/>
        </w:rPr>
        <w:t>Укъ</w:t>
      </w:r>
      <w:r>
        <w:rPr/>
        <w:t xml:space="preserve"> + </w:t>
      </w:r>
      <w:r>
        <w:rPr>
          <w:b/>
          <w:i/>
          <w:color w:val="800080"/>
        </w:rPr>
        <w:t>Покой</w:t>
      </w:r>
      <w:r>
        <w:rPr/>
        <w:t xml:space="preserve"> + </w:t>
      </w:r>
      <w:r>
        <w:rPr>
          <w:b/>
          <w:i/>
          <w:color w:val="800080"/>
        </w:rPr>
        <w:t>Фита</w:t>
      </w:r>
      <w:r>
        <w:rPr>
          <w:color w:val="800080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4740" cy="27559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75760"/>
                          <a:chOff x="0" y="0"/>
                          <a:chExt cx="1094760" cy="27576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0"/>
                            <a:ext cx="1094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5880"/>
                            <a:ext cx="552960" cy="18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123840" cy="17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920" y="0"/>
                                <a:ext cx="7992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556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0"/>
                                  <a:ext cx="47520" cy="11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0728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040"/>
                                <a:ext cx="53280" cy="5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0"/>
                                  <a:ext cx="46440" cy="5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680"/>
                                  <a:ext cx="47160" cy="10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480" y="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44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0400" y="9000"/>
                              <a:ext cx="122040" cy="165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1840" y="0"/>
                                <a:ext cx="6984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160" y="0"/>
                              <a:ext cx="7560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120" y="9000"/>
                              <a:ext cx="168840" cy="1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56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840" y="0"/>
                                  <a:ext cx="101520" cy="13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" y="68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68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67400" cy="22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24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"/>
                                <a:ext cx="538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2800" y="9000"/>
                              <a:ext cx="444600" cy="21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20" y="52560"/>
                                <a:ext cx="93240" cy="15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7200"/>
                                    <a:ext cx="45720" cy="36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80" y="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5120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8388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50040"/>
                                  <a:ext cx="59040" cy="4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9324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"/>
                                  <a:ext cx="9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9200" y="61560"/>
                                <a:ext cx="10404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4040" cy="13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133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23400"/>
                                    <a:ext cx="399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488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0" y="52560"/>
                                <a:ext cx="24120" cy="15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40"/>
                                  <a:ext cx="24120" cy="12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8800"/>
                                    <a:ext cx="2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2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0" y="0"/>
                                  <a:ext cx="14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120" y="0"/>
                                <a:ext cx="21348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23120"/>
                                <a:ext cx="183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123120"/>
                                <a:ext cx="183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2pt;height:21.7pt" coordorigin="0,0" coordsize="1724,434">
                <v:rect id="shape_0" stroked="f" o:allowincell="f" style="position:absolute;left:0;top:0;width:1723;height: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04;width:870;height:289">
                  <v:group id="shape_0" style="position:absolute;left:0;top:118;width:194;height:275">
                    <v:group id="shape_0" style="position:absolute;left:69;top:118;width:125;height:220">
                      <v:line id="shape_0" from="69,118" to="181,11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,300" to="193,30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,118" to="167,299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5,287" to="195,33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0;top:310;width:83;height:83">
                      <v:line id="shape_0" from="11,310" to="83,393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0;top:346;width:73;height:15">
                        <v:line id="shape_0" from="10,346" to="73,34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0,362" to="63,36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21;top:118;width:192;height:260">
                    <v:rect id="shape_0" coordsize="10800,10800" path="l0,21600xee" stroked="t" o:allowincell="f" style="position:absolute;left:303;top:118;width:109;height:259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21,118" to="316,221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;top:104;width:118;height:258">
                    <v:line id="shape_0" from="470,104" to="470,36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3,104" to="563,36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7,117" to="575,11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5;top:118;width:265;height:218">
                    <v:group id="shape_0" style="position:absolute;left:605;top:118;width:252;height:218">
                      <v:oval id="shape_0" stroked="t" o:allowincell="f" style="position:absolute;left:658;top:118;width:159;height:217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605,233" to="857,23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19,226" to="619,27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1,226" to="871,27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1680;height:347">
                  <v:group id="shape_0" style="position:absolute;left:0;top:0;width:847;height:101">
                    <v:line id="shape_0" from="14,51" to="14,10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0,51" to="847,5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3,0" to="833,5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14;width:699;height:333">
                    <v:group id="shape_0" style="position:absolute;left:1010;top:97;width:146;height:250">
                      <v:group id="shape_0" style="position:absolute;left:1010;top:97;width:96;height:81">
                        <v:oval id="shape_0" fillcolor="white" stroked="t" o:allowincell="f" style="position:absolute;left:1034;top:108;width:71;height:57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1010;top:97;width:35;height:80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1063,97" to="1063,34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3,335" to="1155,33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57,229" to="1157,34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3,176" to="1155,24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0;top:14;width:146;height:71">
                      <v:line id="shape_0" from="1010,38" to="1010,8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10,50" to="1156,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57,14" to="1157,6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89;top:111;width:164;height:211">
                      <v:group id="shape_0" style="position:absolute;left:1389;top:111;width:164;height:211">
                        <v:oval id="shape_0" stroked="t" o:allowincell="f" style="position:absolute;left:1389;top:111;width:150;height:210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1490;top:148;width:62;height:135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1389,229" to="1483,22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93;top:97;width:37;height:238">
                      <v:group id="shape_0" style="position:absolute;left:1593;top:136;width:37;height:199">
                        <v:line id="shape_0" from="1612,136" to="1612,33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93,323" to="1630,323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93,148" to="1630,148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1604;top:97;width:22;height:25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345;top:14;width:335;height:71">
                      <v:line id="shape_0" from="1345,38" to="1345,8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45,50" to="1680,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67,14" to="1667,6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981;top:208;width:28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58;top:208;width:28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color w:val="800080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7469</w:t>
      </w:r>
      <w:r>
        <w:rPr/>
        <w:t xml:space="preserve"> – </w:t>
      </w:r>
      <w:r>
        <w:rPr>
          <w:b/>
          <w:i/>
          <w:color w:val="800080"/>
        </w:rPr>
        <w:t>Земля</w:t>
      </w:r>
      <w:r>
        <w:rPr/>
        <w:t xml:space="preserve"> + </w:t>
      </w:r>
      <w:r>
        <w:rPr>
          <w:b/>
          <w:i/>
          <w:color w:val="800080"/>
        </w:rPr>
        <w:t>Укъ</w:t>
      </w:r>
      <w:r>
        <w:rPr/>
        <w:t xml:space="preserve"> + </w:t>
      </w:r>
      <w:r>
        <w:rPr>
          <w:b/>
          <w:i/>
          <w:color w:val="800080"/>
        </w:rPr>
        <w:t>Кси</w:t>
      </w:r>
      <w:r>
        <w:rPr/>
        <w:t xml:space="preserve"> + </w:t>
      </w:r>
      <w:r>
        <w:rPr>
          <w:b/>
          <w:i/>
          <w:color w:val="800080"/>
        </w:rPr>
        <w:t>Фита</w:t>
      </w:r>
      <w:r>
        <w:rPr/>
        <w:t xml:space="preserve"> </w:t>
      </w:r>
      <w:r>
        <w:rPr>
          <w:b/>
          <w:color w:val="0000FF"/>
          <w:lang w:val="en-US" w:eastAsia="en-US"/>
        </w:rPr>
        <mc:AlternateContent>
          <mc:Choice Requires="wpg">
            <w:drawing>
              <wp:inline distT="0" distB="0" distL="0" distR="0">
                <wp:extent cx="1175385" cy="31369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313560"/>
                          <a:chOff x="0" y="0"/>
                          <a:chExt cx="1175400" cy="3135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720" y="0"/>
                            <a:ext cx="11710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5480" cy="29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5480" cy="29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1640"/>
                                <a:ext cx="555480" cy="22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160" y="0"/>
                                  <a:ext cx="177840" cy="22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400" cy="16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7600" y="103680"/>
                                      <a:ext cx="9144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20"/>
                                        <a:ext cx="60840" cy="5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0"/>
                                        <a:ext cx="60840" cy="6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7600" y="0"/>
                                      <a:ext cx="907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63720"/>
                                      <a:ext cx="907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97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1560" cy="104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800" y="37080"/>
                                        <a:ext cx="61560" cy="59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65880" y="1112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8900000">
                                    <a:off x="94680" y="140760"/>
                                    <a:ext cx="691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0600" cy="16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7740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09440"/>
                                      <a:ext cx="69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760" y="0"/>
                                      <a:ext cx="46440" cy="109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10188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5560"/>
                                    <a:ext cx="522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5000" cy="50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1600"/>
                                      <a:ext cx="4644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480" y="0"/>
                                        <a:ext cx="39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440"/>
                                        <a:ext cx="39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5720" y="0"/>
                                  <a:ext cx="118800" cy="156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1120" y="0"/>
                                    <a:ext cx="68040" cy="15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9040" cy="62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1320" y="0"/>
                                  <a:ext cx="164520" cy="13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696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760" y="0"/>
                                      <a:ext cx="99000" cy="131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9840"/>
                                      <a:ext cx="156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9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360" y="0"/>
                                <a:ext cx="52632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3168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"/>
                                  <a:ext cx="526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0880" y="45000"/>
                              <a:ext cx="57960" cy="20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656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0"/>
                                <a:ext cx="1656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38280" y="9360"/>
                            <a:ext cx="537120" cy="22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040" y="64440"/>
                              <a:ext cx="82080" cy="16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320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2520"/>
                                <a:ext cx="4320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4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8816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" y="61920"/>
                                <a:ext cx="831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159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0"/>
                                  <a:ext cx="5004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0764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88160" cy="18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8800"/>
                                  <a:ext cx="181080" cy="1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28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0"/>
                                    <a:ext cx="1728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59400"/>
                                  <a:ext cx="163080" cy="129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520" cy="12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0" y="0"/>
                                      <a:ext cx="97920" cy="129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155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6408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80" y="6408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0080" y="0"/>
                                  <a:ext cx="20844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08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40" y="0"/>
                                  <a:ext cx="9072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5pt;height:24.7pt" coordorigin="0,0" coordsize="1850,494">
                <v:rect id="shape_0" stroked="f" o:allowincell="f" style="position:absolute;left:1;top:0;width:1843;height:4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74;height:438">
                  <v:group id="shape_0" style="position:absolute;left:0;top:0;width:874;height:438">
                    <v:group id="shape_0" style="position:absolute;left:0;top:113;width:874;height:325">
                      <v:group id="shape_0" style="position:absolute;left:315;top:113;width:259;height:325">
                        <v:group id="shape_0" style="position:absolute;left:315;top:113;width:235;height:266">
                          <v:group id="shape_0" style="position:absolute;left:406;top:276;width:144;height:103">
                            <v:oval id="shape_0" fillcolor="white" stroked="t" o:allowincell="f" style="position:absolute;left:406;top:286;width:95;height:8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f" style="position:absolute;left:454;top:276;width:95;height:102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oval id="shape_0" fillcolor="white" stroked="t" o:allowincell="f" style="position:absolute;left:406;top:113;width:142;height:99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406;top:213;width:142;height:99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group id="shape_0" style="position:absolute;left:315;top:113;width:157;height:164">
                            <v:rect id="shape_0" fillcolor="white" stroked="t" o:allowincell="f" style="position:absolute;left:315;top:113;width:96;height:16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rect id="shape_0" fillcolor="white" stroked="t" o:allowincell="f" style="position:absolute;left:375;top:171;width:96;height:92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419,288" to="419,299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0800,10800" path="l0,21600xee" stroked="t" o:allowincell="f" style="position:absolute;left:464;top:334;width:108;height:103;mso-wrap-style:none;v-text-anchor:middle;rotation:315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0;top:113;width:189;height:261">
                        <v:group id="shape_0" style="position:absolute;left:68;top:113;width:121;height:208">
                          <v:line id="shape_0" from="68,113" to="177,113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0,285" to="189,285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1,113" to="163,284" stroked="t" o:allowincell="f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0,273" to="190,321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295;width:81;height:79">
                          <v:line id="shape_0" from="11,295" to="81,374" stroked="t" o:allowincell="f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0;top:329;width:72;height:15">
                            <v:line id="shape_0" from="10,329" to="72,329" stroked="t" o:allowincell="f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0,345" to="62,345" stroked="t" o:allowincell="f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14;top:113;width:186;height:246">
                        <v:rect id="shape_0" coordsize="10800,10800" path="l0,21600xee" stroked="t" o:allowincell="f" style="position:absolute;left:294;top:113;width:106;height:245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214,113" to="306,210" stroked="t" o:allowincell="f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6;top:113;width:258;height:207">
                        <v:group id="shape_0" style="position:absolute;left:616;top:113;width:246;height:207">
                          <v:oval id="shape_0" stroked="t" o:allowincell="f" style="position:absolute;left:668;top:113;width:155;height:206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line id="shape_0" from="616,223" to="862,223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29,216" to="629,266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75,216" to="875,266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5;top:0;width:828;height:99">
                      <v:line id="shape_0" from="29,50" to="29,9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50" to="843,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0,0" to="830,4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58;top:71;width:90;height:32">
                    <v:line id="shape_0" from="458,71" to="483,103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,71" to="548,103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05;top:15;width:845;height:357">
                  <v:group id="shape_0" style="position:absolute;left:1722;top:116;width:128;height:256">
                    <v:line id="shape_0" from="1722,120" to="1789,37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83,120" to="1850,37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55,116" to="1803,116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5;top:15;width:768;height:318">
                    <v:group id="shape_0" style="position:absolute;left:1077;top:112;width:130;height:221">
                      <v:line id="shape_0" from="1077,112" to="1194,11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90,295" to="1207,29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02,112" to="1180,294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08,282" to="1208,33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05;top:15;width:768;height:297">
                      <v:group id="shape_0" style="position:absolute;left:1005;top:202;width:285;height:18">
                        <v:oval id="shape_0" fillcolor="black" stroked="t" o:allowincell="f" style="position:absolute;left:1005;top:202;width:26;height:1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263;top:202;width:26;height:1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389;top:108;width:256;height:204">
                        <v:group id="shape_0" style="position:absolute;left:1389;top:108;width:244;height:204">
                          <v:oval id="shape_0" stroked="t" o:allowincell="f" style="position:absolute;left:1440;top:108;width:153;height:203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line id="shape_0" from="1389,216" to="1633,216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02,209" to="1402,25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46,209" to="1646,25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46;top:15;width:327;height:68">
                        <v:line id="shape_0" from="1446,38" to="1446,83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446,49" to="1773,49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60,15" to="1760,6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47;top:15;width:142;height:68">
                        <v:line id="shape_0" from="1047,38" to="1047,83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47,49" to="1189,49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0,15" to="1190,6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Вспомним образы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емля</w:t>
      </w:r>
      <w:r>
        <w:rPr/>
        <w:t xml:space="preserve">; </w:t>
      </w:r>
      <w:r>
        <w:rPr>
          <w:b/>
          <w:i/>
          <w:color w:val="008000"/>
        </w:rPr>
        <w:t>Укъ</w:t>
      </w:r>
      <w:r>
        <w:rPr/>
        <w:t xml:space="preserve"> – </w:t>
      </w:r>
      <w:r>
        <w:rPr>
          <w:b/>
          <w:i/>
          <w:color w:val="000080"/>
        </w:rPr>
        <w:t>Зов</w:t>
      </w:r>
      <w:r>
        <w:rPr/>
        <w:t xml:space="preserve">, чувствование; </w:t>
      </w:r>
      <w:r>
        <w:rPr>
          <w:b/>
          <w:i/>
          <w:color w:val="008000"/>
        </w:rPr>
        <w:t>Покой</w:t>
      </w:r>
      <w:r>
        <w:rPr/>
        <w:t xml:space="preserve">; </w:t>
      </w:r>
      <w:r>
        <w:rPr>
          <w:b/>
          <w:i/>
          <w:color w:val="008000"/>
        </w:rPr>
        <w:t>Фита</w:t>
      </w:r>
      <w:r>
        <w:rPr/>
        <w:t xml:space="preserve"> – </w:t>
      </w:r>
      <w:r>
        <w:rPr>
          <w:b/>
          <w:i/>
          <w:color w:val="000080"/>
        </w:rPr>
        <w:t>Природа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То есть когда родилась </w:t>
      </w:r>
      <w:r>
        <w:rPr>
          <w:b/>
          <w:i/>
          <w:color w:val="000080"/>
        </w:rPr>
        <w:t>Власта</w:t>
      </w:r>
      <w:r>
        <w:rPr/>
        <w:t xml:space="preserve"> – </w:t>
      </w:r>
      <w:r>
        <w:rPr>
          <w:b/>
          <w:i/>
          <w:color w:val="000080"/>
        </w:rPr>
        <w:t>Земной зов взывал к покою Природ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о есть когда родился я – </w:t>
      </w:r>
      <w:r>
        <w:rPr>
          <w:b/>
          <w:i/>
          <w:color w:val="000080"/>
        </w:rPr>
        <w:t>Земной зов взывает к Духовному покою</w:t>
      </w:r>
      <w:r>
        <w:rPr/>
        <w:t xml:space="preserve"> (</w:t>
      </w:r>
      <w:r>
        <w:rPr>
          <w:i/>
        </w:rPr>
        <w:t>но не остановке, а</w:t>
      </w:r>
      <w:r>
        <w:rPr/>
        <w:t xml:space="preserve"> </w:t>
      </w:r>
      <w:r>
        <w:rPr>
          <w:i/>
        </w:rPr>
        <w:t>наоборот – к развитию духовного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си</w:t>
      </w:r>
      <w:r>
        <w:rPr/>
        <w:t xml:space="preserve"> – </w:t>
      </w:r>
      <w:r>
        <w:rPr>
          <w:b/>
          <w:i/>
          <w:color w:val="008000"/>
        </w:rPr>
        <w:t>Дух</w:t>
      </w:r>
      <w:r>
        <w:rPr/>
        <w:t xml:space="preserve"> глаголящий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Покой</w:t>
      </w:r>
      <w:r>
        <w:rPr/>
        <w:t xml:space="preserve"> человеческий – гармония между людьми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Иже</w:t>
      </w:r>
      <w:r>
        <w:rPr/>
        <w:t xml:space="preserve"> – равновесие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ыслете</w:t>
      </w:r>
      <w:r>
        <w:rPr/>
        <w:t xml:space="preserve"> – объёмно, охватывающее, всесторонне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Како</w:t>
      </w:r>
      <w:r>
        <w:rPr/>
        <w:t xml:space="preserve"> – </w:t>
      </w:r>
      <w:r>
        <w:rPr>
          <w:b/>
          <w:i/>
          <w:color w:val="008000"/>
        </w:rPr>
        <w:t>Мудрость</w:t>
      </w:r>
      <w:r>
        <w:rPr/>
        <w:t>, определяющая человека.</w:t>
      </w:r>
    </w:p>
    <w:p>
      <w:pPr>
        <w:pStyle w:val="Normal"/>
        <w:ind w:firstLine="540"/>
        <w:jc w:val="both"/>
        <w:rPr/>
      </w:pPr>
      <w:r>
        <w:rPr/>
        <w:t xml:space="preserve">Каждое </w:t>
      </w:r>
      <w:r>
        <w:rPr>
          <w:b/>
          <w:i/>
          <w:color w:val="800080"/>
        </w:rPr>
        <w:t>Лето</w:t>
      </w:r>
      <w:r>
        <w:rPr/>
        <w:t xml:space="preserve"> даёт предопределение человеку.</w:t>
      </w:r>
    </w:p>
    <w:p>
      <w:pPr>
        <w:pStyle w:val="Normal"/>
        <w:ind w:firstLine="540"/>
        <w:jc w:val="both"/>
        <w:rPr/>
      </w:pPr>
      <w:r>
        <w:rPr/>
        <w:t xml:space="preserve">Раньше писалось о событии (рождении </w:t>
      </w:r>
      <w:r>
        <w:rPr>
          <w:b/>
          <w:i/>
          <w:color w:val="000080"/>
        </w:rPr>
        <w:t>Власты</w:t>
      </w:r>
      <w:r>
        <w:rPr/>
        <w:t xml:space="preserve">): Лето </w:t>
      </w:r>
      <w:r>
        <w:rPr>
          <w:b/>
          <w:i/>
          <w:color w:val="800080"/>
        </w:rPr>
        <w:t>Земля</w:t>
      </w:r>
      <w:r>
        <w:rPr/>
        <w:t xml:space="preserve"> + </w:t>
      </w:r>
      <w:r>
        <w:rPr>
          <w:b/>
          <w:i/>
          <w:color w:val="800080"/>
        </w:rPr>
        <w:t>Укъ</w:t>
      </w:r>
      <w:r>
        <w:rPr/>
        <w:t xml:space="preserve"> + </w:t>
      </w:r>
      <w:r>
        <w:rPr>
          <w:b/>
          <w:i/>
          <w:color w:val="800080"/>
        </w:rPr>
        <w:t>Покой</w:t>
      </w:r>
      <w:r>
        <w:rPr/>
        <w:t xml:space="preserve"> + </w:t>
      </w:r>
      <w:r>
        <w:rPr>
          <w:b/>
          <w:i/>
          <w:color w:val="800080"/>
        </w:rPr>
        <w:t>Фита</w:t>
      </w:r>
      <w:r>
        <w:rPr/>
        <w:t xml:space="preserve"> месяца </w:t>
      </w:r>
      <w:r>
        <w:rPr>
          <w:b/>
          <w:i/>
          <w:color w:val="800080"/>
        </w:rPr>
        <w:t>Веди</w:t>
      </w:r>
      <w:r>
        <w:rPr/>
        <w:t xml:space="preserve"> (</w:t>
      </w:r>
      <w:r>
        <w:rPr>
          <w:b/>
          <w:i/>
          <w:color w:val="008000"/>
        </w:rPr>
        <w:t>Айлетъ</w:t>
      </w:r>
      <w:r>
        <w:rPr/>
        <w:t xml:space="preserve">) дня </w:t>
      </w:r>
      <w:r>
        <w:rPr>
          <w:b/>
          <w:i/>
          <w:color w:val="800080"/>
        </w:rPr>
        <w:t>Бытие</w:t>
      </w:r>
      <w:r>
        <w:rPr/>
        <w:t xml:space="preserve"> + </w:t>
      </w:r>
      <w:r>
        <w:rPr>
          <w:b/>
          <w:i/>
          <w:color w:val="800080"/>
        </w:rPr>
        <w:t>Есть</w:t>
      </w:r>
      <w:r>
        <w:rPr/>
        <w:t xml:space="preserve"> (</w:t>
      </w:r>
      <w:r>
        <w:rPr>
          <w:i/>
        </w:rPr>
        <w:t xml:space="preserve">как </w:t>
      </w:r>
      <w:r>
        <w:rPr>
          <w:b/>
          <w:i/>
          <w:color w:val="008000"/>
        </w:rPr>
        <w:t>Бытие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У меня: </w:t>
      </w:r>
    </w:p>
    <w:p>
      <w:pPr>
        <w:pStyle w:val="Normal"/>
        <w:ind w:firstLine="540"/>
        <w:jc w:val="both"/>
        <w:rPr/>
      </w:pPr>
      <w:r>
        <w:rPr/>
        <w:t xml:space="preserve">Лето </w:t>
      </w:r>
      <w:r>
        <w:rPr>
          <w:b/>
          <w:i/>
          <w:color w:val="800080"/>
        </w:rPr>
        <w:t>Земля</w:t>
      </w:r>
      <w:r>
        <w:rPr/>
        <w:t xml:space="preserve"> + </w:t>
      </w:r>
      <w:r>
        <w:rPr>
          <w:b/>
          <w:i/>
          <w:color w:val="800080"/>
        </w:rPr>
        <w:t>Укъ</w:t>
      </w:r>
      <w:r>
        <w:rPr/>
        <w:t xml:space="preserve"> + </w:t>
      </w:r>
      <w:r>
        <w:rPr>
          <w:b/>
          <w:i/>
          <w:color w:val="800080"/>
        </w:rPr>
        <w:t>Кси</w:t>
      </w:r>
      <w:r>
        <w:rPr/>
        <w:t xml:space="preserve"> + </w:t>
      </w:r>
      <w:r>
        <w:rPr>
          <w:b/>
          <w:i/>
          <w:color w:val="800080"/>
        </w:rPr>
        <w:t>Фита</w:t>
      </w:r>
      <w:r>
        <w:rPr/>
        <w:t xml:space="preserve"> месяца </w:t>
      </w:r>
      <w:r>
        <w:rPr>
          <w:b/>
          <w:i/>
          <w:color w:val="800080"/>
        </w:rPr>
        <w:t>Земля</w:t>
      </w:r>
      <w:r>
        <w:rPr/>
        <w:t xml:space="preserve"> (</w:t>
      </w:r>
      <w:r>
        <w:rPr>
          <w:b/>
          <w:i/>
          <w:color w:val="800080"/>
        </w:rPr>
        <w:t>Велетъ</w:t>
      </w:r>
      <w:r>
        <w:rPr/>
        <w:t xml:space="preserve">) дня </w:t>
      </w:r>
      <w:r>
        <w:rPr>
          <w:b/>
          <w:i/>
          <w:color w:val="800080"/>
        </w:rPr>
        <w:t>Фита</w:t>
      </w:r>
      <w:r>
        <w:rPr/>
        <w:t xml:space="preserve"> + </w:t>
      </w:r>
      <w:r>
        <w:rPr>
          <w:b/>
          <w:i/>
          <w:color w:val="800080"/>
        </w:rPr>
        <w:t>Люд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  <w:i/>
          <w:color w:val="000080"/>
        </w:rPr>
        <w:t>Лето семь тысяч восемьдесят девятого, месяца Айлет пять на десяти  дня</w:t>
      </w:r>
      <w:r>
        <w:rPr/>
        <w:t xml:space="preserve"> (</w:t>
      </w:r>
      <w:r>
        <w:rPr>
          <w:i/>
        </w:rPr>
        <w:t>или пятнадцатого дни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меня</w:t>
      </w:r>
      <w:r>
        <w:rPr/>
        <w:t xml:space="preserve">: в Лето семь тысяч шестьдесят девятого, в месяц </w:t>
      </w:r>
      <w:r>
        <w:rPr>
          <w:b/>
          <w:i/>
          <w:color w:val="008000"/>
        </w:rPr>
        <w:t>Вейлетъ</w:t>
      </w:r>
      <w:r>
        <w:rPr/>
        <w:t>, девять на три десяти дни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Власты</w:t>
      </w:r>
      <w:r>
        <w:rPr/>
        <w:t xml:space="preserve">: Помимо того, что к </w:t>
      </w:r>
      <w:r>
        <w:rPr>
          <w:b/>
          <w:i/>
          <w:color w:val="008000"/>
        </w:rPr>
        <w:t>Покою</w:t>
      </w:r>
      <w:r>
        <w:rPr/>
        <w:t xml:space="preserve"> природному – </w:t>
      </w:r>
      <w:r>
        <w:rPr>
          <w:b/>
          <w:i/>
          <w:color w:val="008000"/>
        </w:rPr>
        <w:t>Покой</w:t>
      </w:r>
      <w:r>
        <w:rPr/>
        <w:t xml:space="preserve"> идёт через </w:t>
      </w:r>
      <w:r>
        <w:rPr>
          <w:b/>
          <w:i/>
          <w:color w:val="008000"/>
        </w:rPr>
        <w:t>Айлетъ</w:t>
      </w:r>
      <w:r>
        <w:rPr/>
        <w:t xml:space="preserve"> (месяц получения новых даров), плюс </w:t>
      </w:r>
      <w:r>
        <w:rPr>
          <w:b/>
          <w:i/>
          <w:color w:val="008000"/>
        </w:rPr>
        <w:t>Бытие</w:t>
      </w:r>
      <w:r>
        <w:rPr/>
        <w:t xml:space="preserve"> и </w:t>
      </w:r>
      <w:r>
        <w:rPr>
          <w:b/>
          <w:i/>
          <w:color w:val="008000"/>
        </w:rPr>
        <w:t>Мудрость</w:t>
      </w:r>
      <w:r>
        <w:rPr/>
        <w:t xml:space="preserve"> – то есть </w:t>
      </w:r>
      <w:r>
        <w:rPr>
          <w:b/>
          <w:i/>
          <w:color w:val="008000"/>
        </w:rPr>
        <w:t>Мудрость Бытия</w:t>
      </w:r>
      <w:r>
        <w:rPr/>
        <w:t xml:space="preserve">, лежащего на </w:t>
      </w:r>
      <w:r>
        <w:rPr>
          <w:b/>
          <w:i/>
          <w:color w:val="008000"/>
        </w:rPr>
        <w:t>Вселенской</w:t>
      </w:r>
      <w:r>
        <w:rPr/>
        <w:t xml:space="preserve"> связи.</w:t>
      </w:r>
    </w:p>
    <w:p>
      <w:pPr>
        <w:pStyle w:val="Normal"/>
        <w:ind w:firstLine="540"/>
        <w:jc w:val="both"/>
        <w:rPr/>
      </w:pPr>
      <w:r>
        <w:rPr/>
        <w:t xml:space="preserve">У меня: Земной зов, взывающая к покою </w:t>
      </w:r>
      <w:r>
        <w:rPr>
          <w:b/>
          <w:i/>
          <w:color w:val="008000"/>
        </w:rPr>
        <w:t>Природы</w:t>
      </w:r>
      <w:r>
        <w:rPr/>
        <w:t xml:space="preserve">, но месяц </w:t>
      </w:r>
      <w:r>
        <w:rPr>
          <w:b/>
          <w:i/>
          <w:color w:val="008000"/>
        </w:rPr>
        <w:t>Вейлетъ</w:t>
      </w:r>
      <w:r>
        <w:rPr/>
        <w:t xml:space="preserve"> – месяц </w:t>
      </w:r>
      <w:r>
        <w:rPr>
          <w:b/>
          <w:i/>
          <w:color w:val="000080"/>
        </w:rPr>
        <w:t>Ветров</w:t>
      </w:r>
      <w:r>
        <w:rPr/>
        <w:t xml:space="preserve"> + </w:t>
      </w:r>
      <w:r>
        <w:rPr>
          <w:b/>
          <w:i/>
          <w:color w:val="008000"/>
        </w:rPr>
        <w:t>Фита</w:t>
      </w:r>
      <w:r>
        <w:rPr/>
        <w:t xml:space="preserve"> – гордость, благородство + </w:t>
      </w:r>
      <w:r>
        <w:rPr>
          <w:b/>
          <w:i/>
          <w:color w:val="008000"/>
        </w:rPr>
        <w:t>Люд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е</w:t>
      </w:r>
      <w:r>
        <w:rPr/>
        <w:t xml:space="preserve"> – общность, благородство мирно мыслящих,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раз</w:t>
      </w:r>
      <w:r>
        <w:rPr/>
        <w:t xml:space="preserve"> – </w:t>
      </w:r>
      <w:r>
        <w:rPr>
          <w:b/>
          <w:i/>
          <w:color w:val="000080"/>
        </w:rPr>
        <w:t>Земной зов, взывающих к покою Природы, но воздействующее гордостью и благородством на мирно мыслящих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Есть уровни – </w:t>
      </w:r>
      <w:r>
        <w:rPr>
          <w:b/>
          <w:i/>
          <w:color w:val="008000"/>
        </w:rPr>
        <w:t>Жить</w:t>
      </w:r>
      <w:r>
        <w:rPr/>
        <w:t xml:space="preserve">, </w:t>
      </w:r>
      <w:r>
        <w:rPr>
          <w:b/>
          <w:i/>
          <w:color w:val="008000"/>
        </w:rPr>
        <w:t>Людина</w:t>
      </w:r>
      <w:r>
        <w:rPr/>
        <w:t xml:space="preserve">, </w:t>
      </w:r>
      <w:r>
        <w:rPr>
          <w:b/>
          <w:i/>
          <w:color w:val="008000"/>
        </w:rPr>
        <w:t>Человек</w:t>
      </w:r>
      <w:r>
        <w:rPr/>
        <w:t xml:space="preserve"> и </w:t>
      </w:r>
      <w:r>
        <w:rPr>
          <w:b/>
          <w:i/>
          <w:color w:val="008000"/>
        </w:rPr>
        <w:t>Ас</w:t>
      </w:r>
      <w:r>
        <w:rPr/>
        <w:t>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777"/>
      </w:tblGrid>
      <w:tr>
        <w:trPr/>
        <w:tc>
          <w:tcPr>
            <w:tcW w:w="264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4000" cy="164782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1647720"/>
                                <a:chOff x="0" y="0"/>
                                <a:chExt cx="1523880" cy="1647720"/>
                              </a:xfrm>
                            </wpg:grpSpPr>
                            <wps:wsp>
                              <wps:cNvSpPr/>
                              <wps:nvSpPr>
                                <wps:cNvPr id="5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3880" cy="164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9560" cy="142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560" cy="1429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760" y="482760"/>
                                    <a:ext cx="463680" cy="463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1960" y="552600"/>
                                  <a:ext cx="3240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Ж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142920"/>
                                  <a:ext cx="27576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7040" y="1295280"/>
                                  <a:ext cx="27612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pt;height:129.75pt" coordorigin="0,0" coordsize="2400,2595">
                      <v:rect id="shape_0" stroked="f" o:allowincell="t" style="position:absolute;left:0;top:0;width:2399;height:25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251;height:2251">
                        <v:oval id="shape_0" stroked="t" o:allowincell="t" style="position:absolute;left:0;top:0;width:2250;height:2250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oval>
                        <v:oval id="shape_0" stroked="t" o:allowincell="t" style="position:absolute;left:760;top:760;width:729;height:729;mso-wrap-style:none;v-text-anchor:middle;mso-position-horizontal-relative:char">
                          <v:fill o:detectmouseclick="t" on="false"/>
                          <v:stroke color="black" weight="38160" joinstyle="miter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5;top:870;width:509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;top:225;width:433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4;top:2040;width:434;height:42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77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800080"/>
              </w:rPr>
              <w:t>Жить</w:t>
            </w:r>
            <w:r>
              <w:rPr/>
              <w:t xml:space="preserve"> – живущие на уровнях инстинктивных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800080"/>
              </w:rPr>
              <w:t>Людина</w:t>
            </w:r>
            <w:r>
              <w:rPr/>
              <w:t xml:space="preserve"> – воспринимает в рамках данного пространства, не выходя за них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i/>
                <w:color w:val="800080"/>
              </w:rPr>
              <w:t>Человек</w:t>
            </w:r>
            <w:r>
              <w:rPr/>
              <w:t xml:space="preserve"> – </w:t>
            </w:r>
            <w:r>
              <w:rPr>
                <w:b/>
                <w:i/>
                <w:color w:val="800080"/>
              </w:rPr>
              <w:t>Чело</w:t>
            </w:r>
            <w:r>
              <w:rPr/>
              <w:t xml:space="preserve"> + </w:t>
            </w:r>
            <w:r>
              <w:rPr>
                <w:b/>
                <w:i/>
                <w:color w:val="800080"/>
              </w:rPr>
              <w:t>Век</w:t>
            </w:r>
            <w:r>
              <w:rPr/>
              <w:t xml:space="preserve"> – выходящий за мыслящих во </w:t>
            </w:r>
            <w:r>
              <w:rPr>
                <w:b/>
                <w:i/>
                <w:color w:val="000080"/>
              </w:rPr>
              <w:t>Времени</w:t>
            </w:r>
            <w:r>
              <w:rPr/>
              <w:t xml:space="preserve">, а чтобы выходить – надо быть </w:t>
            </w:r>
            <w:r>
              <w:rPr>
                <w:b/>
                <w:i/>
                <w:color w:val="000080"/>
              </w:rPr>
              <w:t>Излучающей Системой</w:t>
            </w:r>
            <w:r>
              <w:rPr/>
              <w:t>, поэтому во многих языках (</w:t>
            </w:r>
            <w:r>
              <w:rPr>
                <w:i/>
              </w:rPr>
              <w:t>в том числе и в русском</w:t>
            </w:r>
            <w:r>
              <w:rPr/>
              <w:t>) – «</w:t>
            </w:r>
            <w:r>
              <w:rPr>
                <w:b/>
                <w:i/>
                <w:color w:val="800080"/>
              </w:rPr>
              <w:t>человек</w:t>
            </w:r>
            <w:r>
              <w:rPr/>
              <w:t>» и «</w:t>
            </w:r>
            <w:r>
              <w:rPr>
                <w:b/>
                <w:i/>
                <w:color w:val="800080"/>
              </w:rPr>
              <w:t>мужчина</w:t>
            </w:r>
            <w:r>
              <w:rPr/>
              <w:t xml:space="preserve">» имели одинаковый </w:t>
            </w:r>
            <w:r>
              <w:rPr>
                <w:b/>
                <w:i/>
                <w:color w:val="008000"/>
              </w:rPr>
              <w:t>Образ</w:t>
            </w:r>
            <w:r>
              <w:rPr/>
              <w:t>. Поэтому когда говорили: «</w:t>
            </w:r>
            <w:r>
              <w:rPr>
                <w:b/>
                <w:i/>
                <w:color w:val="800080"/>
              </w:rPr>
              <w:t>Пришло 20 человек</w:t>
            </w:r>
            <w:r>
              <w:rPr/>
              <w:t xml:space="preserve">» – имели в виду – пришло </w:t>
            </w:r>
            <w:r>
              <w:rPr>
                <w:b/>
                <w:color w:val="800000"/>
              </w:rPr>
              <w:t>20</w:t>
            </w:r>
            <w:r>
              <w:rPr/>
              <w:t xml:space="preserve"> мужчин. Когда же говорили: «</w:t>
            </w:r>
            <w:r>
              <w:rPr>
                <w:b/>
                <w:i/>
                <w:color w:val="800080"/>
              </w:rPr>
              <w:t>Пришло 20 людей</w:t>
            </w:r>
            <w:r>
              <w:rPr/>
              <w:t xml:space="preserve">» – имелось в виду, что пришли женщины и те, кто не достиг уровня мышления во </w:t>
            </w:r>
            <w:r>
              <w:rPr>
                <w:b/>
                <w:i/>
                <w:color w:val="000080"/>
              </w:rPr>
              <w:t>Времени</w:t>
            </w:r>
            <w:r>
              <w:rPr/>
              <w:t>. То есть женщина – гений, но её распространяет-</w:t>
            </w:r>
          </w:p>
        </w:tc>
      </w:tr>
    </w:tbl>
    <w:p>
      <w:pPr>
        <w:pStyle w:val="Normal"/>
        <w:jc w:val="both"/>
        <w:rPr/>
      </w:pPr>
      <w:r>
        <w:rPr/>
        <w:t xml:space="preserve">ся только до пространства </w:t>
      </w:r>
      <w:r>
        <w:rPr>
          <w:b/>
          <w:i/>
          <w:color w:val="000080"/>
        </w:rPr>
        <w:t>Люд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ны</w:t>
      </w:r>
      <w:r>
        <w:rPr/>
        <w:t>. В белорусском и украинском языках осталось: «</w:t>
      </w:r>
      <w:r>
        <w:rPr>
          <w:b/>
          <w:i/>
          <w:color w:val="800080"/>
        </w:rPr>
        <w:t>Яка гарна</w:t>
      </w:r>
      <w:r>
        <w:rPr/>
        <w:t xml:space="preserve"> </w:t>
      </w:r>
      <w:r>
        <w:rPr>
          <w:b/>
          <w:i/>
          <w:color w:val="800080"/>
        </w:rPr>
        <w:t>люд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ны</w:t>
      </w:r>
      <w:r>
        <w:rPr/>
        <w:t xml:space="preserve">» – то есть в данном </w:t>
      </w:r>
      <w:r>
        <w:rPr>
          <w:b/>
          <w:i/>
          <w:color w:val="000080"/>
        </w:rPr>
        <w:t>Пространстве</w:t>
      </w:r>
      <w:r>
        <w:rPr/>
        <w:t xml:space="preserve"> её гений достигает определённой точки, так как она пользуется резонансными частотами мужа, земли и окружающего пространства. (</w:t>
      </w:r>
      <w:r>
        <w:rPr>
          <w:b/>
          <w:i/>
          <w:color w:val="000080"/>
        </w:rPr>
        <w:t>Мария Складовская–Кюри</w:t>
      </w:r>
      <w:r>
        <w:rPr/>
        <w:t xml:space="preserve">). А вот её муж мог своей мыслью выйти за </w:t>
      </w:r>
      <w:r>
        <w:rPr>
          <w:b/>
          <w:i/>
          <w:color w:val="000080"/>
        </w:rPr>
        <w:t>Пределы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Маркони</w:t>
      </w:r>
      <w:r>
        <w:rPr/>
        <w:t xml:space="preserve"> был </w:t>
      </w:r>
      <w:r>
        <w:rPr>
          <w:b/>
          <w:i/>
          <w:color w:val="000080"/>
        </w:rPr>
        <w:t>Людиной</w:t>
      </w:r>
      <w:r>
        <w:rPr/>
        <w:t>, но по–своему и его можно назвать изобретателем. Но они не изобрели – они «</w:t>
      </w:r>
      <w:r>
        <w:rPr>
          <w:b/>
          <w:i/>
          <w:color w:val="800080"/>
        </w:rPr>
        <w:t>вспомнили</w:t>
      </w:r>
      <w:r>
        <w:rPr/>
        <w:t xml:space="preserve">». </w:t>
      </w:r>
      <w:r>
        <w:rPr>
          <w:b/>
          <w:i/>
          <w:color w:val="000080"/>
        </w:rPr>
        <w:t>Менделеев</w:t>
      </w:r>
      <w:r>
        <w:rPr/>
        <w:t xml:space="preserve"> видел трёхмерную таблицу, но не всё мог осознать и понять, а пространственную структуру он смог объяснить только частично – ибо он так и не понял – почему </w:t>
      </w:r>
      <w:r>
        <w:rPr>
          <w:b/>
          <w:color w:val="800000"/>
        </w:rPr>
        <w:t>144</w:t>
      </w:r>
      <w:r>
        <w:rPr/>
        <w:t xml:space="preserve"> элемента.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8000"/>
        </w:rPr>
        <w:t>Житии</w:t>
      </w:r>
      <w:r>
        <w:rPr/>
        <w:t xml:space="preserve"> троичная система восприятия – плюс–ноль–минус. У </w:t>
      </w:r>
      <w:r>
        <w:rPr>
          <w:b/>
          <w:i/>
          <w:color w:val="008000"/>
        </w:rPr>
        <w:t>Людин</w:t>
      </w:r>
      <w:r>
        <w:rPr/>
        <w:t xml:space="preserve"> – они познают </w:t>
      </w:r>
      <w:r>
        <w:rPr>
          <w:b/>
          <w:i/>
          <w:color w:val="000080"/>
        </w:rPr>
        <w:t>Мир</w:t>
      </w:r>
      <w:r>
        <w:rPr/>
        <w:t xml:space="preserve"> </w:t>
      </w:r>
      <w:r>
        <w:rPr>
          <w:b/>
          <w:i/>
          <w:color w:val="008000"/>
        </w:rPr>
        <w:t>Природы</w:t>
      </w:r>
      <w:r>
        <w:rPr/>
        <w:t xml:space="preserve">, красок, </w:t>
      </w:r>
      <w:r>
        <w:rPr>
          <w:b/>
          <w:i/>
          <w:color w:val="008000"/>
        </w:rPr>
        <w:t>Вселенную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Над </w:t>
      </w:r>
      <w:r>
        <w:rPr>
          <w:b/>
          <w:i/>
          <w:color w:val="008000"/>
        </w:rPr>
        <w:t>Житью</w:t>
      </w:r>
      <w:r>
        <w:rPr/>
        <w:t xml:space="preserve">, </w:t>
      </w:r>
      <w:r>
        <w:rPr>
          <w:b/>
          <w:i/>
          <w:color w:val="008000"/>
        </w:rPr>
        <w:t>Людиной</w:t>
      </w:r>
      <w:r>
        <w:rPr/>
        <w:t xml:space="preserve"> и </w:t>
      </w:r>
      <w:r>
        <w:rPr>
          <w:b/>
          <w:i/>
          <w:color w:val="008000"/>
        </w:rPr>
        <w:t>Человеком</w:t>
      </w:r>
      <w:r>
        <w:rPr/>
        <w:t xml:space="preserve"> по уровню развитию стоит </w:t>
      </w:r>
      <w:r>
        <w:rPr>
          <w:b/>
          <w:i/>
          <w:color w:val="008000"/>
        </w:rPr>
        <w:t>Ас</w:t>
      </w:r>
      <w:r>
        <w:rPr/>
        <w:t xml:space="preserve"> – то есть достигший уровень </w:t>
      </w:r>
      <w:r>
        <w:rPr>
          <w:b/>
          <w:i/>
          <w:color w:val="008000"/>
        </w:rPr>
        <w:t>Бог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Греки, изучая звёздное небо, не воспринимали, что </w:t>
      </w:r>
      <w:r>
        <w:rPr>
          <w:b/>
          <w:i/>
          <w:color w:val="000080"/>
        </w:rPr>
        <w:t>Земля</w:t>
      </w:r>
      <w:r>
        <w:rPr/>
        <w:t xml:space="preserve"> вращается вокруг </w:t>
      </w:r>
      <w:r>
        <w:rPr>
          <w:b/>
          <w:i/>
          <w:color w:val="000080"/>
        </w:rPr>
        <w:t>Солнца</w:t>
      </w:r>
      <w:r>
        <w:rPr/>
        <w:t xml:space="preserve">. Для них </w:t>
      </w:r>
      <w:r>
        <w:rPr>
          <w:b/>
          <w:i/>
          <w:color w:val="000080"/>
        </w:rPr>
        <w:t>Земли</w:t>
      </w:r>
      <w:r>
        <w:rPr/>
        <w:t xml:space="preserve"> – была определённая звёздочка, почему они и назвали «</w:t>
      </w:r>
      <w:r>
        <w:rPr>
          <w:b/>
          <w:i/>
          <w:color w:val="800080"/>
        </w:rPr>
        <w:t>планетос</w:t>
      </w:r>
      <w:r>
        <w:rPr/>
        <w:t>» – «</w:t>
      </w:r>
      <w:r>
        <w:rPr>
          <w:b/>
          <w:i/>
          <w:color w:val="800080"/>
        </w:rPr>
        <w:t>блуждающая звезда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Человеческая форма – также преобладает, ко всему прочему мы ещё считали и день недели (</w:t>
      </w:r>
      <w:r>
        <w:rPr>
          <w:i/>
        </w:rPr>
        <w:t>который указывал на сферу влияния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 xml:space="preserve">Кто–то родился в </w:t>
      </w:r>
      <w:r>
        <w:rPr>
          <w:b/>
          <w:i/>
          <w:color w:val="800080"/>
        </w:rPr>
        <w:t>Лето 7489</w:t>
      </w:r>
      <w:r>
        <w:rPr/>
        <w:t xml:space="preserve"> от </w:t>
      </w:r>
      <w:r>
        <w:rPr>
          <w:b/>
          <w:i/>
          <w:color w:val="000080"/>
        </w:rPr>
        <w:t>Сотворения Мира</w:t>
      </w:r>
      <w:r>
        <w:rPr/>
        <w:t xml:space="preserve">, а от основания </w:t>
      </w:r>
      <w:r>
        <w:rPr>
          <w:b/>
          <w:i/>
          <w:color w:val="000080"/>
        </w:rPr>
        <w:t>Асгарда</w:t>
      </w:r>
      <w:r>
        <w:rPr/>
        <w:t xml:space="preserve"> – другой день недели. Но и </w:t>
      </w:r>
      <w:r>
        <w:rPr>
          <w:b/>
          <w:i/>
          <w:color w:val="000080"/>
        </w:rPr>
        <w:t>Сотворение Мира</w:t>
      </w:r>
      <w:r>
        <w:rPr/>
        <w:t xml:space="preserve">. И </w:t>
      </w:r>
      <w:r>
        <w:rPr>
          <w:b/>
          <w:i/>
          <w:color w:val="000080"/>
        </w:rPr>
        <w:t>Великое Похолодание</w:t>
      </w:r>
      <w:r>
        <w:rPr/>
        <w:t xml:space="preserve"> – имеют свои характеристики, и своё влияние. Поэтому и </w:t>
      </w:r>
      <w:r>
        <w:rPr>
          <w:b/>
          <w:i/>
          <w:color w:val="000080"/>
        </w:rPr>
        <w:t>Эпохи</w:t>
      </w:r>
      <w:r>
        <w:rPr/>
        <w:t xml:space="preserve"> (</w:t>
      </w:r>
      <w:r>
        <w:rPr>
          <w:b/>
          <w:i/>
          <w:color w:val="008000"/>
        </w:rPr>
        <w:t>Волка</w:t>
      </w:r>
      <w:r>
        <w:rPr/>
        <w:t xml:space="preserve">, </w:t>
      </w:r>
      <w:r>
        <w:rPr>
          <w:b/>
          <w:i/>
          <w:color w:val="008000"/>
        </w:rPr>
        <w:t>Лисы</w:t>
      </w:r>
      <w:r>
        <w:rPr/>
        <w:t xml:space="preserve">, </w:t>
      </w:r>
      <w:r>
        <w:rPr>
          <w:b/>
          <w:i/>
          <w:color w:val="008000"/>
        </w:rPr>
        <w:t>Фен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кса</w:t>
      </w:r>
      <w:r>
        <w:rPr/>
        <w:t>) также оказывают своё влияние.</w:t>
      </w:r>
    </w:p>
    <w:p>
      <w:pPr>
        <w:pStyle w:val="Normal"/>
        <w:ind w:firstLine="540"/>
        <w:jc w:val="both"/>
        <w:rPr/>
      </w:pPr>
      <w:r>
        <w:rPr/>
        <w:t>У нас нет понятия «</w:t>
      </w:r>
      <w:r>
        <w:rPr>
          <w:b/>
          <w:i/>
          <w:color w:val="800080"/>
        </w:rPr>
        <w:t>нулевое время</w:t>
      </w:r>
      <w:r>
        <w:rPr/>
        <w:t xml:space="preserve">». У </w:t>
      </w:r>
      <w:r>
        <w:rPr>
          <w:b/>
          <w:i/>
          <w:color w:val="008000"/>
        </w:rPr>
        <w:t>Славян</w:t>
      </w:r>
      <w:r>
        <w:rPr/>
        <w:t xml:space="preserve"> </w:t>
      </w:r>
      <w:r>
        <w:rPr>
          <w:b/>
          <w:i/>
          <w:color w:val="800080"/>
        </w:rPr>
        <w:t>16</w:t>
      </w:r>
      <w:r>
        <w:rPr/>
        <w:t xml:space="preserve"> часов </w:t>
      </w:r>
      <w:r>
        <w:rPr>
          <w:b/>
          <w:i/>
          <w:color w:val="800080"/>
        </w:rPr>
        <w:t>143</w:t>
      </w:r>
      <w:r>
        <w:rPr/>
        <w:t xml:space="preserve"> части, а потом </w:t>
      </w:r>
      <w:r>
        <w:rPr>
          <w:b/>
          <w:i/>
          <w:color w:val="800080"/>
        </w:rPr>
        <w:t>1</w:t>
      </w:r>
      <w:r>
        <w:rPr/>
        <w:t xml:space="preserve"> час </w:t>
      </w:r>
      <w:r>
        <w:rPr>
          <w:b/>
          <w:i/>
          <w:color w:val="800080"/>
        </w:rPr>
        <w:t>000</w:t>
      </w:r>
      <w:r>
        <w:rPr/>
        <w:t xml:space="preserve"> части, До </w:t>
      </w:r>
      <w:r>
        <w:rPr>
          <w:b/>
          <w:i/>
          <w:color w:val="800080"/>
        </w:rPr>
        <w:t>16</w:t>
      </w:r>
      <w:r>
        <w:rPr/>
        <w:t xml:space="preserve">-го часа – ещё день идёт, а как наступил </w:t>
      </w:r>
      <w:r>
        <w:rPr>
          <w:b/>
          <w:i/>
          <w:color w:val="800080"/>
        </w:rPr>
        <w:t>16</w:t>
      </w:r>
      <w:r>
        <w:rPr/>
        <w:t>-ый час – вот и вечер настал.</w:t>
      </w:r>
    </w:p>
    <w:p>
      <w:pPr>
        <w:pStyle w:val="Normal"/>
        <w:ind w:firstLine="540"/>
        <w:jc w:val="both"/>
        <w:rPr/>
      </w:pPr>
      <w:r>
        <w:rPr/>
        <w:t xml:space="preserve">Всё это сказано к тому, что все </w:t>
      </w:r>
      <w:r>
        <w:rPr>
          <w:b/>
          <w:i/>
          <w:color w:val="008000"/>
        </w:rPr>
        <w:t>Системы</w:t>
      </w:r>
      <w:r>
        <w:rPr/>
        <w:t>, которые считают в цифровой вид (</w:t>
      </w:r>
      <w:r>
        <w:rPr>
          <w:i/>
        </w:rPr>
        <w:t>советский</w:t>
      </w:r>
      <w:r>
        <w:rPr/>
        <w:t xml:space="preserve">) при переводе в </w:t>
      </w:r>
      <w:r>
        <w:rPr>
          <w:b/>
          <w:i/>
          <w:color w:val="008000"/>
        </w:rPr>
        <w:t>Славянскую</w:t>
      </w:r>
      <w:r>
        <w:rPr/>
        <w:t xml:space="preserve"> – </w:t>
      </w:r>
      <w:r>
        <w:rPr>
          <w:b/>
          <w:i/>
          <w:color w:val="008000"/>
        </w:rPr>
        <w:t>Буквенную</w:t>
      </w:r>
      <w:r>
        <w:rPr/>
        <w:t xml:space="preserve"> – то </w:t>
      </w:r>
      <w:r>
        <w:rPr>
          <w:b/>
          <w:i/>
          <w:color w:val="008000"/>
        </w:rPr>
        <w:t>Образы</w:t>
      </w:r>
      <w:r>
        <w:rPr/>
        <w:t xml:space="preserve"> событий наполняются дополнительными </w:t>
      </w:r>
      <w:r>
        <w:rPr>
          <w:b/>
          <w:i/>
          <w:color w:val="008000"/>
        </w:rPr>
        <w:t>Образ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ная </w:t>
      </w:r>
      <w:r>
        <w:rPr>
          <w:b/>
          <w:i/>
          <w:color w:val="008000"/>
        </w:rPr>
        <w:t>Славянский</w:t>
      </w:r>
      <w:r>
        <w:rPr/>
        <w:t xml:space="preserve"> образ записи – не надо обращаться к астрологам – сама запись давала ключ к пониманию человека. Поэтому у </w:t>
      </w:r>
      <w:r>
        <w:rPr>
          <w:b/>
          <w:i/>
          <w:color w:val="008000"/>
        </w:rPr>
        <w:t>Славян</w:t>
      </w:r>
      <w:r>
        <w:rPr/>
        <w:t xml:space="preserve"> не было принято говорить о своём истинном </w:t>
      </w:r>
      <w:r>
        <w:rPr>
          <w:b/>
          <w:i/>
          <w:color w:val="000080"/>
        </w:rPr>
        <w:t>Возрасте</w:t>
      </w:r>
      <w:r>
        <w:rPr/>
        <w:t xml:space="preserve"> и своём истинном </w:t>
      </w:r>
      <w:r>
        <w:rPr>
          <w:b/>
          <w:i/>
          <w:color w:val="000080"/>
        </w:rPr>
        <w:t>Имен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Это сохранили и христиане – мужчин это не касалось (</w:t>
      </w:r>
      <w:r>
        <w:rPr>
          <w:i/>
        </w:rPr>
        <w:t>чтобы они вырождались</w:t>
      </w:r>
      <w:r>
        <w:rPr/>
        <w:t>), а женщинам оставили – «</w:t>
      </w:r>
      <w:r>
        <w:rPr>
          <w:b/>
          <w:i/>
          <w:color w:val="800080"/>
        </w:rPr>
        <w:t>о возрасте не принято говорить</w:t>
      </w:r>
      <w:r>
        <w:rPr/>
        <w:t xml:space="preserve">» – потому что женщина – </w:t>
      </w:r>
      <w:r>
        <w:rPr>
          <w:b/>
          <w:i/>
          <w:color w:val="008000"/>
        </w:rPr>
        <w:t>Жизнь</w:t>
      </w:r>
      <w:r>
        <w:rPr/>
        <w:t xml:space="preserve"> возрождающая </w:t>
      </w:r>
      <w:r>
        <w:rPr>
          <w:b/>
          <w:i/>
          <w:color w:val="008000"/>
        </w:rPr>
        <w:t>Систем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этому когда посажённые отцы со сватьями приезжали сватать девку – смотрели не только на хозяйственные навыки девицы, но и дату рождения – чтобы сват соединил все данные (</w:t>
      </w:r>
      <w:r>
        <w:rPr>
          <w:i/>
        </w:rPr>
        <w:t>недаром говорят:</w:t>
      </w:r>
      <w:r>
        <w:rPr/>
        <w:t xml:space="preserve"> «</w:t>
      </w:r>
      <w:r>
        <w:rPr>
          <w:b/>
          <w:i/>
          <w:color w:val="800080"/>
        </w:rPr>
        <w:t>Свадьбы вершатся на Небесах</w:t>
      </w:r>
      <w:r>
        <w:rPr/>
        <w:t xml:space="preserve">»). Также это позволяло и высчитать время рождения </w:t>
      </w:r>
      <w:r>
        <w:rPr>
          <w:b/>
          <w:i/>
          <w:color w:val="008000"/>
        </w:rPr>
        <w:t>Урода</w:t>
      </w:r>
      <w:r>
        <w:rPr/>
        <w:t xml:space="preserve"> – </w:t>
      </w:r>
      <w:r>
        <w:rPr>
          <w:b/>
          <w:i/>
          <w:color w:val="008000"/>
        </w:rPr>
        <w:t>Первородка</w:t>
      </w:r>
      <w:r>
        <w:rPr/>
        <w:t xml:space="preserve">. Раньше ходили к </w:t>
      </w:r>
      <w:r>
        <w:rPr>
          <w:b/>
          <w:i/>
          <w:color w:val="008000"/>
        </w:rPr>
        <w:t>Жрецам</w:t>
      </w:r>
      <w:r>
        <w:rPr/>
        <w:t>, которые по датам рождения родителей определяли лучшую дату зачатия ребёнка (</w:t>
      </w:r>
      <w:r>
        <w:rPr>
          <w:i/>
        </w:rPr>
        <w:t xml:space="preserve">ибо взаимосвязь </w:t>
      </w:r>
      <w:r>
        <w:rPr>
          <w:b/>
          <w:i/>
          <w:color w:val="008000"/>
        </w:rPr>
        <w:t>Времён</w:t>
      </w:r>
      <w:r>
        <w:rPr>
          <w:i/>
        </w:rPr>
        <w:t xml:space="preserve"> и определяло характеристики будущего человека – </w:t>
      </w:r>
      <w:r>
        <w:rPr>
          <w:b/>
          <w:i/>
          <w:color w:val="008000"/>
        </w:rPr>
        <w:t>Жить</w:t>
      </w:r>
      <w:r>
        <w:rPr>
          <w:i/>
        </w:rPr>
        <w:t xml:space="preserve">, </w:t>
      </w:r>
      <w:r>
        <w:rPr>
          <w:b/>
          <w:i/>
          <w:color w:val="008000"/>
        </w:rPr>
        <w:t>Людины</w:t>
      </w:r>
      <w:r>
        <w:rPr>
          <w:i/>
        </w:rPr>
        <w:t xml:space="preserve"> или</w:t>
      </w:r>
      <w:r>
        <w:rPr/>
        <w:t xml:space="preserve"> </w:t>
      </w:r>
      <w:r>
        <w:rPr>
          <w:b/>
          <w:i/>
          <w:color w:val="008000"/>
        </w:rPr>
        <w:t>Человек</w:t>
      </w:r>
      <w:r>
        <w:rPr/>
        <w:t xml:space="preserve">). Все старались подгадать так, чтобы </w:t>
      </w:r>
      <w:r>
        <w:rPr>
          <w:b/>
          <w:i/>
          <w:color w:val="008000"/>
        </w:rPr>
        <w:t>Первородок</w:t>
      </w:r>
      <w:r>
        <w:rPr/>
        <w:t xml:space="preserve"> был </w:t>
      </w:r>
      <w:r>
        <w:rPr>
          <w:b/>
          <w:i/>
          <w:color w:val="008000"/>
        </w:rPr>
        <w:t>Человеком</w:t>
      </w:r>
      <w:r>
        <w:rPr/>
        <w:t xml:space="preserve">. </w:t>
      </w:r>
      <w:r>
        <w:rPr>
          <w:b/>
          <w:i/>
          <w:color w:val="008000"/>
        </w:rPr>
        <w:t>Жить</w:t>
      </w:r>
      <w:r>
        <w:rPr/>
        <w:t xml:space="preserve"> – не витает в облаках – она работает на </w:t>
      </w:r>
      <w:r>
        <w:rPr>
          <w:b/>
          <w:i/>
          <w:color w:val="000080"/>
        </w:rPr>
        <w:t>Земле</w:t>
      </w:r>
      <w:r>
        <w:rPr/>
        <w:t xml:space="preserve">, наиболее трудолюбивая. Кому–то надо быть академиком, а кому–то – и пахарем, ибо на </w:t>
      </w:r>
      <w:r>
        <w:rPr>
          <w:b/>
          <w:i/>
          <w:color w:val="000080"/>
        </w:rPr>
        <w:t>Труде</w:t>
      </w:r>
      <w:r>
        <w:rPr/>
        <w:t xml:space="preserve"> зиждется богатство </w:t>
      </w:r>
      <w:r>
        <w:rPr>
          <w:b/>
          <w:i/>
          <w:color w:val="008000"/>
        </w:rPr>
        <w:t>Рода</w:t>
      </w:r>
      <w:r>
        <w:rPr/>
        <w:t>.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Жить</w:t>
      </w:r>
      <w:r>
        <w:rPr/>
        <w:t xml:space="preserve"> может найти лучшее место для </w:t>
      </w:r>
      <w:r>
        <w:rPr>
          <w:b/>
          <w:i/>
          <w:color w:val="008000"/>
        </w:rPr>
        <w:t>Храма</w:t>
      </w:r>
      <w:r>
        <w:rPr/>
        <w:t xml:space="preserve">, </w:t>
      </w:r>
      <w:r>
        <w:rPr>
          <w:b/>
          <w:i/>
          <w:color w:val="008000"/>
        </w:rPr>
        <w:t>Людина</w:t>
      </w:r>
      <w:r>
        <w:rPr/>
        <w:t xml:space="preserve"> может построить </w:t>
      </w:r>
      <w:r>
        <w:rPr>
          <w:b/>
          <w:i/>
          <w:color w:val="008000"/>
        </w:rPr>
        <w:t>Храм</w:t>
      </w:r>
      <w:r>
        <w:rPr/>
        <w:t xml:space="preserve">, а служить будет там – </w:t>
      </w:r>
      <w:r>
        <w:rPr>
          <w:b/>
          <w:i/>
          <w:color w:val="008000"/>
        </w:rPr>
        <w:t>Человек</w:t>
      </w:r>
      <w:r>
        <w:rPr/>
        <w:t xml:space="preserve">. Но это не значит, что </w:t>
      </w:r>
      <w:r>
        <w:rPr>
          <w:b/>
          <w:i/>
          <w:color w:val="008000"/>
        </w:rPr>
        <w:t>Жить</w:t>
      </w:r>
      <w:r>
        <w:rPr/>
        <w:t xml:space="preserve"> не может развиться, но </w:t>
      </w:r>
      <w:r>
        <w:rPr>
          <w:b/>
          <w:i/>
          <w:color w:val="008000"/>
        </w:rPr>
        <w:t>Житии</w:t>
      </w:r>
      <w:r>
        <w:rPr/>
        <w:t xml:space="preserve"> не надо прививать </w:t>
      </w:r>
      <w:r>
        <w:rPr>
          <w:b/>
          <w:i/>
          <w:color w:val="008000"/>
        </w:rPr>
        <w:t>Трудолюбие</w:t>
      </w:r>
      <w:r>
        <w:rPr/>
        <w:t xml:space="preserve">, а </w:t>
      </w:r>
      <w:r>
        <w:rPr>
          <w:b/>
          <w:i/>
          <w:color w:val="008000"/>
        </w:rPr>
        <w:t>Человека</w:t>
      </w:r>
      <w:r>
        <w:rPr/>
        <w:t xml:space="preserve"> – надо обучать </w:t>
      </w:r>
      <w:r>
        <w:rPr>
          <w:b/>
          <w:i/>
          <w:color w:val="008000"/>
        </w:rPr>
        <w:t>Трудолюбию</w:t>
      </w:r>
      <w:r>
        <w:rPr/>
        <w:t xml:space="preserve">, а </w:t>
      </w:r>
      <w:r>
        <w:rPr>
          <w:b/>
          <w:i/>
          <w:color w:val="008000"/>
        </w:rPr>
        <w:t>Людину</w:t>
      </w:r>
      <w:r>
        <w:rPr/>
        <w:t xml:space="preserve"> – приучать к </w:t>
      </w:r>
      <w:r>
        <w:rPr>
          <w:b/>
          <w:i/>
          <w:color w:val="008000"/>
        </w:rPr>
        <w:t>Трудолюбию</w:t>
      </w:r>
      <w:r>
        <w:rPr/>
        <w:t>. То есть каждому дано своё от рождения.</w:t>
      </w:r>
    </w:p>
    <w:p>
      <w:pPr>
        <w:pStyle w:val="Normal"/>
        <w:ind w:firstLine="540"/>
        <w:jc w:val="both"/>
        <w:rPr/>
      </w:pPr>
      <w:r>
        <w:rPr/>
        <w:t xml:space="preserve">Но при этом всё это относится к </w:t>
      </w:r>
      <w:r>
        <w:rPr>
          <w:b/>
          <w:i/>
          <w:color w:val="008000"/>
        </w:rPr>
        <w:t>Положительной</w:t>
      </w:r>
      <w:r>
        <w:rPr/>
        <w:t xml:space="preserve"> </w:t>
      </w:r>
      <w:r>
        <w:rPr>
          <w:b/>
          <w:i/>
          <w:color w:val="008000"/>
        </w:rPr>
        <w:t>Системе</w:t>
      </w:r>
      <w:r>
        <w:rPr/>
        <w:t xml:space="preserve">, а эта система не была поругаема, и считалась за благо. </w:t>
      </w:r>
    </w:p>
    <w:p>
      <w:pPr>
        <w:pStyle w:val="Normal"/>
        <w:ind w:firstLine="540"/>
        <w:jc w:val="both"/>
        <w:rPr/>
      </w:pPr>
      <w:r>
        <w:rPr/>
        <w:t xml:space="preserve">И только отрицательные формы – </w:t>
      </w:r>
      <w:r>
        <w:rPr>
          <w:b/>
          <w:i/>
          <w:color w:val="000080"/>
        </w:rPr>
        <w:t>Нежить</w:t>
      </w:r>
      <w:r>
        <w:rPr/>
        <w:t xml:space="preserve">, </w:t>
      </w:r>
      <w:r>
        <w:rPr>
          <w:b/>
          <w:i/>
          <w:color w:val="000080"/>
        </w:rPr>
        <w:t>Нелюдь</w:t>
      </w:r>
      <w:r>
        <w:rPr/>
        <w:t xml:space="preserve">, </w:t>
      </w:r>
      <w:r>
        <w:rPr>
          <w:b/>
          <w:i/>
          <w:color w:val="000080"/>
        </w:rPr>
        <w:t>Бесы</w:t>
      </w:r>
      <w:r>
        <w:rPr/>
        <w:t xml:space="preserve"> и </w:t>
      </w:r>
      <w:r>
        <w:rPr>
          <w:b/>
          <w:i/>
          <w:color w:val="000080"/>
        </w:rPr>
        <w:t>Кащеи</w:t>
      </w:r>
      <w:r>
        <w:rPr/>
        <w:t xml:space="preserve"> – были неприемлимы, но не отрицаемы – ибо они живут. </w:t>
      </w:r>
      <w:r>
        <w:rPr>
          <w:b/>
          <w:i/>
          <w:color w:val="000080"/>
        </w:rPr>
        <w:t>Кощеи</w:t>
      </w:r>
      <w:r>
        <w:rPr/>
        <w:t xml:space="preserve"> – включили в себя всё – и </w:t>
      </w:r>
      <w:r>
        <w:rPr>
          <w:b/>
          <w:i/>
          <w:color w:val="000080"/>
        </w:rPr>
        <w:t>Нежить</w:t>
      </w:r>
      <w:r>
        <w:rPr/>
        <w:t xml:space="preserve">, и </w:t>
      </w:r>
      <w:r>
        <w:rPr>
          <w:b/>
          <w:i/>
          <w:color w:val="000080"/>
        </w:rPr>
        <w:t>Нелюдь</w:t>
      </w:r>
      <w:r>
        <w:rPr/>
        <w:t xml:space="preserve"> и </w:t>
      </w:r>
      <w:r>
        <w:rPr>
          <w:b/>
          <w:i/>
          <w:color w:val="000080"/>
        </w:rPr>
        <w:t>Бесов</w:t>
      </w:r>
      <w:r>
        <w:rPr/>
        <w:t>, поэтому и говорили: «</w:t>
      </w:r>
      <w:r>
        <w:rPr>
          <w:b/>
          <w:i/>
          <w:color w:val="800080"/>
        </w:rPr>
        <w:t>Кощеи – это бес смертный</w:t>
      </w:r>
      <w:r>
        <w:rPr/>
        <w:t>»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Кащеи</w:t>
      </w:r>
      <w:r>
        <w:rPr/>
        <w:t xml:space="preserve"> – как бы противоположность </w:t>
      </w:r>
      <w:r>
        <w:rPr>
          <w:b/>
          <w:i/>
          <w:color w:val="008000"/>
        </w:rPr>
        <w:t>Ас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се эти </w:t>
      </w:r>
      <w:r>
        <w:rPr>
          <w:b/>
          <w:i/>
          <w:color w:val="008000"/>
        </w:rPr>
        <w:t>Системы</w:t>
      </w:r>
      <w:r>
        <w:rPr/>
        <w:t xml:space="preserve"> только для представителей </w:t>
      </w:r>
      <w:r>
        <w:rPr>
          <w:b/>
          <w:i/>
          <w:color w:val="008000"/>
        </w:rPr>
        <w:t>РАСЫ</w:t>
      </w:r>
      <w:r>
        <w:rPr/>
        <w:t xml:space="preserve"> – белых людей.</w:t>
      </w:r>
    </w:p>
    <w:p>
      <w:pPr>
        <w:pStyle w:val="Normal"/>
        <w:ind w:firstLine="540"/>
        <w:jc w:val="both"/>
        <w:rPr/>
      </w:pPr>
      <w:r>
        <w:rPr/>
        <w:t>Для остальных народов – свои формы записей.</w:t>
      </w:r>
    </w:p>
    <w:p>
      <w:pPr>
        <w:pStyle w:val="Normal"/>
        <w:ind w:firstLine="540"/>
        <w:jc w:val="both"/>
        <w:rPr/>
      </w:pPr>
      <w:r>
        <w:rPr/>
        <w:t xml:space="preserve">Славяне могли записывать дату и </w:t>
      </w:r>
      <w:r>
        <w:rPr>
          <w:b/>
          <w:i/>
          <w:color w:val="008000"/>
        </w:rPr>
        <w:t>Руникой</w:t>
      </w:r>
      <w:r>
        <w:rPr/>
        <w:t>. Но, к примеру, число «</w:t>
      </w:r>
      <w:r>
        <w:rPr>
          <w:b/>
          <w:color w:val="000080"/>
        </w:rPr>
        <w:t>143</w:t>
      </w:r>
      <w:r>
        <w:rPr/>
        <w:t xml:space="preserve">» записывается одной </w:t>
      </w:r>
      <w:r>
        <w:rPr>
          <w:b/>
          <w:i/>
          <w:color w:val="008000"/>
        </w:rPr>
        <w:t>Руной</w:t>
      </w:r>
      <w:r>
        <w:rPr/>
        <w:t xml:space="preserve">, но </w:t>
      </w:r>
      <w:r>
        <w:rPr>
          <w:b/>
          <w:i/>
          <w:color w:val="008000"/>
        </w:rPr>
        <w:t>Образное наполнение</w:t>
      </w:r>
      <w:r>
        <w:rPr/>
        <w:t xml:space="preserve"> – гораздо большее, многомернее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Мудрый – это не тот, кто много знает, а тот, кто знает нужное в необходимый момент времени</w:t>
      </w:r>
      <w:r>
        <w:rPr/>
        <w:t xml:space="preserve">». </w:t>
      </w:r>
    </w:p>
    <w:p>
      <w:pPr>
        <w:pStyle w:val="Normal"/>
        <w:ind w:firstLine="540"/>
        <w:jc w:val="both"/>
        <w:rPr/>
      </w:pPr>
      <w:r>
        <w:rPr/>
        <w:t xml:space="preserve">Эти все </w:t>
      </w:r>
      <w:r>
        <w:rPr>
          <w:b/>
          <w:i/>
          <w:color w:val="008000"/>
        </w:rPr>
        <w:t>Образные наслоения</w:t>
      </w:r>
      <w:r>
        <w:rPr/>
        <w:t xml:space="preserve"> и создают цельный и полный </w:t>
      </w:r>
      <w:r>
        <w:rPr>
          <w:b/>
          <w:i/>
          <w:color w:val="008000"/>
        </w:rPr>
        <w:t>Образ</w:t>
      </w:r>
      <w:r>
        <w:rPr/>
        <w:t xml:space="preserve"> произошедшего явления.</w:t>
      </w:r>
    </w:p>
    <w:p>
      <w:pPr>
        <w:pStyle w:val="Normal"/>
        <w:ind w:firstLine="540"/>
        <w:jc w:val="both"/>
        <w:rPr/>
      </w:pPr>
      <w:r>
        <w:rPr/>
        <w:t xml:space="preserve">Продолжим разбор по </w:t>
      </w:r>
      <w:r>
        <w:rPr>
          <w:b/>
          <w:i/>
          <w:color w:val="000080"/>
        </w:rPr>
        <w:t>Власт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7 4  8  9     2    1 5  =  36 ≡ 9 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4740" cy="27559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275760"/>
                          <a:chOff x="0" y="0"/>
                          <a:chExt cx="1094760" cy="27576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1094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5880"/>
                            <a:ext cx="552960" cy="18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123840" cy="17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920" y="0"/>
                                <a:ext cx="7992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5560"/>
                                  <a:ext cx="71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20" y="0"/>
                                  <a:ext cx="47520" cy="11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0728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040"/>
                                <a:ext cx="53280" cy="53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6840" y="0"/>
                                  <a:ext cx="46440" cy="53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2680"/>
                                  <a:ext cx="47160" cy="10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480" y="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44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0400" y="9000"/>
                              <a:ext cx="122040" cy="165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1840" y="0"/>
                                <a:ext cx="6984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084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160" y="0"/>
                              <a:ext cx="75600" cy="16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120" y="9000"/>
                              <a:ext cx="168840" cy="13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56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840" y="0"/>
                                  <a:ext cx="101520" cy="13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16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00" y="68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6876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067400" cy="22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24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"/>
                                <a:ext cx="538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84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2800" y="9000"/>
                              <a:ext cx="444600" cy="21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20" y="52560"/>
                                <a:ext cx="93240" cy="15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7200"/>
                                    <a:ext cx="45720" cy="36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80" y="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5120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8388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50040"/>
                                  <a:ext cx="59040" cy="41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20" y="0"/>
                                <a:ext cx="9324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"/>
                                  <a:ext cx="93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9200" y="61560"/>
                                <a:ext cx="10404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4040" cy="13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760" cy="133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23400"/>
                                    <a:ext cx="399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488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0" y="52560"/>
                                <a:ext cx="24120" cy="15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4840"/>
                                  <a:ext cx="24120" cy="12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8800"/>
                                    <a:ext cx="2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2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0" y="0"/>
                                  <a:ext cx="1476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1120" y="0"/>
                                <a:ext cx="21348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680"/>
                                  <a:ext cx="213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23120"/>
                                <a:ext cx="183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123120"/>
                                <a:ext cx="183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.2pt;height:21.7pt" coordorigin="0,0" coordsize="1724,434">
                <v:rect id="shape_0" stroked="f" o:allowincell="f" style="position:absolute;left:0;top:0;width:1723;height: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04;width:870;height:289">
                  <v:group id="shape_0" style="position:absolute;left:0;top:118;width:194;height:275">
                    <v:group id="shape_0" style="position:absolute;left:69;top:118;width:125;height:220">
                      <v:line id="shape_0" from="69,118" to="181,11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1,300" to="193,30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,118" to="167,299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5,287" to="195,33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0;top:310;width:83;height:83">
                      <v:line id="shape_0" from="11,310" to="83,393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0;top:346;width:73;height:15">
                        <v:line id="shape_0" from="10,346" to="73,34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0,362" to="63,36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21;top:118;width:192;height:260">
                    <v:rect id="shape_0" coordsize="10800,10800" path="l0,21600xee" stroked="t" o:allowincell="f" style="position:absolute;left:303;top:118;width:109;height:259;flip:x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21,118" to="316,221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;top:104;width:118;height:258">
                    <v:line id="shape_0" from="470,104" to="470,36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3,104" to="563,36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7,117" to="575,11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5;top:118;width:265;height:218">
                    <v:group id="shape_0" style="position:absolute;left:605;top:118;width:252;height:218">
                      <v:oval id="shape_0" stroked="t" o:allowincell="f" style="position:absolute;left:658;top:118;width:159;height:217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oval>
                      <v:line id="shape_0" from="605,233" to="857,23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19,226" to="619,27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1,226" to="871,27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1680;height:347">
                  <v:group id="shape_0" style="position:absolute;left:0;top:0;width:847;height:101">
                    <v:line id="shape_0" from="14,51" to="14,10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0,51" to="847,5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3,0" to="833,5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14;width:699;height:333">
                    <v:group id="shape_0" style="position:absolute;left:1010;top:97;width:146;height:250">
                      <v:group id="shape_0" style="position:absolute;left:1010;top:97;width:96;height:81">
                        <v:oval id="shape_0" fillcolor="white" stroked="t" o:allowincell="f" style="position:absolute;left:1034;top:108;width:71;height:57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1010;top:97;width:35;height:80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1063,97" to="1063,34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3,335" to="1155,33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57,229" to="1157,34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3,176" to="1155,24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10;top:14;width:146;height:71">
                      <v:line id="shape_0" from="1010,38" to="1010,8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10,50" to="1156,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57,14" to="1157,6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89;top:111;width:164;height:211">
                      <v:group id="shape_0" style="position:absolute;left:1389;top:111;width:164;height:211">
                        <v:oval id="shape_0" stroked="t" o:allowincell="f" style="position:absolute;left:1389;top:111;width:150;height:210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rect id="shape_0" fillcolor="white" stroked="t" o:allowincell="f" style="position:absolute;left:1490;top:148;width:62;height:135;mso-wrap-style:none;v-text-anchor:middle;mso-position-horizontal-relative:char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1389,229" to="1483,22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93;top:97;width:37;height:238">
                      <v:group id="shape_0" style="position:absolute;left:1593;top:136;width:37;height:199">
                        <v:line id="shape_0" from="1612,136" to="1612,335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93,323" to="1630,323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93,148" to="1630,148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1604;top:97;width:22;height:25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345;top:14;width:335;height:71">
                      <v:line id="shape_0" from="1345,38" to="1345,8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45,50" to="1680,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67,14" to="1667,6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981;top:208;width:28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258;top:208;width:28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>
          <w:color w:val="800080"/>
        </w:rPr>
        <w:t xml:space="preserve"> </w:t>
      </w:r>
      <w:r>
        <w:rPr>
          <w:color w:val="800080"/>
        </w:rPr>
        <w:t xml:space="preserve">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965" cy="25654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56680"/>
                          <a:chOff x="0" y="0"/>
                          <a:chExt cx="227880" cy="2566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0"/>
                            <a:ext cx="2278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60" y="76320"/>
                            <a:ext cx="84600" cy="16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880"/>
                              <a:ext cx="4428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880"/>
                              <a:ext cx="4428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0"/>
                              <a:ext cx="3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9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" y="66600"/>
                            <a:ext cx="81360" cy="1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0"/>
                              <a:ext cx="79920" cy="16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76680"/>
                              </a:xfrm>
                            </wpg:grpSpPr>
                            <wps:wsp>
                              <wps:cNvSpPr/>
                              <wps:spPr>
                                <a:xfrm flipH="1" rot="2033400">
                                  <a:off x="19440" y="1044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2034000">
                                  <a:off x="5400" y="3132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20" y="84600"/>
                                <a:ext cx="73800" cy="76320"/>
                              </a:xfrm>
                            </wpg:grpSpPr>
                            <wps:wsp>
                              <wps:cNvSpPr/>
                              <wps:spPr>
                                <a:xfrm rot="2034600">
                                  <a:off x="19440" y="1044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034000">
                                  <a:off x="5400" y="30600"/>
                                  <a:ext cx="4824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3716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20.2pt" coordorigin="0,0" coordsize="359,404">
                <v:rect id="shape_0" stroked="f" o:allowincell="f" style="position:absolute;left:0;top:0;width:358;height: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;top:120;width:132;height:264">
                  <v:line id="shape_0" from="9,125" to="78,38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2,125" to="141,38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,120" to="93,12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344;height:77">
                  <v:line id="shape_0" from="0,26" to="0,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9" to="344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,0" to="331,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94;top:121;width:119;height:266">
                  <v:group id="shape_0" style="position:absolute;left:205;top:121;width:108;height:220">
                    <v:group id="shape_0" style="position:absolute;left:205;top:121;width:98;height:89">
                      <v:rect id="shape_0" coordsize="10800,10800" path="l0,21600xee" stroked="t" o:allowincell="f" style="position:absolute;left:226;top:121;width:75;height:54;flip:x;mso-wrap-style:none;v-text-anchor:middle;rotation:326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204;top:154;width:75;height:54;flip:xy;mso-wrap-style:none;v-text-anchor:middle;rotation:34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  <v:group id="shape_0" style="position:absolute;left:215;top:255;width:98;height:86">
                      <v:rect id="shape_0" coordsize="10800,10800" path="l0,21600xee" stroked="t" o:allowincell="f" style="position:absolute;left:236;top:254;width:75;height:54;mso-wrap-style:none;v-text-anchor:middle;rotation:34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800,10800" path="l0,21600xee" stroked="t" o:allowincell="f" style="position:absolute;left:214;top:286;width:75;height:54;flip:y;mso-wrap-style:none;v-text-anchor:middle;rotation:326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  <v:line id="shape_0" from="194,321" to="194,38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800080"/>
        </w:rPr>
        <w:t xml:space="preserve"> ≡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23749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37600"/>
                          <a:chOff x="0" y="0"/>
                          <a:chExt cx="180360" cy="23760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180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6320"/>
                            <a:ext cx="17136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0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0"/>
                                <a:ext cx="10296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00" y="71640"/>
                              <a:ext cx="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1640"/>
                              <a:ext cx="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0"/>
                            <a:ext cx="957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9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8.7pt" coordorigin="0,0" coordsize="284,374">
                <v:rect id="shape_0" stroked="f" o:allowincell="f" style="position:absolute;left:0;top:0;width:283;height:3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0;width:269;height:227">
                  <v:group id="shape_0" style="position:absolute;left:0;top:120;width:256;height:227">
                    <v:oval id="shape_0" stroked="t" o:allowincell="f" style="position:absolute;left:54;top:120;width:161;height:226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0,240" to="256,24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,233" to="14,28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,233" to="270,28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;top:0;width:150;height:77">
                  <v:line id="shape_0" from="59,26" to="59,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9,39" to="209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,0" to="210,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То есть в сумме получилось «</w:t>
      </w:r>
      <w:r>
        <w:rPr>
          <w:b/>
          <w:i/>
          <w:color w:val="800080"/>
        </w:rPr>
        <w:t>Люд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є</w:t>
      </w:r>
      <w:r>
        <w:rPr/>
        <w:t>» + «</w:t>
      </w:r>
      <w:r>
        <w:rPr>
          <w:b/>
          <w:i/>
          <w:color w:val="800080"/>
        </w:rPr>
        <w:t>Дзело</w:t>
      </w:r>
      <w:r>
        <w:rPr/>
        <w:t>» = «</w:t>
      </w:r>
      <w:r>
        <w:rPr>
          <w:b/>
          <w:i/>
          <w:color w:val="800080"/>
        </w:rPr>
        <w:t>Природа</w:t>
      </w:r>
      <w:r>
        <w:rPr/>
        <w:t xml:space="preserve">» – то есть, люди которые весьма, очень развиты (сверх – люди) – создают </w:t>
      </w:r>
      <w:r>
        <w:rPr>
          <w:b/>
          <w:i/>
          <w:color w:val="008000"/>
        </w:rPr>
        <w:t>Гармонию</w:t>
      </w:r>
      <w:r>
        <w:rPr/>
        <w:t xml:space="preserve"> с(в) </w:t>
      </w:r>
      <w:r>
        <w:rPr>
          <w:b/>
          <w:i/>
          <w:color w:val="008000"/>
        </w:rPr>
        <w:t>Природой</w:t>
      </w:r>
      <w:r>
        <w:rPr/>
        <w:t>(е)</w:t>
      </w:r>
    </w:p>
    <w:p>
      <w:pPr>
        <w:pStyle w:val="Normal"/>
        <w:ind w:firstLine="540"/>
        <w:jc w:val="both"/>
        <w:rPr/>
      </w:pPr>
      <w:r>
        <w:rPr/>
        <w:t>Для меня:</w:t>
      </w:r>
    </w:p>
    <w:p>
      <w:pPr>
        <w:pStyle w:val="Normal"/>
        <w:ind w:firstLine="540"/>
        <w:jc w:val="both"/>
        <w:rPr/>
      </w:pPr>
      <w:r>
        <w:rPr/>
        <w:t>7  4  6  9    7     3  9  =   45  ≡   9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5385" cy="31369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313560"/>
                          <a:chOff x="0" y="0"/>
                          <a:chExt cx="1175400" cy="31356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720" y="0"/>
                            <a:ext cx="11710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5480" cy="29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5480" cy="29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1640"/>
                                <a:ext cx="555480" cy="22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160" y="0"/>
                                  <a:ext cx="177840" cy="22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400" cy="16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7600" y="103680"/>
                                      <a:ext cx="9144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6120"/>
                                        <a:ext cx="60840" cy="52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0"/>
                                        <a:ext cx="60840" cy="65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57600" y="0"/>
                                      <a:ext cx="907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63720"/>
                                      <a:ext cx="90720" cy="63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9720" cy="10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1560" cy="104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800" y="37080"/>
                                        <a:ext cx="61560" cy="59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65880" y="111240"/>
                                      <a:ext cx="0" cy="7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8900000">
                                    <a:off x="94680" y="140760"/>
                                    <a:ext cx="6912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0600" cy="16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0" y="0"/>
                                    <a:ext cx="7740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09440"/>
                                      <a:ext cx="698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760" y="0"/>
                                      <a:ext cx="46440" cy="109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101880"/>
                                      <a:ext cx="0" cy="30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15560"/>
                                    <a:ext cx="522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840" y="0"/>
                                      <a:ext cx="45000" cy="50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1600"/>
                                      <a:ext cx="4644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480" y="0"/>
                                        <a:ext cx="39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440"/>
                                        <a:ext cx="39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5720" y="0"/>
                                  <a:ext cx="118800" cy="156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1120" y="0"/>
                                    <a:ext cx="68040" cy="156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9040" cy="62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1320" y="0"/>
                                  <a:ext cx="164520" cy="131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6960" cy="13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760" y="0"/>
                                      <a:ext cx="99000" cy="1314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9840"/>
                                      <a:ext cx="156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92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160" y="65520"/>
                                    <a:ext cx="0" cy="32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360" y="0"/>
                                <a:ext cx="52632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3168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"/>
                                  <a:ext cx="526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0"/>
                                  <a:ext cx="0" cy="31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0880" y="45000"/>
                              <a:ext cx="57960" cy="20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656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0"/>
                                <a:ext cx="1656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38280" y="9360"/>
                            <a:ext cx="537120" cy="22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040" y="64440"/>
                              <a:ext cx="82080" cy="16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320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2520"/>
                                <a:ext cx="4320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4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88160" cy="20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" y="61920"/>
                                <a:ext cx="83160" cy="14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159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0"/>
                                  <a:ext cx="50040" cy="11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0764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88160" cy="18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8800"/>
                                  <a:ext cx="181080" cy="1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28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0"/>
                                    <a:ext cx="17280" cy="11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3720" y="59400"/>
                                  <a:ext cx="163080" cy="129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520" cy="12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400" y="0"/>
                                      <a:ext cx="97920" cy="129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0"/>
                                      <a:ext cx="155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80" y="6408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080" y="6408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0080" y="0"/>
                                  <a:ext cx="20844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208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40" y="0"/>
                                  <a:ext cx="9072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0"/>
                                    <a:ext cx="0" cy="29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5pt;height:24.7pt" coordorigin="0,0" coordsize="1850,494">
                <v:rect id="shape_0" stroked="f" o:allowincell="f" style="position:absolute;left:1;top:0;width:1843;height:4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74;height:438">
                  <v:group id="shape_0" style="position:absolute;left:0;top:0;width:874;height:438">
                    <v:group id="shape_0" style="position:absolute;left:0;top:113;width:874;height:325">
                      <v:group id="shape_0" style="position:absolute;left:315;top:113;width:259;height:325">
                        <v:group id="shape_0" style="position:absolute;left:315;top:113;width:235;height:266">
                          <v:group id="shape_0" style="position:absolute;left:406;top:276;width:144;height:103">
                            <v:oval id="shape_0" fillcolor="white" stroked="t" o:allowincell="f" style="position:absolute;left:406;top:286;width:95;height:81;mso-wrap-style:none;v-text-anchor:middle;mso-position-horizontal-relative:char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oval>
                            <v:rect id="shape_0" fillcolor="white" stroked="t" o:allowincell="f" style="position:absolute;left:454;top:276;width:95;height:102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oval id="shape_0" fillcolor="white" stroked="t" o:allowincell="f" style="position:absolute;left:406;top:113;width:142;height:99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oval id="shape_0" fillcolor="white" stroked="t" o:allowincell="f" style="position:absolute;left:406;top:213;width:142;height:99;mso-wrap-style:none;v-text-anchor:middle;mso-position-horizontal-relative:char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  <v:group id="shape_0" style="position:absolute;left:315;top:113;width:157;height:164">
                            <v:rect id="shape_0" fillcolor="white" stroked="t" o:allowincell="f" style="position:absolute;left:315;top:113;width:96;height:163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rect id="shape_0" fillcolor="white" stroked="t" o:allowincell="f" style="position:absolute;left:375;top:171;width:96;height:92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line id="shape_0" from="419,288" to="419,299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rect id="shape_0" coordsize="10800,10800" path="l0,21600xee" stroked="t" o:allowincell="f" style="position:absolute;left:464;top:334;width:108;height:103;mso-wrap-style:none;v-text-anchor:middle;rotation:315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0;top:113;width:189;height:261">
                        <v:group id="shape_0" style="position:absolute;left:68;top:113;width:121;height:208">
                          <v:line id="shape_0" from="68,113" to="177,113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0,285" to="189,285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1,113" to="163,284" stroked="t" o:allowincell="f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90,273" to="190,321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0;top:295;width:81;height:79">
                          <v:line id="shape_0" from="11,295" to="81,374" stroked="t" o:allowincell="f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group id="shape_0" style="position:absolute;left:0;top:329;width:72;height:15">
                            <v:line id="shape_0" from="10,329" to="72,329" stroked="t" o:allowincell="f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0,345" to="62,345" stroked="t" o:allowincell="f" style="position:absolute;flip:x;mso-position-horizontal-relative:char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14;top:113;width:186;height:246">
                        <v:rect id="shape_0" coordsize="10800,10800" path="l0,21600xee" stroked="t" o:allowincell="f" style="position:absolute;left:294;top:113;width:106;height:245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214,113" to="306,210" stroked="t" o:allowincell="f" style="position:absolute;flip:x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6;top:113;width:258;height:207">
                        <v:group id="shape_0" style="position:absolute;left:616;top:113;width:246;height:207">
                          <v:oval id="shape_0" stroked="t" o:allowincell="f" style="position:absolute;left:668;top:113;width:155;height:206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line id="shape_0" from="616,223" to="862,223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29,216" to="629,266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75,216" to="875,266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5;top:0;width:828;height:99">
                      <v:line id="shape_0" from="29,50" to="29,9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,50" to="843,5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0,0" to="830,4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58;top:71;width:90;height:32">
                    <v:line id="shape_0" from="458,71" to="483,103" stroked="t" o:allowincell="f" style="position:absolute;flip:x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,71" to="548,103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05;top:15;width:845;height:357">
                  <v:group id="shape_0" style="position:absolute;left:1722;top:116;width:128;height:256">
                    <v:line id="shape_0" from="1722,120" to="1789,37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83,120" to="1850,37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55,116" to="1803,116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5;top:15;width:768;height:318">
                    <v:group id="shape_0" style="position:absolute;left:1077;top:112;width:130;height:221">
                      <v:line id="shape_0" from="1077,112" to="1194,11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90,295" to="1207,29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02,112" to="1180,294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08,282" to="1208,33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05;top:15;width:768;height:297">
                      <v:group id="shape_0" style="position:absolute;left:1005;top:202;width:285;height:18">
                        <v:oval id="shape_0" fillcolor="black" stroked="t" o:allowincell="f" style="position:absolute;left:1005;top:202;width:26;height:1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263;top:202;width:26;height:17;mso-wrap-style:none;v-text-anchor:middle;mso-position-horizontal-relative:char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389;top:108;width:256;height:204">
                        <v:group id="shape_0" style="position:absolute;left:1389;top:108;width:244;height:204">
                          <v:oval id="shape_0" stroked="t" o:allowincell="f" style="position:absolute;left:1440;top:108;width:153;height:203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oval>
                          <v:line id="shape_0" from="1389,216" to="1633,216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02,209" to="1402,25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46,209" to="1646,258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46;top:15;width:327;height:68">
                        <v:line id="shape_0" from="1446,38" to="1446,83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446,49" to="1773,49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60,15" to="1760,6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47;top:15;width:142;height:68">
                        <v:line id="shape_0" from="1047,38" to="1047,83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47,49" to="1189,49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0,15" to="1190,6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 xml:space="preserve">=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6540" cy="25654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256680"/>
                          <a:chOff x="0" y="0"/>
                          <a:chExt cx="256680" cy="25668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0"/>
                            <a:ext cx="256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6320"/>
                            <a:ext cx="96480" cy="17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0"/>
                              <a:ext cx="2592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0"/>
                              <a:ext cx="2592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9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35000"/>
                              <a:ext cx="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5000"/>
                              <a:ext cx="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0"/>
                              <a:ext cx="3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0" y="84960"/>
                            <a:ext cx="10728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2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900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25560"/>
                                <a:ext cx="414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0640"/>
                              <a:ext cx="6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219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.2pt;height:20.2pt" coordorigin="0,0" coordsize="404,404">
                <v:rect id="shape_0" stroked="f" o:allowincell="f" style="position:absolute;left:0;top:0;width:403;height:4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0;width:151;height:269">
                  <v:line id="shape_0" from="40,120" to="80,34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3,120" to="123,34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48" to="151,34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333" to="13,38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2,333" to="152,38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20" to="94,12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0;top:134;width:169;height:227">
                  <v:group id="shape_0" style="position:absolute;left:210;top:134;width:169;height:227">
                    <v:oval id="shape_0" stroked="t" o:allowincell="f" style="position:absolute;left:210;top:134;width:155;height:226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314;top:174;width:64;height:146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line id="shape_0" from="210,261" to="306,26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5;top:0;width:344;height:77">
                  <v:line id="shape_0" from="15,26" to="15,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,39" to="359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,0" to="346,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≡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0340" cy="23749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37600"/>
                          <a:chOff x="0" y="0"/>
                          <a:chExt cx="180360" cy="237600"/>
                        </a:xfrm>
                      </wpg:grpSpPr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0" y="0"/>
                            <a:ext cx="1803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6320"/>
                            <a:ext cx="171360" cy="1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08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0"/>
                                <a:ext cx="10296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00" y="71640"/>
                              <a:ext cx="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71640"/>
                              <a:ext cx="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40" y="0"/>
                            <a:ext cx="957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9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8.7pt" coordorigin="0,0" coordsize="284,374">
                <v:rect id="shape_0" stroked="f" o:allowincell="f" style="position:absolute;left:0;top:0;width:283;height:3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0;width:269;height:227">
                  <v:group id="shape_0" style="position:absolute;left:0;top:120;width:256;height:227">
                    <v:oval id="shape_0" stroked="t" o:allowincell="f" style="position:absolute;left:54;top:120;width:161;height:226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0,240" to="256,240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,233" to="14,28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,233" to="270,28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;top:0;width:150;height:77">
                  <v:line id="shape_0" from="59,26" to="59,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9,39" to="209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,0" to="210,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80008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То есть в сумме получилось «</w:t>
      </w:r>
      <w:r>
        <w:rPr>
          <w:b/>
          <w:i/>
          <w:color w:val="800080"/>
        </w:rPr>
        <w:t>Добро</w:t>
      </w:r>
      <w:r>
        <w:rPr/>
        <w:t>» + «</w:t>
      </w:r>
      <w:r>
        <w:rPr>
          <w:b/>
          <w:i/>
          <w:color w:val="800080"/>
        </w:rPr>
        <w:t>Есть</w:t>
      </w:r>
      <w:r>
        <w:rPr/>
        <w:t>» = «</w:t>
      </w:r>
      <w:r>
        <w:rPr>
          <w:b/>
          <w:i/>
          <w:color w:val="800080"/>
        </w:rPr>
        <w:t>Природа</w:t>
      </w:r>
      <w:r>
        <w:rPr/>
        <w:t xml:space="preserve">» – люди, развивающиеся и накапливающие </w:t>
      </w:r>
      <w:r>
        <w:rPr>
          <w:b/>
          <w:color w:val="800000"/>
        </w:rPr>
        <w:t>5</w:t>
      </w:r>
      <w:r>
        <w:rPr/>
        <w:t xml:space="preserve"> </w:t>
      </w:r>
      <w:r>
        <w:rPr>
          <w:b/>
          <w:i/>
          <w:color w:val="000080"/>
        </w:rPr>
        <w:t>Элементов Жизни</w:t>
      </w:r>
      <w:r>
        <w:rPr/>
        <w:t xml:space="preserve"> (форм, </w:t>
      </w:r>
      <w:r>
        <w:rPr>
          <w:b/>
          <w:i/>
          <w:color w:val="000080"/>
        </w:rPr>
        <w:t>Бытия</w:t>
      </w:r>
      <w:r>
        <w:rPr/>
        <w:t xml:space="preserve">) создают </w:t>
      </w:r>
      <w:r>
        <w:rPr>
          <w:b/>
          <w:i/>
          <w:color w:val="008000"/>
        </w:rPr>
        <w:t>Гармонию</w:t>
      </w:r>
      <w:r>
        <w:rPr/>
        <w:t xml:space="preserve"> в </w:t>
      </w:r>
      <w:r>
        <w:rPr>
          <w:b/>
          <w:i/>
          <w:color w:val="008000"/>
        </w:rPr>
        <w:t>Природ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ля Ирины:</w:t>
      </w:r>
    </w:p>
    <w:p>
      <w:pPr>
        <w:pStyle w:val="Normal"/>
        <w:ind w:firstLine="540"/>
        <w:jc w:val="both"/>
        <w:rPr/>
      </w:pPr>
      <w:r>
        <w:rPr/>
        <w:t>7  4  7  3   9    3  1      3 1      7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9980" cy="27559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275760"/>
                          <a:chOff x="0" y="0"/>
                          <a:chExt cx="1109880" cy="275760"/>
                        </a:xfrm>
                      </wpg:grpSpPr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720" y="0"/>
                            <a:ext cx="1104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60400" y="18360"/>
                            <a:ext cx="249480" cy="23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5720"/>
                              <a:ext cx="177120" cy="187920"/>
                            </a:xfrm>
                          </wpg:grpSpPr>
                          <wps:wsp>
                            <wps:cNvSpPr/>
                            <wps:spPr>
                              <a:xfrm rot="2419800">
                                <a:off x="33840" y="34560"/>
                                <a:ext cx="9396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85680" cy="175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110160" y="7920"/>
                                <a:ext cx="424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480" y="54720"/>
                              <a:ext cx="81360" cy="16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320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2520"/>
                                <a:ext cx="43200" cy="16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40" y="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0"/>
                              <a:ext cx="212040" cy="4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12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00"/>
                                <a:ext cx="212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847800" cy="24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0"/>
                              <a:ext cx="53712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312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6200" y="137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128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3360" y="18360"/>
                              <a:ext cx="161280" cy="18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280" y="0"/>
                                <a:ext cx="90720" cy="4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12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80" y="0"/>
                                  <a:ext cx="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2920"/>
                                <a:ext cx="16128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3720" cy="13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0" y="0"/>
                                    <a:ext cx="97200" cy="133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920"/>
                                    <a:ext cx="153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6660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6660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4080"/>
                              <a:ext cx="492120" cy="1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80"/>
                                <a:ext cx="122400" cy="17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920" y="0"/>
                                  <a:ext cx="78840" cy="13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111960"/>
                                    <a:ext cx="71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20" y="0"/>
                                    <a:ext cx="47160" cy="111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80" y="103680"/>
                                    <a:ext cx="0" cy="31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080"/>
                                  <a:ext cx="54000" cy="5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4572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2320"/>
                                    <a:ext cx="46440" cy="10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480" y="0"/>
                                      <a:ext cx="39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080"/>
                                      <a:ext cx="39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8600" y="8280"/>
                                <a:ext cx="121320" cy="160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1840" y="0"/>
                                  <a:ext cx="69120" cy="16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0480" cy="63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7640" y="0"/>
                                <a:ext cx="101520" cy="167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6240" y="0"/>
                                <a:ext cx="6588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00" y="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8280"/>
                                  <a:ext cx="57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200"/>
                                  <a:ext cx="33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35pt;height:21.7pt" coordorigin="0,0" coordsize="1747,434">
                <v:rect id="shape_0" stroked="f" o:allowincell="f" style="position:absolute;left:1;top:0;width:1738;height:4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65;top:29;width:382;height:347">
                  <v:group id="shape_0" style="position:absolute;left:1408;top:101;width:188;height:275">
                    <v:oval id="shape_0" fillcolor="white" stroked="t" o:allowincell="f" style="position:absolute;left:1408;top:155;width:147;height:219;mso-wrap-style:none;v-text-anchor:middle;rotation:4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435,101" to="1569,37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528;top:113;width:66;height:206;mso-wrap-style:none;v-text-anchor:middle;rotation:33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1620;top:115;width:127;height:256">
                    <v:line id="shape_0" from="1620,119" to="1687,371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80,119" to="1747,37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115" to="1701,115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65;top:29;width:333;height:72">
                    <v:line id="shape_0" from="1365,53" to="1365,10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5,66" to="1698,6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85,29" to="1685,7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1335;height:381">
                  <v:group id="shape_0" style="position:absolute;left:15;top:0;width:845;height:103">
                    <v:line id="shape_0" from="29,52" to="29,10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,52" to="860,5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6,0" to="846,5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876;top:217;width:28;height:2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06;top:203;width:28;height:2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950;top:29;width:253;height:294">
                    <v:group id="shape_0" style="position:absolute;left:1006;top:29;width:142;height:71">
                      <v:line id="shape_0" from="1006,53" to="1006,10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06,65" to="1148,6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49,29" to="1149,7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50;top:112;width:253;height:211">
                      <v:group id="shape_0" style="position:absolute;left:950;top:112;width:241;height:211">
                        <v:oval id="shape_0" stroked="t" o:allowincell="f" style="position:absolute;left:1001;top:112;width:152;height:210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950,224" to="1191,224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963,217" to="963,26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04,217" to="1204,26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0;top:101;width:774;height:280">
                    <v:group id="shape_0" style="position:absolute;left:0;top:114;width:192;height:267">
                      <v:group id="shape_0" style="position:absolute;left:69;top:114;width:123;height:212">
                        <v:line id="shape_0" from="69,114" to="180,114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1,290" to="192,290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3,114" to="166,289" stroked="t" o:allowincell="f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3,277" to="193,326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0;top:300;width:84;height:81">
                        <v:line id="shape_0" from="13,300" to="84,381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0;top:335;width:72;height:15">
                          <v:line id="shape_0" from="10,335" to="72,335" stroked="t" o:allowincell="f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0,351" to="62,351" stroked="t" o:allowincell="f" style="position:absolute;flip:x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18;top:114;width:190;height:252">
                      <v:rect id="shape_0" coordsize="10800,10800" path="l0,21600xee" stroked="t" o:allowincell="f" style="position:absolute;left:300;top:114;width:108;height:251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218,114" to="312,213" stroked="t" o:allowincell="f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stroked="t" o:allowincell="f" style="position:absolute;left:453;top:101;width:159;height:263;mso-wrap-style:none;v-text-anchor:middle;mso-position-horizontal-relative:char">
                      <v:fill o:detectmouseclick="t" on="false"/>
                      <v:stroke color="black" weight="19080" joinstyle="miter" endcap="flat"/>
                      <w10:wrap type="none"/>
                    </v:oval>
                    <v:group id="shape_0" style="position:absolute;left:671;top:101;width:103;height:250">
                      <v:line id="shape_0" from="697,101" to="697,35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4,114" to="774,11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,101" to="762,153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1,339" to="722,33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 xml:space="preserve">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965" cy="23749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37600"/>
                          <a:chOff x="0" y="0"/>
                          <a:chExt cx="227880" cy="23760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8960" y="57240"/>
                            <a:ext cx="84600" cy="16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40"/>
                              <a:ext cx="4428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3240"/>
                              <a:ext cx="4428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0"/>
                              <a:ext cx="3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240"/>
                            <a:ext cx="96480" cy="17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0"/>
                              <a:ext cx="2592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0"/>
                              <a:ext cx="2592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9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35000"/>
                              <a:ext cx="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5000"/>
                              <a:ext cx="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0"/>
                              <a:ext cx="34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924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8.7pt" coordorigin="0,0" coordsize="359,374">
                <v:rect id="shape_0" stroked="f" o:allowincell="f" style="position:absolute;left:0;top:0;width:358;height:3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9;top:90;width:132;height:264">
                  <v:line id="shape_0" from="219,95" to="288,354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,95" to="351,35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,90" to="303,9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90;width:151;height:269">
                  <v:line id="shape_0" from="40,90" to="80,31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3,90" to="123,31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18" to="151,31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,303" to="13,3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2,303" to="152,35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90" to="94,90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344;height:77">
                  <v:line id="shape_0" from="0,26" to="0,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9" to="344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,0" to="331,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≡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21844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218520"/>
                          <a:chOff x="0" y="0"/>
                          <a:chExt cx="113760" cy="21852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0"/>
                            <a:ext cx="1137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57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40"/>
                              <a:ext cx="9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57240"/>
                            <a:ext cx="856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25640"/>
                              <a:ext cx="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0"/>
                              <a:ext cx="51480" cy="12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16640"/>
                              <a:ext cx="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7.2pt" coordorigin="0,0" coordsize="179,344">
                <v:rect id="shape_0" stroked="f" o:allowincell="f" style="position:absolute;left:0;top:0;width:178;height:3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50;height:77">
                  <v:line id="shape_0" from="0,26" to="0,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9" to="150,3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1,0" to="151,5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0;top:90;width:134;height:239">
                  <v:line id="shape_0" from="30,90" to="150,9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,288" to="163,28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,90" to="136,287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,274" to="165,32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То есть в сумме получилось «</w:t>
      </w:r>
      <w:r>
        <w:rPr>
          <w:b/>
          <w:i/>
          <w:color w:val="800080"/>
        </w:rPr>
        <w:t>Добро</w:t>
      </w:r>
      <w:r>
        <w:rPr/>
        <w:t>» + «</w:t>
      </w:r>
      <w:r>
        <w:rPr>
          <w:b/>
          <w:i/>
          <w:color w:val="800080"/>
        </w:rPr>
        <w:t>Люд</w:t>
      </w:r>
      <w:r>
        <w:rPr>
          <w:b/>
          <w:i/>
          <w:color w:val="800080"/>
          <w:lang w:val="en-US"/>
        </w:rPr>
        <w:t>i</w:t>
      </w:r>
      <w:r>
        <w:rPr>
          <w:b/>
          <w:i/>
          <w:color w:val="800080"/>
        </w:rPr>
        <w:t>е</w:t>
      </w:r>
      <w:r>
        <w:rPr/>
        <w:t>» = «</w:t>
      </w:r>
      <w:r>
        <w:rPr>
          <w:b/>
          <w:i/>
          <w:color w:val="800080"/>
        </w:rPr>
        <w:t>Земля</w:t>
      </w:r>
      <w:r>
        <w:rPr/>
        <w:t xml:space="preserve">» – люди, общно мыслящие и накапливающие </w:t>
      </w:r>
      <w:r>
        <w:rPr>
          <w:b/>
          <w:i/>
          <w:color w:val="008000"/>
        </w:rPr>
        <w:t>Мудрость</w:t>
      </w:r>
      <w:r>
        <w:rPr/>
        <w:t xml:space="preserve"> увеличивают </w:t>
      </w:r>
      <w:r>
        <w:rPr>
          <w:b/>
          <w:i/>
          <w:color w:val="008000"/>
        </w:rPr>
        <w:t>Гармонию</w:t>
      </w:r>
      <w:r>
        <w:rPr/>
        <w:t xml:space="preserve"> на </w:t>
      </w:r>
      <w:r>
        <w:rPr>
          <w:b/>
          <w:i/>
          <w:color w:val="000080"/>
        </w:rPr>
        <w:t>Земл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мотрим далее. </w:t>
      </w:r>
    </w:p>
    <w:p>
      <w:pPr>
        <w:pStyle w:val="Normal"/>
        <w:ind w:firstLine="540"/>
        <w:jc w:val="both"/>
        <w:rPr/>
      </w:pPr>
      <w:r>
        <w:rPr/>
        <w:t>Вернёмся к жреческому квадрату: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</w:t>
      </w:r>
      <w:r>
        <w:rPr/>
        <w:t xml:space="preserve">для </w:t>
      </w:r>
      <w:r>
        <w:rPr>
          <w:b/>
          <w:i/>
          <w:color w:val="000080"/>
        </w:rPr>
        <w:t>Власты</w:t>
      </w:r>
      <w:r>
        <w:rPr/>
        <w:t xml:space="preserve">                                               для мен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7"/>
        <w:gridCol w:w="947"/>
        <w:gridCol w:w="947"/>
        <w:gridCol w:w="947"/>
        <w:gridCol w:w="475"/>
        <w:gridCol w:w="472"/>
        <w:gridCol w:w="947"/>
        <w:gridCol w:w="948"/>
        <w:gridCol w:w="948"/>
        <w:gridCol w:w="948"/>
        <w:gridCol w:w="94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00</wp:posOffset>
                      </wp:positionV>
                      <wp:extent cx="96520" cy="172085"/>
                      <wp:effectExtent l="1270" t="9525" r="952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172080"/>
                                <a:chOff x="0" y="0"/>
                                <a:chExt cx="96480" cy="17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560" y="0"/>
                                  <a:ext cx="2592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0"/>
                                  <a:ext cx="2592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35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135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60" y="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pt;margin-top:5pt;width:7.55pt;height:13.45pt" coordorigin="288,100" coordsize="151,269">
                      <v:line id="shape_0" from="328,100" to="368,327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,100" to="411,32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8,328" to="439,32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1,314" to="301,37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0,314" to="440,37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8,100" to="382,100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65405</wp:posOffset>
                      </wp:positionV>
                      <wp:extent cx="172085" cy="144780"/>
                      <wp:effectExtent l="1270" t="9525" r="9525" b="1016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80" cy="144720"/>
                                <a:chOff x="0" y="0"/>
                                <a:chExt cx="17208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80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0"/>
                                    <a:ext cx="103680" cy="144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68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7164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7164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5.15pt;width:13.5pt;height:11.4pt" coordorigin="144,103" coordsize="270,228">
                      <v:group id="shape_0" style="position:absolute;left:144;top:103;width:257;height:228">
                        <v:oval id="shape_0" stroked="t" o:allowincell="t" style="position:absolute;left:198;top:103;width:162;height:22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144,224" to="401,224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58,216" to="158,27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5,216" to="415,27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65405</wp:posOffset>
                      </wp:positionV>
                      <wp:extent cx="96520" cy="172085"/>
                      <wp:effectExtent l="5715" t="5080" r="9525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172080"/>
                                <a:chOff x="0" y="0"/>
                                <a:chExt cx="96480" cy="17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7560"/>
                                    <a:ext cx="4716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920" y="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6308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907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54000"/>
                                  <a:ext cx="6084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05pt;margin-top:5.15pt;width:7.55pt;height:13.5pt" coordorigin="281,103" coordsize="151,270">
                      <v:group id="shape_0" style="position:absolute;left:281;top:103;width:98;height:88">
                        <v:oval id="shape_0" fillcolor="white" stroked="t" o:allowincell="t" style="position:absolute;left:305;top:115;width:73;height:6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281;top:103;width:36;height:8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336,103" to="336,37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6,360" to="431,36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3,246" to="433,37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6,188" to="431,25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14935</wp:posOffset>
                      </wp:positionV>
                      <wp:extent cx="172085" cy="144780"/>
                      <wp:effectExtent l="635" t="9525" r="9525" b="101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80" cy="144720"/>
                                <a:chOff x="0" y="0"/>
                                <a:chExt cx="17208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80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0"/>
                                    <a:ext cx="103680" cy="144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68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7164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7164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9.05pt;width:13.5pt;height:11.4pt" coordorigin="126,181" coordsize="270,228">
                      <v:group id="shape_0" style="position:absolute;left:126;top:181;width:257;height:228">
                        <v:oval id="shape_0" stroked="t" o:allowincell="t" style="position:absolute;left:180;top:181;width:162;height:22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126,302" to="383,302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40,294" to="140,34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7,294" to="397,34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4935</wp:posOffset>
                      </wp:positionV>
                      <wp:extent cx="96520" cy="172085"/>
                      <wp:effectExtent l="5715" t="5080" r="9525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172080"/>
                                <a:chOff x="0" y="0"/>
                                <a:chExt cx="96480" cy="17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28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" y="7560"/>
                                    <a:ext cx="4716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920" y="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6308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9072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54000"/>
                                  <a:ext cx="6084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9.05pt;width:7.55pt;height:13.5pt" coordorigin="81,181" coordsize="151,270">
                      <v:group id="shape_0" style="position:absolute;left:81;top:181;width:98;height:88">
                        <v:oval id="shape_0" fillcolor="white" stroked="t" o:allowincell="t" style="position:absolute;left:105;top:193;width:73;height:6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81;top:181;width:36;height:87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136,181" to="136,45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,438" to="231,43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3,324" to="233,45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,266" to="231,33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16205</wp:posOffset>
                      </wp:positionV>
                      <wp:extent cx="96520" cy="172085"/>
                      <wp:effectExtent l="1270" t="9525" r="952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480" cy="172080"/>
                                <a:chOff x="0" y="0"/>
                                <a:chExt cx="96480" cy="17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560" y="0"/>
                                  <a:ext cx="2592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0"/>
                                  <a:ext cx="2592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35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" y="1357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60" y="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15pt;margin-top:9.15pt;width:7.55pt;height:13.5pt" coordorigin="343,183" coordsize="151,270">
                      <v:line id="shape_0" from="383,183" to="423,410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,183" to="466,41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3,411" to="494,41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6,397" to="356,4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5,397" to="495,453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3,183" to="437,183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14935</wp:posOffset>
                      </wp:positionV>
                      <wp:extent cx="172085" cy="144780"/>
                      <wp:effectExtent l="635" t="9525" r="9525" b="1016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080" cy="144720"/>
                                <a:chOff x="0" y="0"/>
                                <a:chExt cx="17208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80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200" y="0"/>
                                    <a:ext cx="103680" cy="144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680"/>
                                    <a:ext cx="163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7164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7164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9.05pt;width:13.5pt;height:11.4pt" coordorigin="190,181" coordsize="270,228">
                      <v:group id="shape_0" style="position:absolute;left:190;top:181;width:257;height:228">
                        <v:oval id="shape_0" stroked="t" o:allowincell="t" style="position:absolute;left:244;top:181;width:162;height:22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line id="shape_0" from="190,302" to="447,302" stroked="t" o:allowincell="t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04,294" to="204,34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1,294" to="461,34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7625</wp:posOffset>
                      </wp:positionV>
                      <wp:extent cx="67945" cy="172085"/>
                      <wp:effectExtent l="635" t="635" r="127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040" cy="172080"/>
                                <a:chOff x="0" y="0"/>
                                <a:chExt cx="68040" cy="17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9000"/>
                                  <a:ext cx="59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08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3.75pt;width:5.35pt;height:13.5pt" coordorigin="468,75" coordsize="107,270">
                      <v:line id="shape_0" from="494,75" to="494,34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1,89" to="574,8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2,75" to="562,13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8,332" to="520,33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49530</wp:posOffset>
                      </wp:positionV>
                      <wp:extent cx="107315" cy="144780"/>
                      <wp:effectExtent l="9525" t="10160" r="4445" b="1016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280" cy="144720"/>
                                <a:chOff x="0" y="0"/>
                                <a:chExt cx="10728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728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000" cy="144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25560"/>
                                    <a:ext cx="41400" cy="9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136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pt;margin-top:3.9pt;width:8.45pt;height:11.4pt" coordorigin="324,78" coordsize="169,228">
                      <v:group id="shape_0" style="position:absolute;left:324;top:78;width:169;height:228">
                        <v:oval id="shape_0" stroked="t" o:allowincell="t" style="position:absolute;left:324;top:78;width:155;height:22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428;top:118;width:64;height:146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324,206" to="421,20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15570</wp:posOffset>
                      </wp:positionV>
                      <wp:extent cx="86995" cy="152400"/>
                      <wp:effectExtent l="0" t="9525" r="952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152280"/>
                                <a:chOff x="0" y="0"/>
                                <a:chExt cx="8712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2636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0"/>
                                  <a:ext cx="52200" cy="12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70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pt;margin-top:9.1pt;width:6.8pt;height:11.95pt" coordorigin="296,182" coordsize="136,239">
                      <v:line id="shape_0" from="296,182" to="418,18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9,381" to="431,38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3,182" to="404,380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3,366" to="433,42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9060</wp:posOffset>
                      </wp:positionV>
                      <wp:extent cx="107315" cy="144780"/>
                      <wp:effectExtent l="9525" t="10160" r="4445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280" cy="144720"/>
                                <a:chOff x="0" y="0"/>
                                <a:chExt cx="10728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728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000" cy="144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25560"/>
                                    <a:ext cx="41400" cy="9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136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7.8pt;width:8.45pt;height:11.4pt" coordorigin="306,156" coordsize="169,228">
                      <v:group id="shape_0" style="position:absolute;left:306;top:156;width:169;height:228">
                        <v:oval id="shape_0" stroked="t" o:allowincell="t" style="position:absolute;left:306;top:156;width:155;height:22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410;top:196;width:64;height:146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306,284" to="403,28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99060</wp:posOffset>
                      </wp:positionV>
                      <wp:extent cx="86995" cy="152400"/>
                      <wp:effectExtent l="0" t="9525" r="952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152280"/>
                                <a:chOff x="0" y="0"/>
                                <a:chExt cx="8712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2636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0"/>
                                  <a:ext cx="52200" cy="12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70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05pt;margin-top:7.8pt;width:6.8pt;height:11.95pt" coordorigin="261,156" coordsize="136,239">
                      <v:line id="shape_0" from="261,156" to="383,15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4,355" to="396,35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8,156" to="369,354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8,340" to="398,39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99060</wp:posOffset>
                      </wp:positionV>
                      <wp:extent cx="107315" cy="144780"/>
                      <wp:effectExtent l="9525" t="10160" r="4445" b="1016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280" cy="144720"/>
                                <a:chOff x="0" y="0"/>
                                <a:chExt cx="107280" cy="14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728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000" cy="1447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25560"/>
                                    <a:ext cx="41400" cy="9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136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5pt;margin-top:7.8pt;width:8.45pt;height:11.4pt" coordorigin="303,156" coordsize="169,228">
                      <v:group id="shape_0" style="position:absolute;left:303;top:156;width:169;height:228">
                        <v:oval id="shape_0" stroked="t" o:allowincell="t" style="position:absolute;left:303;top:156;width:155;height:227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rect id="shape_0" fillcolor="white" stroked="t" o:allowincell="t" style="position:absolute;left:406;top:196;width:64;height:146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line id="shape_0" from="303,284" to="400,28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9060</wp:posOffset>
                      </wp:positionV>
                      <wp:extent cx="86995" cy="152400"/>
                      <wp:effectExtent l="0" t="9525" r="952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120" cy="152280"/>
                                <a:chOff x="0" y="0"/>
                                <a:chExt cx="8712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2636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0"/>
                                  <a:ext cx="52200" cy="12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700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7.8pt;width:6.8pt;height:11.95pt" coordorigin="257,156" coordsize="136,239">
                      <v:line id="shape_0" from="257,156" to="379,15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,355" to="392,35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4,156" to="365,354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4,340" to="394,39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2385</wp:posOffset>
                      </wp:positionV>
                      <wp:extent cx="67945" cy="172085"/>
                      <wp:effectExtent l="9525" t="0" r="952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040" cy="172080"/>
                                <a:chOff x="0" y="0"/>
                                <a:chExt cx="68040" cy="17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0640"/>
                                  <a:ext cx="6804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2.55pt;width:5.35pt;height:13.5pt" coordorigin="468,51" coordsize="107,270">
                      <v:line id="shape_0" from="468,51" to="468,32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5,51" to="575,321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68,178" to="574,234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00965" distR="114935" simplePos="0" locked="0" layoutInCell="1" allowOverlap="1" relativeHeight="7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33655</wp:posOffset>
                      </wp:positionV>
                      <wp:extent cx="184785" cy="195580"/>
                      <wp:effectExtent l="0" t="4445" r="698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80" cy="195480"/>
                                <a:chOff x="0" y="0"/>
                                <a:chExt cx="184680" cy="195480"/>
                              </a:xfrm>
                            </wpg:grpSpPr>
                            <wps:wsp>
                              <wps:cNvSpPr/>
                              <wps:spPr>
                                <a:xfrm rot="2419800">
                                  <a:off x="35280" y="36000"/>
                                  <a:ext cx="97920" cy="14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88920" cy="18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220000">
                                  <a:off x="115560" y="8640"/>
                                  <a:ext cx="44280" cy="13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2.65pt;width:9.85pt;height:14.3pt" coordorigin="323,53" coordsize="197,286">
                      <v:oval id="shape_0" fillcolor="white" stroked="t" o:allowincell="t" style="position:absolute;left:323;top:109;width:153;height:228;mso-wrap-style:none;v-text-anchor:middle;rotation:40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352,53" to="491,33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50;top:67;width:69;height:214;mso-wrap-style:none;v-text-anchor:middle;rotation:337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8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3025</wp:posOffset>
                      </wp:positionV>
                      <wp:extent cx="81280" cy="179705"/>
                      <wp:effectExtent l="9525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" cy="179640"/>
                                <a:chOff x="0" y="0"/>
                                <a:chExt cx="8136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79920" cy="16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80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3400">
                                      <a:off x="19080" y="10440"/>
                                      <a:ext cx="48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034000">
                                      <a:off x="5400" y="31320"/>
                                      <a:ext cx="48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84600"/>
                                    <a:ext cx="7380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34600">
                                      <a:off x="19440" y="10440"/>
                                      <a:ext cx="48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034000">
                                      <a:off x="5400" y="30600"/>
                                      <a:ext cx="48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37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pt;margin-top:6.55pt;width:5.95pt;height:13.3pt" coordorigin="266,131" coordsize="119,266">
                      <v:group id="shape_0" style="position:absolute;left:277;top:131;width:108;height:220">
                        <v:group id="shape_0" style="position:absolute;left:277;top:131;width:98;height:89">
                          <v:rect id="shape_0" coordsize="10800,10800" path="l0,21600xee" stroked="t" o:allowincell="t" style="position:absolute;left:298;top:131;width:75;height:54;flip:x;mso-wrap-style:none;v-text-anchor:middle;rotation:326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76;top:164;width:75;height:54;flip:xy;mso-wrap-style:none;v-text-anchor:middle;rotation:34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87;top:265;width:98;height:86">
                          <v:rect id="shape_0" coordsize="10800,10800" path="l0,21600xee" stroked="t" o:allowincell="t" style="position:absolute;left:308;top:264;width:75;height:54;mso-wrap-style:none;v-text-anchor:middle;rotation:34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86;top:296;width:75;height:54;flip:y;mso-wrap-style:none;v-text-anchor:middle;rotation:326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line id="shape_0" from="266,331" to="266,39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2550</wp:posOffset>
                      </wp:positionV>
                      <wp:extent cx="81280" cy="179705"/>
                      <wp:effectExtent l="9525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" cy="179640"/>
                                <a:chOff x="0" y="0"/>
                                <a:chExt cx="8136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79920" cy="16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800" cy="7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3400">
                                      <a:off x="19080" y="10440"/>
                                      <a:ext cx="48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034000">
                                      <a:off x="5400" y="31320"/>
                                      <a:ext cx="48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20" y="84600"/>
                                    <a:ext cx="7380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34600">
                                      <a:off x="19440" y="10440"/>
                                      <a:ext cx="48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034000">
                                      <a:off x="5400" y="30600"/>
                                      <a:ext cx="4824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37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05pt;margin-top:7.3pt;width:5.95pt;height:13.3pt" coordorigin="261,146" coordsize="119,266">
                      <v:group id="shape_0" style="position:absolute;left:272;top:146;width:108;height:220">
                        <v:group id="shape_0" style="position:absolute;left:272;top:146;width:98;height:89">
                          <v:rect id="shape_0" coordsize="10800,10800" path="l0,21600xee" stroked="t" o:allowincell="t" style="position:absolute;left:293;top:146;width:75;height:54;flip:x;mso-wrap-style:none;v-text-anchor:middle;rotation:326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71;top:179;width:75;height:54;flip:xy;mso-wrap-style:none;v-text-anchor:middle;rotation:34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282;top:279;width:98;height:86">
                          <v:rect id="shape_0" coordsize="10800,10800" path="l0,21600xee" stroked="t" o:allowincell="t" style="position:absolute;left:303;top:279;width:75;height:54;mso-wrap-style:none;v-text-anchor:middle;rotation:34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81;top:311;width:75;height:54;flip:y;mso-wrap-style:none;v-text-anchor:middle;rotation:326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line id="shape_0" from="261,346" to="261,412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1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1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Азъ</w:t>
            </w:r>
            <w:r>
              <w:rPr/>
              <w:t>» – Покровительств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2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Веди</w:t>
            </w:r>
            <w:r>
              <w:rPr/>
              <w:t>» – Упорств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3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Глаголи</w:t>
            </w:r>
            <w:r>
              <w:rPr/>
              <w:t>» – Умножение (Созидание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4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Добро</w:t>
            </w:r>
            <w:r>
              <w:rPr/>
              <w:t>» – Нежность (Властность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5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Есть</w:t>
            </w:r>
            <w:r>
              <w:rPr/>
              <w:t>» – Любвеобильн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6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Дзело</w:t>
            </w:r>
            <w:r>
              <w:rPr/>
              <w:t>» – Трудолюб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7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Земля</w:t>
            </w:r>
            <w:r>
              <w:rPr/>
              <w:t>» – Мудрость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8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Иже</w:t>
            </w:r>
            <w:r>
              <w:rPr/>
              <w:t>» – Открыто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>9</w:t>
            </w:r>
            <w:r>
              <w:rPr/>
              <w:t xml:space="preserve"> – «</w:t>
            </w:r>
            <w:r>
              <w:rPr>
                <w:b/>
                <w:i/>
                <w:color w:val="008000"/>
              </w:rPr>
              <w:t>Фита</w:t>
            </w:r>
            <w:r>
              <w:rPr/>
              <w:t xml:space="preserve">» – Одухотворённость </w:t>
            </w:r>
          </w:p>
        </w:tc>
        <w:tc>
          <w:tcPr>
            <w:tcW w:w="5211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492 </w:t>
            </w:r>
            <w:r>
              <w:rPr/>
              <w:t>– Духовное наставничеств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357 </w:t>
            </w:r>
            <w:r>
              <w:rPr/>
              <w:t>– Родовой Усто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816 </w:t>
            </w:r>
            <w:r>
              <w:rPr/>
              <w:t>– Общинное развит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438 </w:t>
            </w:r>
            <w:r>
              <w:rPr/>
              <w:t>– Душевная забота и тепло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951 </w:t>
            </w:r>
            <w:r>
              <w:rPr/>
              <w:t>– Сила Духов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276 </w:t>
            </w:r>
            <w:r>
              <w:rPr/>
              <w:t>– Духовная мисс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456 </w:t>
            </w:r>
            <w:r>
              <w:rPr/>
              <w:t>– Чистокровное Потомство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800000"/>
              </w:rPr>
              <w:t xml:space="preserve">852 </w:t>
            </w:r>
            <w:r>
              <w:rPr/>
              <w:t>– Божье покровительство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>П</w:t>
      </w:r>
      <w:r>
        <w:rPr/>
        <w:t xml:space="preserve"> («</w:t>
      </w:r>
      <w:r>
        <w:rPr>
          <w:b/>
          <w:i/>
          <w:color w:val="008000"/>
        </w:rPr>
        <w:t>Покой</w:t>
      </w:r>
      <w:r>
        <w:rPr/>
        <w:t>») – равновесие удесятирённое</w:t>
      </w:r>
    </w:p>
    <w:p>
      <w:pPr>
        <w:pStyle w:val="Normal"/>
        <w:ind w:firstLine="540"/>
        <w:jc w:val="both"/>
        <w:rPr/>
      </w:pPr>
      <w:r>
        <w:rPr/>
        <w:t xml:space="preserve">У </w:t>
      </w:r>
      <w:r>
        <w:rPr>
          <w:b/>
          <w:i/>
          <w:color w:val="000080"/>
        </w:rPr>
        <w:t>Власты</w:t>
      </w:r>
      <w:r>
        <w:rPr/>
        <w:t xml:space="preserve"> и у меня есть Талант – </w:t>
      </w:r>
      <w:r>
        <w:rPr>
          <w:b/>
          <w:color w:val="800000"/>
        </w:rPr>
        <w:t>951</w:t>
      </w:r>
      <w:r>
        <w:rPr/>
        <w:t xml:space="preserve"> – Сила Духовного Творчества – Знания, которые преобладают на Земле (</w:t>
      </w:r>
      <w:r>
        <w:rPr>
          <w:b/>
          <w:i/>
          <w:color w:val="008000"/>
        </w:rPr>
        <w:t>Веды</w:t>
      </w:r>
      <w:r>
        <w:rPr/>
        <w:t xml:space="preserve"> преобладающее на Земле – Талант), но для полноты раскрытия его и ей и мне надо приобрести Духовное наставничество. 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92</w:t>
      </w:r>
      <w:r>
        <w:rPr/>
        <w:t xml:space="preserve"> – Духовное наставничество – у </w:t>
      </w:r>
      <w:r>
        <w:rPr>
          <w:b/>
          <w:i/>
          <w:color w:val="000080"/>
        </w:rPr>
        <w:t>Власты</w:t>
      </w:r>
      <w:r>
        <w:rPr/>
        <w:t xml:space="preserve"> не хватало Доброты, у меня – Упорства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357</w:t>
      </w:r>
      <w:r>
        <w:rPr/>
        <w:t xml:space="preserve"> - Семейный Уклад – не хватает Общения (нет Умножения и Созидания)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816</w:t>
      </w:r>
      <w:r>
        <w:rPr/>
        <w:t xml:space="preserve"> – Общинное развитие – у </w:t>
      </w:r>
      <w:r>
        <w:rPr>
          <w:b/>
          <w:i/>
          <w:color w:val="000080"/>
        </w:rPr>
        <w:t>Власты</w:t>
      </w:r>
      <w:r>
        <w:rPr/>
        <w:t xml:space="preserve"> не хватало Открытости и Покровительства; у меня – ни Братства, ни Благосостояния, ни Щедрости (детский дом);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38</w:t>
      </w:r>
      <w:r>
        <w:rPr/>
        <w:t xml:space="preserve"> – Душевная забота и теплота – у </w:t>
      </w:r>
      <w:r>
        <w:rPr>
          <w:b/>
          <w:i/>
          <w:color w:val="000080"/>
        </w:rPr>
        <w:t>Власты</w:t>
      </w:r>
      <w:r>
        <w:rPr/>
        <w:t xml:space="preserve"> – ни Взаимоподдержки, ни Сотворения, ни Доброты; у меня – ни Сотворения, ни Открытости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276</w:t>
      </w:r>
      <w:r>
        <w:rPr/>
        <w:t xml:space="preserve"> – Духовная миссия – полностью дано </w:t>
      </w:r>
      <w:r>
        <w:rPr>
          <w:b/>
          <w:i/>
          <w:color w:val="000080"/>
        </w:rPr>
        <w:t>Власте</w:t>
      </w:r>
      <w:r>
        <w:rPr/>
        <w:t>, у меня же нет ни Упорства, ни Трудолюбия – то есть нет Получения результатов, поэтому мне надо перебарывать себя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56</w:t>
      </w:r>
      <w:r>
        <w:rPr/>
        <w:t xml:space="preserve"> – Чистокровное Потомство – у </w:t>
      </w:r>
      <w:r>
        <w:rPr>
          <w:b/>
          <w:i/>
          <w:color w:val="000080"/>
        </w:rPr>
        <w:t>Власты</w:t>
      </w:r>
      <w:r>
        <w:rPr/>
        <w:t xml:space="preserve"> не хватает Нежности (Властности), у меня - Трудолюбия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852</w:t>
      </w:r>
      <w:r>
        <w:rPr/>
        <w:t xml:space="preserve"> – Божье покровительство – у </w:t>
      </w:r>
      <w:r>
        <w:rPr>
          <w:b/>
          <w:i/>
          <w:color w:val="000080"/>
        </w:rPr>
        <w:t>Власты</w:t>
      </w:r>
      <w:r>
        <w:rPr/>
        <w:t xml:space="preserve"> не хватает Открытости, у меня – нет Открытости и Упорства.</w:t>
      </w:r>
    </w:p>
    <w:p>
      <w:pPr>
        <w:pStyle w:val="Normal"/>
        <w:ind w:firstLine="540"/>
        <w:jc w:val="both"/>
        <w:rPr/>
      </w:pPr>
      <w:r>
        <w:rPr/>
        <w:t>Это всё говорит о том – что дано человеку при рождении, а остальное – человек должен наработать сам!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92</w:t>
      </w:r>
      <w:r>
        <w:rPr/>
        <w:t xml:space="preserve"> – Добро + Гармония + Мудрость – дают человеку Силу Воли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438</w:t>
      </w:r>
      <w:r>
        <w:rPr/>
        <w:t xml:space="preserve"> – Добро + Равновесие + Потоки соединяющие = Твёрдый Жизненный Стержень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59</w:t>
      </w:r>
      <w:r>
        <w:rPr/>
        <w:t xml:space="preserve"> – Исходящее от человека + Исходящее от природного + Соединение через Бытие (Любовь) = Достаток. Благосостояние.</w:t>
      </w:r>
    </w:p>
    <w:p>
      <w:pPr>
        <w:pStyle w:val="Normal"/>
        <w:ind w:firstLine="540"/>
        <w:jc w:val="both"/>
        <w:rPr/>
      </w:pPr>
      <w:r>
        <w:rPr/>
        <w:t>Сравним Образы Жреческих квадратов: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3653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8000"/>
              </w:rPr>
              <w:t>Явная</w:t>
            </w:r>
            <w:r>
              <w:rPr>
                <w:i/>
              </w:rPr>
              <w:t xml:space="preserve"> (</w:t>
            </w:r>
            <w:r>
              <w:rPr>
                <w:b/>
                <w:i/>
                <w:color w:val="000080"/>
              </w:rPr>
              <w:t>Бытийная</w:t>
            </w:r>
            <w:r>
              <w:rPr>
                <w:i/>
              </w:rPr>
              <w:t xml:space="preserve">)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а)</w:t>
            </w:r>
          </w:p>
        </w:tc>
        <w:tc>
          <w:tcPr>
            <w:tcW w:w="3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color w:val="008000"/>
              </w:rPr>
              <w:t>Духовная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  <w:color w:val="008000"/>
              </w:rPr>
              <w:t>Душевна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характеристика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492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Воли</w:t>
            </w:r>
          </w:p>
        </w:tc>
        <w:tc>
          <w:tcPr>
            <w:tcW w:w="3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ое наставн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357</w:t>
            </w:r>
          </w:p>
        </w:tc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ный Уклад</w:t>
            </w:r>
          </w:p>
        </w:tc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овой Уст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16</w:t>
            </w:r>
          </w:p>
        </w:tc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вопросов</w:t>
            </w:r>
          </w:p>
        </w:tc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нное развитие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38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ёрдый Жизненный стержень (Целеустремлённость)</w:t>
            </w:r>
          </w:p>
        </w:tc>
        <w:tc>
          <w:tcPr>
            <w:tcW w:w="3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шевная забота и тепл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951</w:t>
            </w:r>
          </w:p>
        </w:tc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состояние</w:t>
            </w:r>
          </w:p>
        </w:tc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а Духовного Творч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76</w:t>
            </w:r>
          </w:p>
        </w:tc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ант</w:t>
            </w:r>
          </w:p>
        </w:tc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ховная миссия</w:t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56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вь к ближнему</w:t>
            </w:r>
          </w:p>
        </w:tc>
        <w:tc>
          <w:tcPr>
            <w:tcW w:w="3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кровное Потом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52</w:t>
            </w:r>
          </w:p>
        </w:tc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, отмеченная Богом (любимец Богов)</w:t>
            </w:r>
          </w:p>
        </w:tc>
        <w:tc>
          <w:tcPr>
            <w:tcW w:w="3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жье покровительство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роме всего прочего – не следует забывать, что вычислению подлежали и имена человеческие и имена </w:t>
      </w:r>
      <w:r>
        <w:rPr>
          <w:b/>
          <w:i/>
          <w:color w:val="000080"/>
        </w:rPr>
        <w:t>Рода</w:t>
      </w:r>
      <w:r>
        <w:rPr/>
        <w:t>, которые также несли свою систему.</w:t>
      </w:r>
    </w:p>
    <w:p>
      <w:pPr>
        <w:pStyle w:val="Normal"/>
        <w:ind w:firstLine="540"/>
        <w:jc w:val="both"/>
        <w:rPr/>
      </w:pPr>
      <w:r>
        <w:rPr/>
        <w:t xml:space="preserve">Поэтому Образность всех вычислений имеет свое назначение. Здесь мы не вычисляем </w:t>
      </w:r>
      <w:r>
        <w:rPr>
          <w:b/>
          <w:i/>
          <w:color w:val="000080"/>
        </w:rPr>
        <w:t>Число</w:t>
      </w:r>
      <w:r>
        <w:rPr/>
        <w:t xml:space="preserve"> </w:t>
      </w:r>
      <w:r>
        <w:rPr>
          <w:b/>
          <w:i/>
          <w:color w:val="000080"/>
        </w:rPr>
        <w:t>Имен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имер:</w:t>
      </w:r>
    </w:p>
    <w:p>
      <w:pPr>
        <w:pStyle w:val="Normal"/>
        <w:ind w:firstLine="540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Михаил Чалый</w:t>
      </w:r>
    </w:p>
    <w:p>
      <w:pPr>
        <w:pStyle w:val="Normal"/>
        <w:ind w:firstLine="540"/>
        <w:jc w:val="both"/>
        <w:rPr/>
      </w:pPr>
      <w:r>
        <w:rPr/>
        <w:t>4+1+5+1+1+2 (=14) + 7+1+2+1+1 (=12) = 26 ≡ 8</w:t>
      </w:r>
    </w:p>
    <w:p>
      <w:pPr>
        <w:pStyle w:val="Normal"/>
        <w:ind w:firstLine="540"/>
        <w:jc w:val="both"/>
        <w:rPr/>
      </w:pPr>
      <w:r>
        <w:rPr/>
        <w:t>Представим в виде буквенной запис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</w:t>
      </w:r>
      <w:r>
        <w:rPr/>
        <w:t>26      8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28090" cy="194945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195120"/>
                          <a:chOff x="0" y="0"/>
                          <a:chExt cx="1227960" cy="19512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1227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43040" cy="18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"/>
                              <a:ext cx="117360" cy="14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7360" cy="14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76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200" y="0"/>
                                    <a:ext cx="0" cy="148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976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960" y="0"/>
                                  <a:ext cx="59760" cy="14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840" y="0"/>
                                    <a:ext cx="0" cy="148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976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2556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120" y="9000"/>
                              <a:ext cx="24840" cy="15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"/>
                                <a:ext cx="2484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6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04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80" y="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640" y="0"/>
                              <a:ext cx="856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0"/>
                                <a:ext cx="34200" cy="15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8568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000" y="0"/>
                              <a:ext cx="178920" cy="186840"/>
                            </a:xfrm>
                          </wpg:grpSpPr>
                          <wps:wsp>
                            <wps:cNvSpPr/>
                            <wps:spPr>
                              <a:xfrm rot="2419800">
                                <a:off x="33120" y="33840"/>
                                <a:ext cx="964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8748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220000">
                                <a:off x="111600" y="7560"/>
                                <a:ext cx="4392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8800" y="9000"/>
                              <a:ext cx="24840" cy="15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"/>
                                <a:ext cx="2484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60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204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6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80" y="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2600" y="9000"/>
                              <a:ext cx="81360" cy="161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41760" cy="15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2520"/>
                                <a:ext cx="41760" cy="15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" y="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7360" y="0"/>
                              <a:ext cx="85680" cy="15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5796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280" y="7560"/>
                                <a:ext cx="579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7560" y="7560"/>
                                <a:ext cx="579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44840" y="0"/>
                            <a:ext cx="184680" cy="195120"/>
                          </a:xfrm>
                        </wpg:grpSpPr>
                        <wps:wsp>
                          <wps:cNvSpPr/>
                          <wps:spPr>
                            <a:xfrm rot="2419800">
                              <a:off x="34920" y="36000"/>
                              <a:ext cx="979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0"/>
                              <a:ext cx="8892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20000">
                              <a:off x="115200" y="9000"/>
                              <a:ext cx="4428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0440" y="9360"/>
                            <a:ext cx="83880" cy="168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40"/>
                              <a:ext cx="4428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3240"/>
                              <a:ext cx="4428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0"/>
                              <a:ext cx="3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8440" y="0"/>
                            <a:ext cx="10620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8280" y="0"/>
                              <a:ext cx="8964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680" cy="15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55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82080"/>
                                  <a:ext cx="0" cy="73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800"/>
                                  <a:ext cx="496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640" y="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2360"/>
                              <a:ext cx="10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1440" y="9360"/>
                            <a:ext cx="41760" cy="16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0" y="27000"/>
                              <a:ext cx="2592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816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1760" cy="1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04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0"/>
                                <a:ext cx="1404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6.7pt;height:14.95pt" coordorigin="0,0" coordsize="1934,299">
                <v:rect id="shape_0" stroked="f" o:allowincell="f" style="position:absolute;left:0;top:0;width:1933;height: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81;height:271">
                  <v:group id="shape_0" style="position:absolute;left:0;top:14;width:185;height:234">
                    <v:group id="shape_0" style="position:absolute;left:0;top:14;width:185;height:234">
                      <v:group id="shape_0" style="position:absolute;left:0;top:14;width:94;height:234">
                        <v:line id="shape_0" from="82,14" to="82,247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0;top:14;width:93;height:233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91;top:14;width:94;height:234">
                        <v:line id="shape_0" from="173,14" to="173,247" stroked="t" o:allowincell="f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91;top:14;width:93;height:233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</v:group>
                    <v:line id="shape_0" from="40,14" to="94,14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;top:14;width:38;height:244">
                    <v:group id="shape_0" style="position:absolute;left:265;top:54;width:38;height:204">
                      <v:line id="shape_0" from="285,54" to="285,25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5,246" to="303,24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5,66" to="303,6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278;top:14;width:23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54;top:0;width:134;height:243">
                    <v:line id="shape_0" from="409,0" to="462,243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,13" to="488,242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7;top:0;width:194;height:271">
                    <v:oval id="shape_0" fillcolor="white" stroked="t" o:allowincell="f" style="position:absolute;left:548;top:53;width:151;height:216;mso-wrap-style:none;v-text-anchor:middle;rotation:40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75,0" to="712,27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72;top:12;width:68;height:203;mso-wrap-style:none;v-text-anchor:middle;rotation:337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group id="shape_0" style="position:absolute;left:754;top:14;width:38;height:244">
                    <v:group id="shape_0" style="position:absolute;left:754;top:54;width:38;height:204">
                      <v:line id="shape_0" from="774,54" to="774,258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4,246" to="792,24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54,66" to="792,66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767;top:14;width:23;height:26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870;top:14;width:128;height:252">
                    <v:line id="shape_0" from="870,18" to="935,267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32,18" to="997,26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03,14" to="952,14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1;top:12;width:160;height:229">
                    <v:line id="shape_0" from="1104,91" to="1104,24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091;top:12;width:90;height:66;mso-wrap-style:none;v-text-anchor:middle;rotation:90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1023;top:12;width:90;height:66;flip:x;mso-wrap-style:none;v-text-anchor:middle;rotation:90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1229;top:0;width:197;height:285">
                  <v:oval id="shape_0" fillcolor="white" stroked="t" o:allowincell="f" style="position:absolute;left:1228;top:56;width:153;height:227;mso-wrap-style:none;v-text-anchor:middle;rotation:40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257,0" to="1396,28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55;top:14;width:69;height:213;mso-wrap-style:none;v-text-anchor:middle;rotation:337;mso-position-horizontal-relative:char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group id="shape_0" style="position:absolute;left:1434;top:15;width:131;height:264">
                  <v:line id="shape_0" from="1434,20" to="1503,279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6,20" to="1565,2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9,15" to="1518,1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604;top:0;width:166;height:256">
                  <v:group id="shape_0" style="position:absolute;left:1617;top:0;width:140;height:256">
                    <v:group id="shape_0" style="position:absolute;left:1617;top:0;width:77;height:244">
                      <v:line id="shape_0" from="1617,0" to="1617,24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17,232" to="1694,232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95,129" to="1695,24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17,116" to="1694,14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1758,0" to="1758,2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04,114" to="1770,11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45;top:15;width:66;height:256">
                  <v:group id="shape_0" style="position:absolute;left:1856;top:57;width:40;height:214">
                    <v:line id="shape_0" from="1877,57" to="1877,271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6,259" to="1896,259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56,70" to="1896,70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45;top:15;width:66;height:19">
                    <v:oval id="shape_0" fillcolor="black" stroked="t" o:allowincell="f" style="position:absolute;left:1845;top:15;width:21;height:1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89;top:15;width:21;height:18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 xml:space="preserve"> </w:t>
      </w:r>
      <w:r>
        <w:rPr/>
        <w:t xml:space="preserve">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360" y="42480"/>
                            <a:ext cx="73800" cy="1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040" y="0"/>
                              <a:ext cx="64080" cy="71640"/>
                            </a:xfrm>
                          </wpg:grpSpPr>
                          <wps:wsp>
                            <wps:cNvSpPr/>
                            <wps:spPr>
                              <a:xfrm flipH="1" rot="2033400">
                                <a:off x="21600" y="6840"/>
                                <a:ext cx="356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034000">
                                <a:off x="6840" y="28440"/>
                                <a:ext cx="356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20" y="84600"/>
                              <a:ext cx="64080" cy="71280"/>
                            </a:xfrm>
                          </wpg:grpSpPr>
                          <wps:wsp>
                            <wps:cNvSpPr/>
                            <wps:spPr>
                              <a:xfrm rot="2034600">
                                <a:off x="21240" y="6480"/>
                                <a:ext cx="349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34000">
                                <a:off x="6840" y="28080"/>
                                <a:ext cx="349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3140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" y="47520"/>
                            <a:ext cx="6804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480"/>
                              <a:ext cx="597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68040" cy="9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924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21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;top:78;width:104;height:267">
                  <v:group id="shape_0" style="position:absolute;left:48;top:78;width:78;height:90">
                    <v:rect id="shape_0" coordsize="10800,10800" path="l0,21600xee" stroked="t" o:allowincell="f" style="position:absolute;left:71;top:77;width:55;height:56;flip:x;mso-wrap-style:none;v-text-anchor:middle;rotation:326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8;top:111;width:55;height:56;flip:xy;mso-wrap-style:none;v-text-anchor:middle;rotation:34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56;top:211;width:78;height:91">
                    <v:rect id="shape_0" coordsize="10800,10800" path="l0,21600xee" stroked="t" o:allowincell="f" style="position:absolute;left:78;top:210;width:54;height:56;mso-wrap-style:none;v-text-anchor:middle;rotation:34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55;top:244;width:54;height:56;flip:y;mso-wrap-style:none;v-text-anchor:middle;rotation:326;mso-position-horizontal-relative:char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29,274" to="29,34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94;top:75;width:106;height:271">
                  <v:line id="shape_0" from="194,75" to="194,3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4,99" to="287,201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4,204" to="300,3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344;height:75">
                  <v:line id="shape_0" from="0,25" to="0,7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8" to="344,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,0" to="331,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≡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140" cy="22796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227880"/>
                          <a:chOff x="0" y="0"/>
                          <a:chExt cx="104040" cy="227880"/>
                        </a:xfrm>
                      </wpg:grpSpPr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0" y="0"/>
                            <a:ext cx="1040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576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1584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9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0"/>
                              <a:ext cx="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" y="47520"/>
                            <a:ext cx="6732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0640"/>
                              <a:ext cx="67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2pt;height:17.95pt" coordorigin="0,0" coordsize="164,359">
                <v:rect id="shape_0" stroked="f" o:allowincell="f" style="position:absolute;left:0;top:0;width:163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50;height:75">
                  <v:line id="shape_0" from="0,25" to="0,7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38" to="150,3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1,0" to="151,5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4;top:75;width:105;height:269">
                  <v:line id="shape_0" from="44,75" to="44,34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,75" to="150,34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4,202" to="149,2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color w:val="800000"/>
        </w:rPr>
        <w:t>26</w:t>
      </w:r>
      <w:r>
        <w:rPr/>
        <w:t>» читается как «</w:t>
      </w:r>
      <w:r>
        <w:rPr>
          <w:b/>
          <w:i/>
          <w:color w:val="800080"/>
        </w:rPr>
        <w:t>шесть на двадцати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Дзело</w:t>
      </w:r>
      <w:r>
        <w:rPr/>
        <w:t>» (</w:t>
      </w:r>
      <w:r>
        <w:rPr>
          <w:i/>
        </w:rPr>
        <w:t>сверх, весьма, очень, неизведанное, добро земное</w:t>
      </w:r>
      <w:r>
        <w:rPr/>
        <w:t>) + «</w:t>
      </w:r>
      <w:r>
        <w:rPr>
          <w:b/>
          <w:i/>
          <w:color w:val="800080"/>
        </w:rPr>
        <w:t>Како</w:t>
      </w:r>
      <w:r>
        <w:rPr/>
        <w:t>» (</w:t>
      </w:r>
      <w:r>
        <w:rPr>
          <w:i/>
        </w:rPr>
        <w:t>объединение человека</w:t>
      </w:r>
      <w:r>
        <w:rPr/>
        <w:t xml:space="preserve"> </w:t>
      </w:r>
      <w:r>
        <w:rPr>
          <w:i/>
        </w:rPr>
        <w:t>с Вселенной</w:t>
      </w:r>
      <w:r>
        <w:rPr/>
        <w:t>) = «</w:t>
      </w:r>
      <w:r>
        <w:rPr>
          <w:b/>
          <w:i/>
          <w:color w:val="800080"/>
        </w:rPr>
        <w:t>Иже</w:t>
      </w:r>
      <w:r>
        <w:rPr/>
        <w:t>» (</w:t>
      </w:r>
      <w:r>
        <w:rPr>
          <w:i/>
        </w:rPr>
        <w:t>Соединение, союз, единство, гармония, равновесие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браз</w:t>
      </w:r>
      <w:r>
        <w:rPr/>
        <w:t xml:space="preserve"> имени человека и имени </w:t>
      </w:r>
      <w:r>
        <w:rPr>
          <w:b/>
          <w:i/>
          <w:color w:val="008000"/>
        </w:rPr>
        <w:t>Рода</w:t>
      </w:r>
      <w:r>
        <w:rPr/>
        <w:t xml:space="preserve"> – сверхобъединие человека с </w:t>
      </w:r>
      <w:r>
        <w:rPr>
          <w:b/>
          <w:i/>
          <w:color w:val="008000"/>
        </w:rPr>
        <w:t>Вселенной</w:t>
      </w:r>
      <w:r>
        <w:rPr/>
        <w:t xml:space="preserve"> на основании </w:t>
      </w:r>
      <w:r>
        <w:rPr>
          <w:b/>
          <w:i/>
          <w:color w:val="008000"/>
        </w:rPr>
        <w:t xml:space="preserve">Добра </w:t>
      </w:r>
      <w:r>
        <w:rPr>
          <w:b/>
          <w:i/>
          <w:color w:val="000080"/>
        </w:rPr>
        <w:t>Земного</w:t>
      </w:r>
      <w:r>
        <w:rPr/>
        <w:t xml:space="preserve"> приводит к </w:t>
      </w:r>
      <w:r>
        <w:rPr>
          <w:b/>
          <w:i/>
          <w:color w:val="008000"/>
        </w:rPr>
        <w:t>Единству</w:t>
      </w:r>
      <w:r>
        <w:rPr/>
        <w:t xml:space="preserve">, </w:t>
      </w:r>
      <w:r>
        <w:rPr>
          <w:b/>
          <w:i/>
          <w:color w:val="008000"/>
        </w:rPr>
        <w:t>Гармонии</w:t>
      </w:r>
      <w:r>
        <w:rPr/>
        <w:t xml:space="preserve"> и </w:t>
      </w:r>
      <w:r>
        <w:rPr>
          <w:b/>
          <w:i/>
          <w:color w:val="008000"/>
        </w:rPr>
        <w:t>Равновесию</w:t>
      </w:r>
      <w:r>
        <w:rPr/>
        <w:t xml:space="preserve"> в </w:t>
      </w:r>
      <w:r>
        <w:rPr>
          <w:b/>
          <w:i/>
          <w:color w:val="008000"/>
        </w:rPr>
        <w:t>Природ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77"/>
      </w:tblGrid>
      <w:tr>
        <w:trPr/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71190" cy="3111500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1240" cy="3111480"/>
                                <a:chOff x="0" y="0"/>
                                <a:chExt cx="3171240" cy="3111480"/>
                              </a:xfrm>
                            </wpg:grpSpPr>
                            <wps:wsp>
                              <wps:cNvSpPr/>
                              <wps:nvSpPr>
                                <wps:cNvPr id="7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71240" cy="311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9720" y="192240"/>
                                  <a:ext cx="2706840" cy="270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06840" cy="2704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06840" cy="2704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06840" cy="2704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06840" cy="2704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252360" y="812880"/>
                                            <a:ext cx="97920" cy="20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8160">
                                            <a:solidFill>
                                              <a:srgbClr val="00008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706840" cy="27043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6560" y="3960"/>
                                              <a:ext cx="1332720" cy="13489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332720" cy="1348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349200" y="550080"/>
                                                  <a:ext cx="181080" cy="20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28440">
                                                  <a:solidFill>
                                                    <a:srgbClr val="00008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32720" cy="134892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332720" cy="13489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332720" cy="13489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332720" cy="13489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 rot="7386600">
                                                          <a:off x="963360" y="65880"/>
                                                          <a:ext cx="317520" cy="295200"/>
                                                        </a:xfrm>
                                                        <a:prstGeom prst="rtTriangl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16200000">
                                                          <a:off x="176400" y="192960"/>
                                                          <a:ext cx="1160280" cy="1128240"/>
                                                        </a:xfrm>
                                                        <a:prstGeom prst="rtTriangl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 rot="8683200">
                                                          <a:off x="56880" y="987480"/>
                                                          <a:ext cx="313560" cy="297720"/>
                                                        </a:xfrm>
                                                        <a:prstGeom prst="rtTriangl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8100000">
                                                          <a:off x="191520" y="566280"/>
                                                          <a:ext cx="1019880" cy="2462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rot="8100000">
                                                          <a:off x="325800" y="533880"/>
                                                          <a:ext cx="532080" cy="90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8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379800" y="373320"/>
                                                        <a:ext cx="328320" cy="325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57240">
                                                        <a:solidFill>
                                                          <a:srgbClr val="00008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 rot="1800000">
                                                      <a:off x="736560" y="197640"/>
                                                      <a:ext cx="162000" cy="241920"/>
                                                    </a:xfrm>
                                                    <a:prstGeom prst="rtTriangle">
                                                      <a:avLst/>
                                                    </a:prstGeom>
                                                    <a:solidFill>
                                                      <a:srgbClr val="00008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8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 flipV="1" rot="3514800">
                                                    <a:off x="226800" y="712800"/>
                                                    <a:ext cx="164520" cy="24084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000080"/>
                                                  </a:solidFill>
                                                  <a:ln w="9360">
                                                    <a:solidFill>
                                                      <a:srgbClr val="00008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4880" y="1103040"/>
                                                <a:ext cx="8460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38160">
                                                <a:solidFill>
                                                  <a:srgbClr val="00008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706840" cy="27043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384920" y="36360"/>
                                                <a:ext cx="1321920" cy="1324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21920" cy="13240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321920" cy="1324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321920" cy="1324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321920" cy="13240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1321920" cy="13240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 flipH="1" flipV="1" rot="12786600">
                                                            <a:off x="956880" y="969120"/>
                                                            <a:ext cx="309960" cy="294120"/>
                                                          </a:xfrm>
                                                          <a:prstGeom prst="rtTriangl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4040" y="187200"/>
                                                            <a:ext cx="1133640" cy="1126440"/>
                                                          </a:xfrm>
                                                          <a:prstGeom prst="rtTriangl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 rot="14083800">
                                                            <a:off x="52200" y="66240"/>
                                                            <a:ext cx="313560" cy="290880"/>
                                                          </a:xfrm>
                                                          <a:prstGeom prst="rtTriangl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3500000">
                                                            <a:off x="137880" y="576000"/>
                                                            <a:ext cx="1017360" cy="2408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rot="13500000">
                                                            <a:off x="489240" y="543600"/>
                                                            <a:ext cx="531000" cy="8820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ff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>
                                                          <a:off x="637200" y="375120"/>
                                                          <a:ext cx="318240" cy="3276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57240">
                                                          <a:solidFill>
                                                            <a:srgbClr val="ff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 flipH="1" rot="7200000">
                                                        <a:off x="928080" y="694800"/>
                                                        <a:ext cx="161280" cy="236160"/>
                                                      </a:xfrm>
                                                      <a:prstGeom prst="rtTriangl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 flipH="1" flipV="1" rot="8914800">
                                                      <a:off x="425160" y="184680"/>
                                                      <a:ext cx="160560" cy="239400"/>
                                                    </a:xfrm>
                                                    <a:prstGeom prst="rtTriangle">
                                                      <a:avLst/>
                                                    </a:prstGeom>
                                                    <a:solidFill>
                                                      <a:srgbClr val="ff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ff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576000" y="332280"/>
                                                    <a:ext cx="212760" cy="206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ff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55880" y="333360"/>
                                                  <a:ext cx="97200" cy="97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81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362240" y="1364040"/>
                                                <a:ext cx="1334160" cy="13406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8900000">
                                                  <a:off x="478440" y="727200"/>
                                                  <a:ext cx="538560" cy="9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00"/>
                                                </a:solidFill>
                                                <a:ln w="9360">
                                                  <a:solidFill>
                                                    <a:srgbClr val="ffff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34160" cy="13406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 rot="18186000">
                                                    <a:off x="52560" y="978120"/>
                                                    <a:ext cx="316080" cy="29736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5400000">
                                                    <a:off x="0" y="16200"/>
                                                    <a:ext cx="1157040" cy="113724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 rot="19483800">
                                                    <a:off x="960120" y="64080"/>
                                                    <a:ext cx="316800" cy="29736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rot="18900000">
                                                    <a:off x="119880" y="536400"/>
                                                    <a:ext cx="1027440" cy="2451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624240" y="639000"/>
                                                    <a:ext cx="329400" cy="32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5724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rot="12600000">
                                                    <a:off x="430200" y="904320"/>
                                                    <a:ext cx="161280" cy="23868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 rot="14314800">
                                                    <a:off x="934560" y="401040"/>
                                                    <a:ext cx="161280" cy="23796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ffff00"/>
                                                  </a:solidFill>
                                                  <a:ln w="9360">
                                                    <a:solidFill>
                                                      <a:srgbClr val="ffff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359000"/>
                                                <a:ext cx="1333440" cy="13266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333440" cy="13266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333440" cy="13266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333440" cy="13266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H="1" flipV="1" rot="1986600">
                                                        <a:off x="54720" y="61560"/>
                                                        <a:ext cx="313200" cy="294120"/>
                                                      </a:xfrm>
                                                      <a:prstGeom prst="rtTriangle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339966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rot="10800000">
                                                        <a:off x="176040" y="11520"/>
                                                        <a:ext cx="1144800" cy="1126440"/>
                                                      </a:xfrm>
                                                      <a:prstGeom prst="rtTriangle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c0c0c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 rot="3283800">
                                                        <a:off x="966240" y="965880"/>
                                                        <a:ext cx="313560" cy="294120"/>
                                                      </a:xfrm>
                                                      <a:prstGeom prst="rtTriangle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339966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rot="2700000">
                                                        <a:off x="173160" y="507600"/>
                                                        <a:ext cx="1017360" cy="242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339966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rot="2700000">
                                                        <a:off x="307080" y="693000"/>
                                                        <a:ext cx="531000" cy="89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339966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339966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70440" y="622440"/>
                                                      <a:ext cx="321480" cy="327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57240">
                                                      <a:solidFill>
                                                        <a:srgbClr val="339966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 rot="18000000">
                                                    <a:off x="234720" y="392400"/>
                                                    <a:ext cx="161280" cy="238680"/>
                                                  </a:xfrm>
                                                  <a:prstGeom prst="rtTriangle">
                                                    <a:avLst/>
                                                  </a:prstGeom>
                                                  <a:solidFill>
                                                    <a:srgbClr val="339966"/>
                                                  </a:solidFill>
                                                  <a:ln w="9360">
                                                    <a:solidFill>
                                                      <a:srgbClr val="339966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 flipV="1" rot="19714800">
                                                  <a:off x="742680" y="900360"/>
                                                  <a:ext cx="162000" cy="239400"/>
                                                </a:xfrm>
                                                <a:prstGeom prst="rtTriangle">
                                                  <a:avLst/>
                                                </a:prstGeom>
                                                <a:solidFill>
                                                  <a:srgbClr val="339966"/>
                                                </a:solidFill>
                                                <a:ln w="9360">
                                                  <a:solidFill>
                                                    <a:srgbClr val="339966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68040" y="0"/>
                                                <a:ext cx="2625120" cy="26917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17000" y="175320"/>
                                                  <a:ext cx="2331000" cy="23443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188360"/>
                                                    <a:ext cx="23310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381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324880" cy="23443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960"/>
                                                      <a:ext cx="2324880" cy="23252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noFill/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65680" y="0"/>
                                                      <a:ext cx="0" cy="23443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6680" y="355680"/>
                                                      <a:ext cx="1644120" cy="16441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343440" y="359640"/>
                                                      <a:ext cx="1644480" cy="16444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90720" y="736560"/>
                                                      <a:ext cx="2155680" cy="871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78120" y="749520"/>
                                                      <a:ext cx="2155680" cy="8712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726480" y="85320"/>
                                                      <a:ext cx="878760" cy="2174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6480" y="85320"/>
                                                      <a:ext cx="878760" cy="2174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381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36560" y="2461320"/>
                                                  <a:ext cx="120600" cy="1587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1320"/>
                                                    <a:ext cx="120600" cy="1278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2419800">
                                                      <a:off x="23040" y="23040"/>
                                                      <a:ext cx="63360" cy="95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920" y="0"/>
                                                      <a:ext cx="57960" cy="119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0220000">
                                                      <a:off x="75240" y="5040"/>
                                                      <a:ext cx="28440" cy="89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ffffff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040" y="0"/>
                                                    <a:ext cx="622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22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228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31560" y="2175120"/>
                                                  <a:ext cx="6048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0960"/>
                                                    <a:ext cx="60480" cy="1130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38880" cy="363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9360" y="5040"/>
                                                        <a:ext cx="29160" cy="259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4760" cy="36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0" y="107280"/>
                                                      <a:ext cx="381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120" y="59760"/>
                                                      <a:ext cx="0" cy="53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1600" y="35640"/>
                                                      <a:ext cx="38160" cy="29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12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1280" y="1752120"/>
                                                  <a:ext cx="6048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160" y="30960"/>
                                                    <a:ext cx="4248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44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400" y="5760"/>
                                                      <a:ext cx="374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7800" y="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7640"/>
                                                      <a:ext cx="208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12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283040"/>
                                                  <a:ext cx="66600" cy="1504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84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8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60" y="37440"/>
                                                    <a:ext cx="6084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0"/>
                                                      <a:ext cx="16560" cy="95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3120" y="0"/>
                                                      <a:ext cx="16560" cy="95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9504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8928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840" y="8928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5840" y="0"/>
                                                      <a:ext cx="223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90600" y="364680"/>
                                                  <a:ext cx="60480" cy="130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040" y="32400"/>
                                                    <a:ext cx="40680" cy="98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0680" cy="874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7440" cy="406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 rot="2033400">
                                                          <a:off x="10800" y="4680"/>
                                                          <a:ext cx="230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 rot="2034000">
                                                          <a:off x="3240" y="16200"/>
                                                          <a:ext cx="230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240" y="46800"/>
                                                        <a:ext cx="37440" cy="406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2034600">
                                                          <a:off x="10800" y="4680"/>
                                                          <a:ext cx="230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 rot="2034000">
                                                          <a:off x="3240" y="16200"/>
                                                          <a:ext cx="230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20" y="7488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09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080"/>
                                                      <a:ext cx="0" cy="20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480" y="0"/>
                                                      <a:ext cx="0" cy="20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81200" y="104400"/>
                                                  <a:ext cx="67320" cy="1378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84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8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8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880" y="37440"/>
                                                    <a:ext cx="55080" cy="100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49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82440"/>
                                                      <a:ext cx="49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0800" y="0"/>
                                                      <a:ext cx="33120" cy="82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5440" y="7668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43440" y="0"/>
                                                  <a:ext cx="6048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620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12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7640" y="31320"/>
                                                    <a:ext cx="4248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248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0" y="52560"/>
                                                      <a:ext cx="4248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673280" y="91080"/>
                                                  <a:ext cx="111600" cy="1328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840" y="0"/>
                                                    <a:ext cx="6300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30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26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37440"/>
                                                    <a:ext cx="111600" cy="95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06560" cy="95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320" y="0"/>
                                                        <a:ext cx="67320" cy="954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0040"/>
                                                        <a:ext cx="10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760" y="4680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11600" y="4680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90720" y="794520"/>
                                                  <a:ext cx="73800" cy="13284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156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15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156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60" y="37440"/>
                                                    <a:ext cx="68040" cy="95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68040" cy="95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3360" cy="954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2120" y="16560"/>
                                                        <a:ext cx="25920" cy="615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3280"/>
                                                      <a:ext cx="392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402280" y="814320"/>
                                                  <a:ext cx="144720" cy="1594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080" y="30960"/>
                                                    <a:ext cx="121320" cy="12816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rot="2419800">
                                                      <a:off x="23040" y="23400"/>
                                                      <a:ext cx="64080" cy="9540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920" y="0"/>
                                                      <a:ext cx="58320" cy="1195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rot="20220000">
                                                      <a:off x="75960" y="5760"/>
                                                      <a:ext cx="29160" cy="89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ffffff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06200" y="3744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92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cc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480400" y="1296360"/>
                                                  <a:ext cx="14472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3960" y="3096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880" y="30960"/>
                                                    <a:ext cx="63000" cy="1130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0680" cy="363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440" y="5040"/>
                                                        <a:ext cx="30600" cy="2592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5120" cy="36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304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3040" y="107280"/>
                                                      <a:ext cx="3996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3000" y="59760"/>
                                                      <a:ext cx="0" cy="532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3040" y="35640"/>
                                                      <a:ext cx="39960" cy="2988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422080" y="1732320"/>
                                                  <a:ext cx="144720" cy="144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7480" y="3132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4480" y="31320"/>
                                                    <a:ext cx="4428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800" y="0"/>
                                                      <a:ext cx="0" cy="1130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400" y="5760"/>
                                                      <a:ext cx="392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9600" y="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7280"/>
                                                      <a:ext cx="223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154600" y="2162520"/>
                                                  <a:ext cx="144720" cy="156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760" y="43560"/>
                                                    <a:ext cx="63000" cy="1130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6560" y="0"/>
                                                      <a:ext cx="17280" cy="95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4200" y="0"/>
                                                      <a:ext cx="17280" cy="95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95400"/>
                                                      <a:ext cx="630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760" y="8964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3000" y="8964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17280" y="0"/>
                                                      <a:ext cx="2304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93960" y="3096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44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60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705680" y="2474640"/>
                                                  <a:ext cx="144720" cy="138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37440"/>
                                                    <a:ext cx="69840" cy="95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69840" cy="95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64800" cy="954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noFill/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43200" y="16560"/>
                                                        <a:ext cx="26640" cy="615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53640"/>
                                                      <a:ext cx="406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00440" y="3132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17520" y="2552760"/>
                                                  <a:ext cx="144720" cy="138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9520" y="38880"/>
                                                    <a:ext cx="43200" cy="9972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3200" cy="8892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9240" cy="41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flipH="1" rot="2033400">
                                                          <a:off x="11520" y="5040"/>
                                                          <a:ext cx="248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H="1" flipV="1" rot="2034000">
                                                          <a:off x="3240" y="16920"/>
                                                          <a:ext cx="24840" cy="1980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960" y="46800"/>
                                                        <a:ext cx="39240" cy="41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 rot="2034600">
                                                          <a:off x="10800" y="5040"/>
                                                          <a:ext cx="24840" cy="2016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 flipV="1" rot="2034000">
                                                          <a:off x="3240" y="16560"/>
                                                          <a:ext cx="24840" cy="2016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stroke="0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  <a:lnTo>
                                                                <a:pt x="10800" y="10800"/>
                                                              </a:lnTo>
                                                              <a:close/>
                                                            </a:path>
                                                            <a:path fill="none" w="10800" h="10800">
                                                              <a:moveTo>
                                                                <a:pt x="10800" y="0"/>
                                                              </a:moveTo>
                                                              <a:arcTo wR="10800" hR="10800" stAng="-5400000" swAng="5400000"/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1908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440" y="76320"/>
                                                      <a:ext cx="0" cy="23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7480" y="31320"/>
                                                    <a:ext cx="1656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656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828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65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40" y="0"/>
                                                      <a:ext cx="1008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472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14472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824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148120" y="403560"/>
                                                  <a:ext cx="60480" cy="13896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60480" cy="32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080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5840"/>
                                                      <a:ext cx="604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0480" y="0"/>
                                                      <a:ext cx="0" cy="216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1908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3760" y="30960"/>
                                                    <a:ext cx="15120" cy="108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7640"/>
                                                      <a:ext cx="15120" cy="90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560" y="0"/>
                                                        <a:ext cx="0" cy="90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84600"/>
                                                        <a:ext cx="15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0" y="5040"/>
                                                        <a:ext cx="151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4320" y="0"/>
                                                      <a:ext cx="9360" cy="1152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000000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1080360" y="2267640"/>
                                          <a:ext cx="91440" cy="9828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00160" y="1403640"/>
                                        <a:ext cx="210240" cy="203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409040" y="2344680"/>
                                      <a:ext cx="191160" cy="1980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8160" y="1164600"/>
                                    <a:ext cx="124920" cy="12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04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816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04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70680" y="886680"/>
                                    <a:ext cx="124920" cy="12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816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16120" y="575640"/>
                                    <a:ext cx="124920" cy="12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772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780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00520" y="376560"/>
                                    <a:ext cx="124920" cy="12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8160"/>
                                      <a:ext cx="124920" cy="84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 rot="19673400">
                                        <a:off x="9000" y="8640"/>
                                        <a:ext cx="47160" cy="47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3472800">
                                        <a:off x="68400" y="28080"/>
                                        <a:ext cx="47520" cy="47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78520" y="2163600"/>
                                    <a:ext cx="1328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04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96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56440" y="1991520"/>
                                    <a:ext cx="1328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04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2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35000" y="1726560"/>
                                    <a:ext cx="1328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40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32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67840" y="1475280"/>
                                    <a:ext cx="132840" cy="9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04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1960" y="0"/>
                                      <a:ext cx="93960" cy="9396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7680" y="2157840"/>
                                    <a:ext cx="132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12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9600" y="2005560"/>
                                    <a:ext cx="132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12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1440" y="1740600"/>
                                    <a:ext cx="132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48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120" y="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92120" y="1476000"/>
                                    <a:ext cx="132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9120"/>
                                      <a:ext cx="132840" cy="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0"/>
                                      <a:ext cx="0" cy="1328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087280" y="1177920"/>
                                    <a:ext cx="9216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ccff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7320" y="866880"/>
                                    <a:ext cx="9216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ccff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9320" y="582480"/>
                                    <a:ext cx="9216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ccff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960" y="390600"/>
                                    <a:ext cx="9216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ccff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7920" y="2997360"/>
                                  <a:ext cx="6732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0"/>
                                    <a:ext cx="43920" cy="99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39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46440"/>
                                      <a:ext cx="439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3200" y="81720"/>
                                    <a:ext cx="24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43200" y="0"/>
                                    <a:ext cx="24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31560" y="1532160"/>
                                  <a:ext cx="127800" cy="11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360" y="5760"/>
                                    <a:ext cx="640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17280" cy="96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0"/>
                                      <a:ext cx="17280" cy="96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6480"/>
                                      <a:ext cx="640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903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90360"/>
                                      <a:ext cx="0" cy="24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560" y="0"/>
                                      <a:ext cx="234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32160"/>
                                  <a:ext cx="120600" cy="11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4880" y="0"/>
                                    <a:ext cx="4572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2240"/>
                                      <a:ext cx="45000" cy="96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12720" y="0"/>
                                  <a:ext cx="133920" cy="11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80" cy="114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"/>
                                      <a:ext cx="51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9840" y="4320"/>
                                    <a:ext cx="64080" cy="101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41760" cy="95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176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44280"/>
                                        <a:ext cx="41760" cy="50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40680" y="78120"/>
                                      <a:ext cx="234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0800000">
                                      <a:off x="39240" y="0"/>
                                      <a:ext cx="234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9.7pt;height:245pt" coordorigin="0,0" coordsize="4994,4900">
                      <v:rect id="shape_0" stroked="f" o:allowincell="t" style="position:absolute;left:0;top:0;width:4993;height:4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85;top:303;width:4154;height:4238">
                        <v:group id="shape_0" style="position:absolute;left:385;top:303;width:4154;height:4238">
                          <v:group id="shape_0" style="position:absolute;left:385;top:303;width:4154;height:4238">
                            <v:group id="shape_0" style="position:absolute;left:385;top:303;width:4154;height:4238">
                              <v:group id="shape_0" style="position:absolute;left:385;top:303;width:4154;height:4238">
                                <v:line id="shape_0" from="696,1583" to="849,1902" stroked="t" o:allowincell="t" style="position:absolute;flip:x;mso-position-horizontal-relative:char">
                                  <v:stroke color="navy" weight="381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85;top:303;width:4154;height:4238">
                                  <v:group id="shape_0" style="position:absolute;left:414;top:412;width:2016;height:1978">
                                    <v:group id="shape_0" style="position:absolute;left:414;top:412;width:2016;height:1978">
                                      <v:line id="shape_0" from="875,1175" to="1159,1496" stroked="t" o:allowincell="t" style="position:absolute;flip:y;mso-position-horizontal-relative:char">
                                        <v:stroke color="navy" weight="2844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414;top:412;width:2016;height:1978">
                                        <v:group id="shape_0" style="position:absolute;left:414;top:412;width:2016;height:1978">
                                          <v:group id="shape_0" style="position:absolute;left:414;top:412;width:2016;height:1978">
                                            <v:group id="shape_0" style="position:absolute;left:414;top:412;width:2016;height:1978">
                                              <v:shapetype id="_x0000_t6" coordsize="21600,21600" o:spt="6" path="m,21600l,l21600,21600xe">
                                                <v:stroke joinstyle="miter"/>
                                                <v:formulas>
                                                  <v:f eqn="prod height 7 12"/>
                                                  <v:f eqn="prod width 7 12"/>
                                                  <v:f eqn="prod height 11 12"/>
                                                </v:formulas>
                                                <v:path gradientshapeok="t" o:connecttype="rect" textboxrect="1800,@0,@1,@2"/>
                                              </v:shapetype>
                                              <v:shape id="shape_0" fillcolor="navy" stroked="t" o:allowincell="t" style="position:absolute;left:1842;top:412;width:499;height:464;flip:xy;mso-wrap-style:none;v-text-anchor:middle;rotation:123;mso-position-horizontal-relative:char" type="_x0000_t6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shape>
                                              <v:shape id="shape_0" fillcolor="navy" stroked="t" o:allowincell="t" style="position:absolute;left:603;top:613;width:1826;height:1776;mso-wrap-style:none;v-text-anchor:middle;rotation:270;mso-position-horizontal-relative:char" type="_x0000_t6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shape>
                                              <v:shape id="shape_0" fillcolor="navy" stroked="t" o:allowincell="t" style="position:absolute;left:415;top:1864;width:493;height:468;flip:y;mso-wrap-style:none;v-text-anchor:middle;rotation:215;mso-position-horizontal-relative:char" type="_x0000_t6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shape>
                                              <v:rect id="shape_0" fillcolor="navy" stroked="t" o:allowincell="t" style="position:absolute;left:627;top:1200;width:1605;height:387;mso-wrap-style:none;v-text-anchor:middle;rotation:135;mso-position-horizontal-relative:char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rect>
                                              <v:rect id="shape_0" fillcolor="navy" stroked="t" o:allowincell="t" style="position:absolute;left:839;top:1150;width:837;height:141;mso-wrap-style:none;v-text-anchor:middle;rotation:135;mso-position-horizontal-relative:char">
                                                <v:fill o:detectmouseclick="t" type="solid" color2="#ffff7f"/>
                                                <v:stroke color="navy" weight="9360" joinstyle="miter" endcap="flat"/>
                                                <w10:wrap type="none"/>
                                              </v:rect>
                                            </v:group>
                                            <v:line id="shape_0" from="923,897" to="1439,1409" stroked="t" o:allowincell="t" style="position:absolute;flip:x;mso-position-horizontal-relative:char">
                                              <v:stroke color="navy" weight="5724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shape id="shape_0" fillcolor="navy" stroked="t" o:allowincell="t" style="position:absolute;left:1485;top:620;width:254;height:380;flip:x;mso-wrap-style:none;v-text-anchor:middle;rotation:330;mso-position-horizontal-relative:char" type="_x0000_t6">
                                            <v:fill o:detectmouseclick="t" type="solid" color2="#ffff7f"/>
                                            <v:stroke color="navy" weight="9360" joinstyle="miter" endcap="flat"/>
                                            <w10:wrap type="none"/>
                                          </v:shape>
                                        </v:group>
                                        <v:shape id="shape_0" fillcolor="navy" stroked="t" o:allowincell="t" style="position:absolute;left:681;top:1431;width:258;height:378;flip:xy;mso-wrap-style:none;v-text-anchor:middle;rotation:59;mso-position-horizontal-relative:char" type="_x0000_t6">
                                          <v:fill o:detectmouseclick="t" type="solid" color2="#ffff7f"/>
                                          <v:stroke color="navy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line id="shape_0" from="868,2046" to="1000,2157" stroked="t" o:allowincell="t" style="position:absolute;mso-position-horizontal-relative:char">
                                      <v:stroke color="navy" weight="381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85;top:303;width:4154;height:4238">
                                    <v:group id="shape_0" style="position:absolute;left:2502;top:465;width:1972;height:1964">
                                      <v:group id="shape_0" style="position:absolute;left:2502;top:465;width:1972;height:1964">
                                        <v:group id="shape_0" style="position:absolute;left:2502;top:465;width:1972;height:1964">
                                          <v:group id="shape_0" style="position:absolute;left:2502;top:465;width:1972;height:1964">
                                            <v:group id="shape_0" style="position:absolute;left:2502;top:465;width:1972;height:1964">
                                              <v:group id="shape_0" style="position:absolute;left:2502;top:465;width:1972;height:1964">
                                                <v:shape id="shape_0" fillcolor="red" stroked="t" o:allowincell="t" style="position:absolute;left:3986;top:1886;width:487;height:462;flip:xy;mso-wrap-style:none;v-text-anchor:middle;rotation:213;mso-position-horizontal-relative:char" type="_x0000_t6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shape>
                                                <v:shape id="shape_0" fillcolor="red" stroked="t" o:allowincell="t" style="position:absolute;left:2502;top:655;width:1784;height:1773;mso-wrap-style:none;v-text-anchor:middle;mso-position-horizontal-relative:char" type="_x0000_t6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shape>
                                                <v:shape id="shape_0" fillcolor="red" stroked="t" o:allowincell="t" style="position:absolute;left:2562;top:464;width:493;height:457;flip:y;mso-wrap-style:none;v-text-anchor:middle;rotation:125;mso-position-horizontal-relative:char" type="_x0000_t6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shape>
                                                <v:rect id="shape_0" fillcolor="red" stroked="t" o:allowincell="t" style="position:absolute;left:2698;top:1266;width:1601;height:378;mso-wrap-style:none;v-text-anchor:middle;rotation:225;mso-position-horizontal-relative:char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rect>
                                                <v:rect id="shape_0" fillcolor="red" stroked="t" o:allowincell="t" style="position:absolute;left:3251;top:1216;width:835;height:138;mso-wrap-style:none;v-text-anchor:middle;rotation:225;mso-position-horizontal-relative:char">
                                                  <v:fill o:detectmouseclick="t" type="solid" color2="aqua"/>
                                                  <v:stroke color="red" weight="9360" joinstyle="miter" endcap="flat"/>
                                                  <w10:wrap type="none"/>
                                                </v:rect>
                                              </v:group>
                                              <v:line id="shape_0" from="3483,951" to="3983,1466" stroked="t" o:allowincell="t" style="position:absolute;flip:xy;mso-position-horizontal-relative:char">
                                                <v:stroke color="red" weight="5724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fillcolor="red" stroked="t" o:allowincell="t" style="position:absolute;left:3941;top:1454;width:253;height:371;flip:x;mso-wrap-style:none;v-text-anchor:middle;rotation:240;mso-position-horizontal-relative:char" type="_x0000_t6">
                                              <v:fill o:detectmouseclick="t" type="solid" color2="aqua"/>
                                              <v:stroke color="red" weight="9360" joinstyle="miter" endcap="flat"/>
                                              <w10:wrap type="none"/>
                                            </v:shape>
                                          </v:group>
                                          <v:shape id="shape_0" fillcolor="red" stroked="t" o:allowincell="t" style="position:absolute;left:3149;top:651;width:252;height:376;flip:xy;mso-wrap-style:none;v-text-anchor:middle;rotation:148;mso-position-horizontal-relative:char" type="_x0000_t6">
                                            <v:fill o:detectmouseclick="t" type="solid" color2="aqua"/>
                                            <v:stroke color="red" weight="9360" joinstyle="miter" endcap="flat"/>
                                            <w10:wrap type="none"/>
                                          </v:shape>
                                        </v:group>
                                        <v:line id="shape_0" from="3387,883" to="3721,1207" stroked="t" o:allowincell="t" style="position:absolute;mso-position-horizontal-relative:char">
                                          <v:stroke color="red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2725,885" to="2877,1037" stroked="t" o:allowincell="t" style="position:absolute;flip:x;mso-position-horizontal-relative:char">
                                        <v:stroke color="red" weight="381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2443;top:2476;width:2012;height:1981">
                                      <v:rect id="shape_0" fillcolor="yellow" stroked="t" o:allowincell="t" style="position:absolute;left:3198;top:3595;width:847;height:142;mso-wrap-style:none;v-text-anchor:middle;rotation:315;mso-position-horizontal-relative:char">
                                        <v:fill o:detectmouseclick="t" type="solid" color2="blue"/>
                                        <v:stroke color="yellow" weight="9360" joinstyle="miter" endcap="flat"/>
                                        <w10:wrap type="none"/>
                                      </v:rect>
                                      <v:group id="shape_0" style="position:absolute;left:2443;top:2476;width:2012;height:1981">
                                        <v:shape id="shape_0" fillcolor="yellow" stroked="t" o:allowincell="t" style="position:absolute;left:2527;top:3991;width:497;height:467;flip:xy;mso-wrap-style:none;v-text-anchor:middle;rotation:303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  <v:shape id="shape_0" fillcolor="yellow" stroked="t" o:allowincell="t" style="position:absolute;left:2445;top:2476;width:1821;height:1790;mso-wrap-style:none;v-text-anchor:middle;rotation:90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  <v:shape id="shape_0" fillcolor="yellow" stroked="t" o:allowincell="t" style="position:absolute;left:3956;top:2552;width:498;height:467;flip:y;mso-wrap-style:none;v-text-anchor:middle;rotation:35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  <v:rect id="shape_0" fillcolor="yellow" stroked="t" o:allowincell="t" style="position:absolute;left:2634;top:3295;width:1617;height:385;mso-wrap-style:none;v-text-anchor:middle;rotation:315;mso-position-horizontal-relative:char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rect>
                                        <v:line id="shape_0" from="3427,3457" to="3945,3965" stroked="t" o:allowincell="t" style="position:absolute;flip:y;mso-position-horizontal-relative:char">
                                          <v:stroke color="yellow" weight="5724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yellow" stroked="t" o:allowincell="t" style="position:absolute;left:3121;top:3875;width:253;height:375;flip:x;mso-wrap-style:none;v-text-anchor:middle;rotation:150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  <v:shape id="shape_0" fillcolor="yellow" stroked="t" o:allowincell="t" style="position:absolute;left:3916;top:3082;width:253;height:374;flip:xy;mso-wrap-style:none;v-text-anchor:middle;rotation:238;mso-position-horizontal-relative:char" type="_x0000_t6">
                                          <v:fill o:detectmouseclick="t" type="solid" color2="blue"/>
                                          <v:stroke color="yellow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group id="shape_0" style="position:absolute;left:385;top:2460;width:1993;height:1966">
                                      <v:group id="shape_0" style="position:absolute;left:385;top:2460;width:1993;height:1966">
                                        <v:group id="shape_0" style="position:absolute;left:385;top:2460;width:1993;height:1966">
                                          <v:group id="shape_0" style="position:absolute;left:385;top:2460;width:1993;height:1966">
                                            <v:shape id="shape_0" fillcolor="#339966" stroked="t" o:allowincell="t" style="position:absolute;left:385;top:2540;width:492;height:462;flip:xy;mso-wrap-style:none;v-text-anchor:middle;rotation:33;mso-position-horizontal-relative:char" type="_x0000_t6">
                                              <v:fill o:detectmouseclick="t" type="solid" color2="#cc6699"/>
                                              <v:stroke color="#339966" weight="9360" joinstyle="miter" endcap="flat"/>
                                              <w10:wrap type="none"/>
                                            </v:shape>
                                            <v:shape id="shape_0" fillcolor="#339966" stroked="t" o:allowincell="t" style="position:absolute;left:576;top:2461;width:1802;height:1773;mso-wrap-style:none;v-text-anchor:middle;rotation:180;mso-position-horizontal-relative:char" type="_x0000_t6">
                                              <v:fill o:detectmouseclick="t" type="solid" color2="#cc6699"/>
                                              <v:stroke color="silver" weight="9360" joinstyle="miter" endcap="flat"/>
                                              <w10:wrap type="none"/>
                                            </v:shape>
                                            <v:shape id="shape_0" fillcolor="#339966" stroked="t" o:allowincell="t" style="position:absolute;left:1820;top:3964;width:493;height:462;flip:y;mso-wrap-style:none;v-text-anchor:middle;rotation:305;mso-position-horizontal-relative:char" type="_x0000_t6">
                                              <v:fill o:detectmouseclick="t" type="solid" color2="#cc6699"/>
                                              <v:stroke color="#339966" weight="9360" joinstyle="miter" endcap="flat"/>
                                              <w10:wrap type="none"/>
                                            </v:shape>
                                            <v:rect id="shape_0" fillcolor="#339966" stroked="t" o:allowincell="t" style="position:absolute;left:572;top:3242;width:1601;height:381;mso-wrap-style:none;v-text-anchor:middle;rotation:45;mso-position-horizontal-relative:char">
                                              <v:fill o:detectmouseclick="t" type="solid" color2="#cc6699"/>
                                              <v:stroke color="#339966" weight="9360" joinstyle="miter" endcap="flat"/>
                                              <w10:wrap type="none"/>
                                            </v:rect>
                                            <v:rect id="shape_0" fillcolor="#339966" stroked="t" o:allowincell="t" style="position:absolute;left:783;top:3533;width:835;height:140;mso-wrap-style:none;v-text-anchor:middle;rotation:45;mso-position-horizontal-relative:char">
                                              <v:fill o:detectmouseclick="t" type="solid" color2="#cc6699"/>
                                              <v:stroke color="#339966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882,3423" to="1387,3938" stroked="t" o:allowincell="t" style="position:absolute;mso-position-horizontal-relative:char">
                                            <v:stroke color="#339966" weight="5724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shape id="shape_0" fillcolor="#339966" stroked="t" o:allowincell="t" style="position:absolute;left:668;top:3060;width:253;height:375;flip:x;mso-wrap-style:none;v-text-anchor:middle;rotation:60;mso-position-horizontal-relative:char" type="_x0000_t6">
                                          <v:fill o:detectmouseclick="t" type="solid" color2="#cc6699"/>
                                          <v:stroke color="#339966" weight="9360" joinstyle="miter" endcap="flat"/>
                                          <w10:wrap type="none"/>
                                        </v:shape>
                                      </v:group>
                                      <v:shape id="shape_0" fillcolor="#339966" stroked="t" o:allowincell="t" style="position:absolute;left:1468;top:3860;width:254;height:376;flip:xy;mso-wrap-style:none;v-text-anchor:middle;rotation:328;mso-position-horizontal-relative:char" type="_x0000_t6">
                                        <v:fill o:detectmouseclick="t" type="solid" color2="#cc6699"/>
                                        <v:stroke color="#339966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406;top:303;width:4133;height:4238">
                                      <v:group id="shape_0" style="position:absolute;left:590;top:579;width:3670;height:3691">
                                        <v:line id="shape_0" from="590,2450" to="4260,2450" stroked="t" o:allowincell="t" style="position:absolute;mso-position-horizontal-relative:char">
                                          <v:stroke color="black" weight="381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590;top:579;width:3661;height:3691">
                                          <v:oval id="shape_0" stroked="t" o:allowincell="t" style="position:absolute;left:590;top:599;width:3660;height:3661;mso-wrap-style:none;v-text-anchor:middle;mso-position-horizontal-relative:char">
                                            <v:fill o:detectmouseclick="t" on="false"/>
                                            <v:stroke color="black" weight="38160" joinstyle="miter" endcap="flat"/>
                                            <w10:wrap type="none"/>
                                          </v:oval>
                                          <v:line id="shape_0" from="2426,579" to="2426,4270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36,1139" to="3724,3727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31,1145" to="3720,3734" stroked="t" o:allowincell="t" style="position:absolute;flip:y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33,1739" to="4127,3110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13,1759" to="4107,3130" stroked="t" o:allowincell="t" style="position:absolute;flip:y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34,713" to="3117,4136" stroked="t" o:allowincell="t" style="position:absolute;flip:x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34,713" to="3117,4136" stroked="t" o:allowincell="t" style="position:absolute;mso-position-horizontal-relative:char">
                                            <v:stroke color="black" weight="381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1574;top:4179;width:156;height:236">
                                        <v:group id="shape_0" style="position:absolute;left:1602;top:4228;width:128;height:187">
                                          <v:oval id="shape_0" fillcolor="white" stroked="t" o:allowincell="t" style="position:absolute;left:1602;top:4264;width:99;height:149;mso-wrap-style:none;v-text-anchor:middle;rotation:40;mso-position-horizontal-relative:char">
                                            <v:fill o:detectmouseclick="t" type="solid" color2="black"/>
                                            <v:stroke color="black" weight="19080" joinstyle="miter" endcap="flat"/>
                                            <w10:wrap type="none"/>
                                          </v:oval>
                                          <v:line id="shape_0" from="1621,4228" to="1711,441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fillcolor="white" stroked="t" o:allowincell="t" style="position:absolute;left:1684;top:4236;width:44;height:140;mso-wrap-style:none;v-text-anchor:middle;rotation:337;mso-position-horizontal-relative:char">
                                            <v:fill o:detectmouseclick="t" type="solid" color2="black"/>
                                            <v:stroke color="white" weight="9360" joinstyle="miter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1574;top:4179;width:97;height:50">
                                          <v:line id="shape_0" from="1574,4196" to="1574,422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574,4204" to="1671,420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72,4179" to="1672,421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928;top:3728;width:94;height:226">
                                        <v:group id="shape_0" style="position:absolute;left:928;top:3777;width:94;height:177">
                                          <v:group id="shape_0" style="position:absolute;left:928;top:3777;width:61;height:57">
                                            <v:oval id="shape_0" fillcolor="white" stroked="t" o:allowincell="t" style="position:absolute;left:943;top:3785;width:45;height:40;mso-wrap-style:none;v-text-anchor:middle;mso-position-horizontal-relative:char"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rect id="shape_0" fillcolor="white" stroked="t" o:allowincell="t" style="position:absolute;left:928;top:3777;width:22;height:56;mso-wrap-style:none;v-text-anchor:middle;mso-position-horizontal-relative:char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962,3777" to="962,395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62,3946" to="1021,394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23,3871" to="1023,395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62,3833" to="1021,387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928;top:3728;width:94;height:50">
                                          <v:line id="shape_0" from="928,3745" to="928,377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928,3753" to="1022,375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23,3728" to="1023,376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518;top:3062;width:94;height:226">
                                        <v:group id="shape_0" style="position:absolute;left:536;top:3111;width:66;height:177">
                                          <v:line id="shape_0" from="552,3111" to="552,328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44,3120" to="602,312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95,3111" to="595,314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36,3280" to="568,328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518;top:3062;width:94;height:50">
                                          <v:line id="shape_0" from="518,3079" to="518,311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18,3087" to="612,308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13,3062" to="613,309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06;top:2323;width:104;height:236">
                                        <v:group id="shape_0" style="position:absolute;left:406;top:2323;width:95;height:50">
                                          <v:line id="shape_0" from="406,2340" to="406,237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06,2348" to="501,234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02,2323" to="502,235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415;top:2382;width:95;height:177">
                                          <v:line id="shape_0" from="441,2382" to="466,2531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67,2382" to="492,253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15,2532" to="510,253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3,2523" to="423,255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11,2523" to="511,255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0,2382" to="474,2382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1021;top:877;width:94;height:205">
                                        <v:group id="shape_0" style="position:absolute;left:1030;top:935;width:57;height:147">
                                          <v:group id="shape_0" style="position:absolute;left:1033;top:935;width:54;height:123">
                                            <v:group id="shape_0" style="position:absolute;left:1033;top:935;width:49;height:49">
                                              <v:rect id="shape_0" coordsize="10800,10800" path="l0,21600xee" stroked="t" o:allowincell="t" style="position:absolute;left:1046;top:935;width:35;height:30;flip:x;mso-wrap-style:none;v-text-anchor:middle;rotation:326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1034;top:953;width:35;height:30;flip:xy;mso-wrap-style:none;v-text-anchor:middle;rotation:34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</v:group>
                                            <v:group id="shape_0" style="position:absolute;left:1040;top:1010;width:47;height:48">
                                              <v:rect id="shape_0" coordsize="10800,10800" path="l0,21600xee" stroked="t" o:allowincell="t" style="position:absolute;left:1051;top:1009;width:35;height:30;mso-wrap-style:none;v-text-anchor:middle;rotation:34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1039;top:1027;width:35;height:30;flip:y;mso-wrap-style:none;v-text-anchor:middle;rotation:326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</v:group>
                                          </v:group>
                                          <v:line id="shape_0" from="1030,1046" to="1030,108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021;top:877;width:94;height:48">
                                          <v:line id="shape_0" from="1021,893" to="1021,92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021,902" to="1115,90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116,877" to="1116,90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1636;top:467;width:105;height:216">
                                        <v:group id="shape_0" style="position:absolute;left:1636;top:467;width:95;height:50">
                                          <v:line id="shape_0" from="1636,484" to="1636,51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36,492" to="1731,49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32,467" to="1732,50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1655;top:526;width:86;height:157">
                                          <v:line id="shape_0" from="1655,526" to="1732,52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63,656" to="1740,65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672,526" to="1723,655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1742,647" to="1742,68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2364;top:303;width:94;height:226">
                                        <v:group id="shape_0" style="position:absolute;left:2364;top:303;width:94;height:50">
                                          <v:line id="shape_0" from="2364,320" to="2364,35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64,328" to="2458,32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459,303" to="2459,33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2392;top:352;width:66;height:177">
                                          <v:line id="shape_0" from="2392,352" to="2392,52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459,352" to="2459,52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92,435" to="2458,471" stroked="t" o:allowincell="t" style="position:absolute;flip:y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041;top:446;width:175;height:209">
                                        <v:group id="shape_0" style="position:absolute;left:3080;top:446;width:98;height:50">
                                          <v:line id="shape_0" from="3080,463" to="3080,49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80,471" to="3178,47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179,446" to="3179,47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041;top:505;width:175;height:150">
                                          <v:group id="shape_0" style="position:absolute;left:3041;top:505;width:167;height:150">
                                            <v:oval id="shape_0" stroked="t" o:allowincell="t" style="position:absolute;left:3076;top:505;width:105;height:149;mso-wrap-style:none;v-text-anchor:middle;mso-position-horizontal-relative:char">
                                              <v:fill o:detectmouseclick="t" on="false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line id="shape_0" from="3041,584" to="3208,584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line id="shape_0" from="3050,579" to="3050,61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217,579" to="3217,61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549;top:1554;width:116;height:209">
                                        <v:group id="shape_0" style="position:absolute;left:549;top:1554;width:96;height:50">
                                          <v:line id="shape_0" from="549,1571" to="549,160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49,1579" to="645,157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46,1554" to="646,158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558;top:1613;width:107;height:150">
                                          <v:group id="shape_0" style="position:absolute;left:558;top:1613;width:107;height:150">
                                            <v:oval id="shape_0" stroked="t" o:allowincell="t" style="position:absolute;left:558;top:1613;width:99;height:149;mso-wrap-style:none;v-text-anchor:middle;mso-position-horizontal-relative:char">
                                              <v:fill o:detectmouseclick="t" on="false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rect id="shape_0" fillcolor="white" stroked="t" o:allowincell="t" style="position:absolute;left:624;top:1639;width:40;height:96;mso-wrap-style:none;v-text-anchor:middle;mso-position-horizontal-relative:char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558,1697" to="619,169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189;top:1585;width:227;height:236">
                                        <v:group id="shape_0" style="position:absolute;left:4227;top:1634;width:130;height:187">
                                          <v:oval id="shape_0" fillcolor="white" stroked="t" o:allowincell="t" style="position:absolute;left:4227;top:1670;width:100;height:149;mso-wrap-style:none;v-text-anchor:middle;rotation:40;mso-position-horizontal-relative:char">
                                            <v:fill o:detectmouseclick="t" type="solid" color2="black"/>
                                            <v:stroke color="black" weight="19080" joinstyle="miter" endcap="flat"/>
                                            <w10:wrap type="none"/>
                                          </v:oval>
                                          <v:line id="shape_0" from="4246,1634" to="4337,182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rect id="shape_0" fillcolor="white" stroked="t" o:allowincell="t" style="position:absolute;left:4310;top:1643;width:45;height:140;mso-wrap-style:none;v-text-anchor:middle;rotation:337;mso-position-horizontal-relative:char">
                                            <v:fill o:detectmouseclick="t" type="solid" color2="black"/>
                                            <v:stroke color="white" weight="9360" joinstyle="miter" endcap="flat"/>
                                            <w10:wrap type="none"/>
                                          </v:rect>
                                        </v:group>
                                        <v:group id="shape_0" style="position:absolute;left:4356;top:1644;width:25;height:169">
                                          <v:group id="shape_0" style="position:absolute;left:4356;top:1672;width:25;height:141">
                                            <v:line id="shape_0" from="4369,1672" to="4369,1813" stroked="t" o:allowincell="t" style="position:absolute;mso-position-horizontal-relative:char">
                                              <v:stroke color="#ccffff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56,1805" to="4381,1805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56,1680" to="4381,1680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4364;top:1644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4189;top:1585;width:227;height:50">
                                          <v:line id="shape_0" from="4189,1602" to="4189,163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189,1610" to="4416,161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07,1585" to="4407,161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312;top:2344;width:227;height:226">
                                        <v:group id="shape_0" style="position:absolute;left:4460;top:2393;width:25;height:169">
                                          <v:group id="shape_0" style="position:absolute;left:4460;top:2421;width:25;height:141">
                                            <v:line id="shape_0" from="4473,2421" to="4473,2562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460,2554" to="4485,2554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460,2429" to="4485,2429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4468;top:2393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4331;top:2393;width:98;height:177">
                                          <v:group id="shape_0" style="position:absolute;left:4331;top:2393;width:64;height:57">
                                            <v:oval id="shape_0" fillcolor="white" stroked="t" o:allowincell="t" style="position:absolute;left:4347;top:2401;width:47;height:40;mso-wrap-style:none;v-text-anchor:middle;mso-position-horizontal-relative:char">
                                              <v:fill o:detectmouseclick="t" type="solid" color2="black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rect id="shape_0" fillcolor="white" stroked="t" o:allowincell="t" style="position:absolute;left:4331;top:2393;width:23;height:56;mso-wrap-style:none;v-text-anchor:middle;mso-position-horizontal-relative:char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4367,2393" to="4367,257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67,2562" to="4429,2562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30,2487" to="4430,257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67,2449" to="4429,249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4312;top:2344;width:227;height:50">
                                          <v:line id="shape_0" from="4312,2361" to="4312,239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12,2369" to="4539,236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530,2344" to="4530,237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4220;top:3031;width:227;height:226">
                                        <v:group id="shape_0" style="position:absolute;left:4358;top:3080;width:25;height:169">
                                          <v:group id="shape_0" style="position:absolute;left:4358;top:3108;width:25;height:141">
                                            <v:line id="shape_0" from="4371,3108" to="4371,3249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58,3241" to="4383,3241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358,3116" to="4383,3116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4366;top:3080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4259;top:3080;width:69;height:177">
                                          <v:line id="shape_0" from="4276,3080" to="4276,325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67,3089" to="4328,308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321,3080" to="4321,311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59,3249" to="4293,3249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4220;top:3031;width:227;height:50">
                                          <v:line id="shape_0" from="4220,3048" to="4220,308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220,3056" to="4447,305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438,3031" to="4438,306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799;top:3708;width:227;height:246">
                                        <v:group id="shape_0" style="position:absolute;left:3808;top:3777;width:98;height:177">
                                          <v:line id="shape_0" from="3834,3777" to="3860,3926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2,3777" to="3888,392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08,3927" to="3906,3927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17,3918" to="3817,395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907,3918" to="3907,3954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35,3777" to="3870,3777" stroked="t" o:allowincell="t" style="position:absolute;flip:x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947;top:3757;width:25;height:169">
                                          <v:group id="shape_0" style="position:absolute;left:3947;top:3785;width:25;height:141">
                                            <v:line id="shape_0" from="3960,3785" to="3960,3926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947,3918" to="3972,3918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947,3793" to="3972,3793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3955;top:3757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3799;top:3708;width:227;height:50">
                                          <v:line id="shape_0" from="3799,3725" to="3799,375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99,3733" to="4026,373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017,3708" to="4017,374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092;top:4200;width:227;height:218">
                                        <v:group id="shape_0" style="position:absolute;left:3121;top:4259;width:110;height:150">
                                          <v:group id="shape_0" style="position:absolute;left:3121;top:4259;width:110;height:150">
                                            <v:oval id="shape_0" stroked="t" o:allowincell="t" style="position:absolute;left:3121;top:4259;width:101;height:149;mso-wrap-style:none;v-text-anchor:middle;mso-position-horizontal-relative:char">
                                              <v:fill o:detectmouseclick="t" on="false"/>
                                              <v:stroke color="black" weight="19080" joinstyle="miter" endcap="flat"/>
                                              <w10:wrap type="none"/>
                                            </v:oval>
                                            <v:rect id="shape_0" fillcolor="white" stroked="t" o:allowincell="t" style="position:absolute;left:3189;top:4285;width:41;height:96;mso-wrap-style:none;v-text-anchor:middle;mso-position-horizontal-relative:char">
                                              <v:fill o:detectmouseclick="t" type="solid" color2="black"/>
                                              <v:stroke color="white" weight="9360" joinstyle="miter" endcap="flat"/>
                                              <w10:wrap type="none"/>
                                            </v:rect>
                                          </v:group>
                                          <v:line id="shape_0" from="3121,4343" to="3184,434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250;top:4249;width:25;height:169">
                                          <v:group id="shape_0" style="position:absolute;left:3250;top:4277;width:25;height:141">
                                            <v:line id="shape_0" from="3263,4277" to="3263,4418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250,4410" to="3275,4410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250,4285" to="3275,4285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3258;top:4249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3092;top:4200;width:227;height:50">
                                          <v:line id="shape_0" from="3092,4217" to="3092,425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092,4225" to="3319,4225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310,4200" to="3310,423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2323;top:4323;width:227;height:218">
                                        <v:group id="shape_0" style="position:absolute;left:2372;top:4392;width:60;height:148">
                                          <v:group id="shape_0" style="position:absolute;left:2374;top:4392;width:59;height:124">
                                            <v:group id="shape_0" style="position:absolute;left:2374;top:4392;width:52;height:48">
                                              <v:rect id="shape_0" coordsize="10800,10800" path="l0,21600xee" stroked="t" o:allowincell="t" style="position:absolute;left:2388;top:4392;width:38;height:30;flip:x;mso-wrap-style:none;v-text-anchor:middle;rotation:326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2375;top:4411;width:38;height:30;flip:xy;mso-wrap-style:none;v-text-anchor:middle;rotation:34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</v:group>
                                            <v:group id="shape_0" style="position:absolute;left:2382;top:4466;width:51;height:49">
                                              <v:rect id="shape_0" coordsize="10800,10800" path="l0,21600xee" stroked="t" o:allowincell="t" style="position:absolute;left:2393;top:4466;width:38;height:31;mso-wrap-style:none;v-text-anchor:middle;rotation:34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  <v:rect id="shape_0" coordsize="10800,10800" path="l0,21600xee" stroked="t" o:allowincell="t" style="position:absolute;left:2381;top:4484;width:38;height:31;flip:y;mso-wrap-style:none;v-text-anchor:middle;rotation:326;mso-position-horizontal-relative:char">
                                                <v:fill o:detectmouseclick="t" on="false"/>
                                                <v:stroke color="black" weight="19080" joinstyle="miter" endcap="flat"/>
                                                <w10:wrap type="none"/>
                                              </v:rect>
                                            </v:group>
                                          </v:group>
                                          <v:line id="shape_0" from="2372,4504" to="2372,4540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2461;top:4372;width:25;height:169">
                                          <v:group id="shape_0" style="position:absolute;left:2461;top:4400;width:25;height:141">
                                            <v:line id="shape_0" from="2474,4400" to="2474,4541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461,4533" to="2486,4533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461,4408" to="2486,4408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2469;top:4372;width:15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  <v:group id="shape_0" style="position:absolute;left:2323;top:4323;width:227;height:50">
                                          <v:line id="shape_0" from="2323,4340" to="2323,437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323,4348" to="2550,434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2541,4323" to="2541,4356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group id="shape_0" style="position:absolute;left:3789;top:938;width:94;height:218">
                                        <v:group id="shape_0" style="position:absolute;left:3789;top:938;width:94;height:50">
                                          <v:line id="shape_0" from="3789,955" to="3789,988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789,963" to="3883,963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84,938" to="3884,971" stroked="t" o:allowincell="t" style="position:absolute;mso-position-horizontal-relative:char">
                                            <v:stroke color="black" weight="1908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style="position:absolute;left:3826;top:987;width:23;height:169">
                                          <v:group id="shape_0" style="position:absolute;left:3826;top:1015;width:23;height:141">
                                            <v:line id="shape_0" from="3838,1015" to="3838,1156" stroked="t" o:allowincell="t" style="position:absolute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826,1148" to="3849,1148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826,1023" to="3849,1023" stroked="t" o:allowincell="t" style="position:absolute;flip:x;mso-position-horizontal-relative:char">
                                              <v:stroke color="black" weight="1908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oval id="shape_0" fillcolor="black" stroked="t" o:allowincell="t" style="position:absolute;left:3833;top:987;width:14;height:17;mso-wrap-style:none;v-text-anchor:middle;mso-position-horizontal-relative:char">
                                            <v:fill o:detectmouseclick="t" type="solid" color2="white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  <v:line id="shape_0" from="2000,3874" to="2143,4028" stroked="t" o:allowincell="t" style="position:absolute;flip:x;mso-position-horizontal-relative:char">
                                <v:stroke color="#339966" weight="7632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14,2513" to="944,2833" stroked="t" o:allowincell="t" style="position:absolute;mso-position-horizontal-relative:char">
                              <v:stroke color="#339966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518,3995" to="2818,4306" stroked="t" o:allowincell="t" style="position:absolute;flip:y;mso-position-horizontal-relative:char">
                            <v:stroke color="yellow" weight="381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22;top:2151;width:169;height:164">
                          <v:group id="shape_0" style="position:absolute;left:1222;top:2151;width:169;height:104">
                            <v:rect id="shape_0" coordsize="10800,10800" path="l0,21600xee" stroked="t" o:allowincell="t" style="position:absolute;left:1223;top:2150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316;top:2181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  <v:group id="shape_0" style="position:absolute;left:1222;top:2211;width:169;height:104">
                            <v:rect id="shape_0" coordsize="10800,10800" path="l0,21600xee" stroked="t" o:allowincell="t" style="position:absolute;left:1223;top:2210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316;top:2241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</v:group>
                        <v:group id="shape_0" style="position:absolute;left:1369;top:1713;width:169;height:164">
                          <v:group id="shape_0" style="position:absolute;left:1369;top:1713;width:169;height:104">
                            <v:rect id="shape_0" coordsize="10800,10800" path="l0,21600xee" stroked="t" o:allowincell="t" style="position:absolute;left:1369;top:1712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462;top:1743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  <v:group id="shape_0" style="position:absolute;left:1369;top:1773;width:169;height:104">
                            <v:rect id="shape_0" coordsize="10800,10800" path="l0,21600xee" stroked="t" o:allowincell="t" style="position:absolute;left:1369;top:1772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462;top:1803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</v:group>
                        <v:group id="shape_0" style="position:absolute;left:1598;top:1223;width:169;height:164">
                          <v:group id="shape_0" style="position:absolute;left:1598;top:1223;width:169;height:104">
                            <v:rect id="shape_0" coordsize="10800,10800" path="l0,21600xee" stroked="t" o:allowincell="t" style="position:absolute;left:1598;top:1222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691;top:1253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  <v:group id="shape_0" style="position:absolute;left:1598;top:1284;width:169;height:104">
                            <v:rect id="shape_0" coordsize="10800,10800" path="l0,21600xee" stroked="t" o:allowincell="t" style="position:absolute;left:1598;top:1282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1691;top:1313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</v:group>
                        <v:group id="shape_0" style="position:absolute;left:2045;top:910;width:169;height:164">
                          <v:group id="shape_0" style="position:absolute;left:2045;top:910;width:169;height:104">
                            <v:rect id="shape_0" coordsize="10800,10800" path="l0,21600xee" stroked="t" o:allowincell="t" style="position:absolute;left:2046;top:909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139;top:940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  <v:group id="shape_0" style="position:absolute;left:2045;top:970;width:169;height:104">
                            <v:rect id="shape_0" coordsize="10800,10800" path="l0,21600xee" stroked="t" o:allowincell="t" style="position:absolute;left:2046;top:969;width:73;height:74;flip:xy;mso-wrap-style:none;v-text-anchor:middle;rotation:328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139;top:1000;width:74;height:73;flip:x;mso-wrap-style:none;v-text-anchor:middle;rotation:302;mso-position-horizontal-relative:char">
                              <v:fill o:detectmouseclick="t" on="false"/>
                              <v:stroke color="yellow" weight="28440" joinstyle="miter" endcap="flat"/>
                              <w10:wrap type="none"/>
                            </v:rect>
                          </v:group>
                        </v:group>
                        <v:group id="shape_0" style="position:absolute;left:2627;top:3711;width:208;height:147">
                          <v:line id="shape_0" from="2627,3789" to="2835,3789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652,3710" to="2799,3857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2662,3710" to="2809,3857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65;top:3440;width:208;height:147">
                          <v:line id="shape_0" from="3065,3518" to="3273,3518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090,3439" to="3237,3586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100,3439" to="3247,3586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46;top:3022;width:208;height:147">
                          <v:line id="shape_0" from="3346,3101" to="3554,3101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371,3022" to="3518,3169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381,3022" to="3528,3169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55;top:2627;width:208;height:147">
                          <v:line id="shape_0" from="3555,2705" to="3763,2705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580,2626" to="3727,2773" stroked="t" o:allowincell="t" style="position:absolute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3590,2626" to="3737,2773" stroked="t" o:allowincell="t" style="position:absolute;flip:x;mso-position-horizontal-relative:char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06;top:3701;width:208;height:208">
                          <v:line id="shape_0" from="2106,3810" to="2314,3810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2215,3701" to="2215,3909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37;top:3461;width:208;height:208">
                          <v:line id="shape_0" from="1637,3570" to="1845,3570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1746,3461" to="1746,3669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93;top:3044;width:208;height:208">
                          <v:line id="shape_0" from="1293,3153" to="1501,3153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1402,3044" to="1402,3252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74;top:2627;width:208;height:208">
                          <v:line id="shape_0" from="1074,2736" to="1282,2736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  <v:line id="shape_0" from="1183,2627" to="1183,2835" stroked="t" o:allowincell="t" style="position:absolute;mso-position-horizontal-relative:char">
                            <v:stroke color="red" weight="2844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t" style="position:absolute;left:3586;top:2158;width:144;height:186;mso-wrap-style:none;v-text-anchor:middle;mso-position-horizontal-relative:char">
                          <v:fill o:detectmouseclick="t" on="false"/>
                          <v:stroke color="#ccffcc" weight="28440" joinstyle="miter" endcap="flat"/>
                          <w10:wrap type="none"/>
                        </v:oval>
                        <v:oval id="shape_0" stroked="t" o:allowincell="t" style="position:absolute;left:3523;top:1668;width:144;height:186;mso-wrap-style:none;v-text-anchor:middle;mso-position-horizontal-relative:char">
                          <v:fill o:detectmouseclick="t" on="false"/>
                          <v:stroke color="#ccffcc" weight="28440" joinstyle="miter" endcap="flat"/>
                          <w10:wrap type="none"/>
                        </v:oval>
                        <v:oval id="shape_0" stroked="t" o:allowincell="t" style="position:absolute;left:3211;top:1220;width:144;height:186;mso-wrap-style:none;v-text-anchor:middle;mso-position-horizontal-relative:char">
                          <v:fill o:detectmouseclick="t" on="false"/>
                          <v:stroke color="#ccffcc" weight="28440" joinstyle="miter" endcap="flat"/>
                          <w10:wrap type="none"/>
                        </v:oval>
                        <v:oval id="shape_0" stroked="t" o:allowincell="t" style="position:absolute;left:2658;top:918;width:144;height:186;mso-wrap-style:none;v-text-anchor:middle;mso-position-horizontal-relative:char">
                          <v:fill o:detectmouseclick="t" on="false"/>
                          <v:stroke color="#ccffcc" weight="28440" joinstyle="miter" endcap="flat"/>
                          <w10:wrap type="none"/>
                        </v:oval>
                      </v:group>
                      <v:group id="shape_0" style="position:absolute;left:2421;top:4718;width:107;height:169">
                        <v:group id="shape_0" style="position:absolute;left:2421;top:4722;width:69;height:157">
                          <v:rect id="shape_0" coordsize="10800,10800" path="l0,21600xee" stroked="t" o:allowincell="t" style="position:absolute;left:2422;top:4722;width:68;height:83;flip:x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422;top:4795;width:68;height:83;flip:xy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rect id="shape_0" coordsize="10800,10800" path="l0,21600xee" stroked="t" o:allowincell="t" style="position:absolute;left:2490;top:4849;width:37;height:38;flip:y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t" style="position:absolute;left:2490;top:4720;width:37;height:38;flip:xy;mso-wrap-style:none;v-text-anchor:middle;rotation:180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4774;top:2413;width:200;height:188">
                        <v:group id="shape_0" style="position:absolute;left:4774;top:2413;width:80;height:179">
                          <v:line id="shape_0" from="4783,2413" to="4783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46,2413" to="4846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774,2422" to="4854,24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74;top:2422;width:100;height:179">
                          <v:line id="shape_0" from="4900,2422" to="4926,2573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29,2422" to="4955,2573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74,2574" to="4974,2574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883,2564" to="4883,260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75,2564" to="4975,2601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900,2422" to="4936,2422" stroked="t" o:allowincell="t" style="position:absolute;flip:x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0;top:2413;width:189;height:179">
                        <v:group id="shape_0" style="position:absolute;left:0;top:2413;width:80;height:179">
                          <v:line id="shape_0" from="9,2413" to="9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2,2413" to="72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0,2422" to="80,242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8;top:2413;width:71;height:179">
                          <v:line id="shape_0" from="190,2413" to="190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9,2413" to="119,2592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8,2432" to="188,2583" stroked="t" o:allowincell="t" style="position:absolute;flip:x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382;top:0;width:211;height:179">
                        <v:group id="shape_0" style="position:absolute;left:2382;top:0;width:80;height:179">
                          <v:line id="shape_0" from="2391,0" to="2391,17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454,0" to="2454,17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382,9" to="2462,9" stroked="t" o:allowincell="t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92;top:5;width:101;height:161">
                          <v:group id="shape_0" style="position:absolute;left:2492;top:9;width:66;height:150">
                            <v:rect id="shape_0" coordsize="10800,10800" path="l0,21600xee" stroked="t" o:allowincell="t" style="position:absolute;left:2492;top:9;width:65;height:79;flip:x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rect id="shape_0" coordsize="10800,10800" path="l0,21600xee" stroked="t" o:allowincell="t" style="position:absolute;left:2492;top:79;width:65;height:79;flip:xy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  <v:rect id="shape_0" coordsize="10800,10800" path="l0,21600xee" stroked="t" o:allowincell="t" style="position:absolute;left:2556;top:130;width:36;height:36;flip:y;mso-wrap-style:none;v-text-anchor:middle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t" style="position:absolute;left:2554;top:7;width:36;height:36;flip:xy;mso-wrap-style:none;v-text-anchor:middle;rotation:180;mso-position-horizontal-relative:char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тки делятся на </w:t>
            </w:r>
            <w:r>
              <w:rPr>
                <w:b/>
                <w:color w:val="800000"/>
              </w:rPr>
              <w:t>4</w:t>
            </w:r>
            <w:r>
              <w:rPr/>
              <w:t xml:space="preserve"> ча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В</w:t>
            </w:r>
            <w:r>
              <w:rPr>
                <w:rFonts w:cs="Consolas" w:ascii="Consolas" w:hAnsi="Consolas"/>
                <w:b/>
                <w:i/>
                <w:color w:val="000080"/>
              </w:rPr>
              <w:t>ѣ</w:t>
            </w:r>
            <w:r>
              <w:rPr>
                <w:b/>
                <w:i/>
                <w:color w:val="000080"/>
              </w:rPr>
              <w:t xml:space="preserve">чер </w:t>
            </w:r>
            <w:r>
              <w:rPr/>
              <w:t>(</w:t>
            </w:r>
            <w:r>
              <w:rPr>
                <w:i/>
              </w:rPr>
              <w:t>зелёный сектор</w:t>
            </w:r>
            <w:r>
              <w:rPr/>
              <w:t xml:space="preserve">)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16</w:t>
            </w:r>
            <w:r>
              <w:rPr/>
              <w:t>-ый час – шесть на десяти – «</w:t>
            </w:r>
            <w:r>
              <w:rPr>
                <w:b/>
                <w:i/>
                <w:color w:val="800080"/>
              </w:rPr>
              <w:t>Дзело</w:t>
            </w:r>
            <w:r>
              <w:rPr/>
              <w:t>» (</w:t>
            </w:r>
            <w:r>
              <w:rPr>
                <w:i/>
              </w:rPr>
              <w:t>сверх</w:t>
            </w:r>
            <w:r>
              <w:rPr/>
              <w:t xml:space="preserve"> </w:t>
            </w:r>
            <w:r>
              <w:rPr>
                <w:i/>
              </w:rPr>
              <w:t>определённой меры</w:t>
            </w:r>
            <w:r>
              <w:rPr/>
              <w:t xml:space="preserve">) – поэтому здесь идёт разделение суток, время, как бы ушедшее за </w:t>
            </w:r>
            <w:r>
              <w:rPr>
                <w:b/>
                <w:i/>
                <w:color w:val="000080"/>
              </w:rPr>
              <w:t>Круг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1</w:t>
            </w:r>
            <w:r>
              <w:rPr/>
              <w:t xml:space="preserve">-ый час – первый час за </w:t>
            </w:r>
            <w:r>
              <w:rPr>
                <w:b/>
                <w:i/>
                <w:color w:val="000080"/>
              </w:rPr>
              <w:t>Кругом</w:t>
            </w:r>
            <w:r>
              <w:rPr/>
              <w:t xml:space="preserve"> (Изначальное время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2</w:t>
            </w:r>
            <w:r>
              <w:rPr/>
              <w:t>-ой час – «</w:t>
            </w:r>
            <w:r>
              <w:rPr>
                <w:b/>
                <w:i/>
                <w:color w:val="800080"/>
              </w:rPr>
              <w:t>Веди</w:t>
            </w:r>
            <w:r>
              <w:rPr/>
              <w:t xml:space="preserve">» – час Мудрости – обдума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</w:rPr>
              <w:t>3</w:t>
            </w:r>
            <w:r>
              <w:rPr/>
              <w:t>-ий час – «</w:t>
            </w:r>
            <w:r>
              <w:rPr>
                <w:b/>
                <w:i/>
                <w:color w:val="800080"/>
              </w:rPr>
              <w:t>Глаголи</w:t>
            </w:r>
            <w:r>
              <w:rPr/>
              <w:t>» – Общение, беседа. Мудрость и Общение – было, как правило за трапезой. (</w:t>
            </w:r>
            <w:r>
              <w:rPr>
                <w:i/>
              </w:rPr>
              <w:t>помните</w:t>
            </w:r>
            <w:r>
              <w:rPr/>
              <w:t xml:space="preserve"> – «</w:t>
            </w:r>
            <w:r>
              <w:rPr>
                <w:b/>
                <w:i/>
                <w:color w:val="800080"/>
              </w:rPr>
              <w:t>Молодо –</w:t>
            </w:r>
            <w:r>
              <w:rPr/>
              <w:t xml:space="preserve"> </w:t>
            </w:r>
            <w:r>
              <w:rPr>
                <w:b/>
                <w:i/>
                <w:color w:val="800080"/>
              </w:rPr>
              <w:t>зелено</w:t>
            </w:r>
            <w:r>
              <w:rPr/>
              <w:t>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Н</w:t>
            </w:r>
            <w:r>
              <w:rPr>
                <w:b/>
                <w:i/>
                <w:color w:val="000080"/>
                <w:lang w:val="en-US"/>
              </w:rPr>
              <w:t>i</w:t>
            </w:r>
            <w:r>
              <w:rPr>
                <w:b/>
                <w:i/>
                <w:color w:val="000080"/>
              </w:rPr>
              <w:t>чь</w:t>
            </w:r>
            <w:r>
              <w:rPr/>
              <w:t xml:space="preserve"> (</w:t>
            </w:r>
            <w:r>
              <w:rPr>
                <w:i/>
              </w:rPr>
              <w:t>тёмно синий цвет</w:t>
            </w:r>
            <w:r>
              <w:rPr/>
              <w:t xml:space="preserve">) – планы составили, но прежде чем Созидать – необходимо набрать силы для нового трудового дня. </w:t>
            </w:r>
          </w:p>
          <w:p>
            <w:pPr>
              <w:pStyle w:val="Normal"/>
              <w:jc w:val="both"/>
              <w:rPr/>
            </w:pPr>
            <w:r>
              <w:rPr/>
              <w:t>Синее небо – ночное небо, а голубое – как бы днев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80"/>
              </w:rPr>
              <w:t>Утро</w:t>
            </w:r>
            <w:r>
              <w:rPr/>
              <w:t xml:space="preserve"> – красным цветом «</w:t>
            </w:r>
            <w:r>
              <w:rPr>
                <w:b/>
                <w:i/>
                <w:color w:val="800080"/>
              </w:rPr>
              <w:t>Утро красное</w:t>
            </w:r>
            <w:r>
              <w:rPr/>
              <w:t>» «</w:t>
            </w:r>
            <w:r>
              <w:rPr>
                <w:b/>
                <w:i/>
                <w:color w:val="800080"/>
              </w:rPr>
              <w:t>Красным цветом утро красит доски ветхого забора. Просыпаюсь я с рассветом, но прихожу в себя не скоро</w:t>
            </w:r>
            <w:r>
              <w:rPr/>
              <w:t>…»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День</w:t>
      </w:r>
      <w:r>
        <w:rPr/>
        <w:t xml:space="preserve"> – (</w:t>
      </w:r>
      <w:r>
        <w:rPr>
          <w:i/>
        </w:rPr>
        <w:t>жёлтый сектор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Каждое время суток – оно ещё и определялось </w:t>
      </w:r>
      <w:r>
        <w:rPr>
          <w:b/>
          <w:i/>
          <w:color w:val="008000"/>
        </w:rPr>
        <w:t>Стихией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</w:t>
      </w:r>
      <w:r>
        <w:rPr>
          <w:rFonts w:cs="Consolas" w:ascii="Consolas" w:hAnsi="Consolas"/>
          <w:b/>
          <w:i/>
          <w:color w:val="000080"/>
        </w:rPr>
        <w:t>ѣ</w:t>
      </w:r>
      <w:r>
        <w:rPr>
          <w:b/>
          <w:i/>
          <w:color w:val="000080"/>
        </w:rPr>
        <w:t>чер</w:t>
      </w:r>
      <w:r>
        <w:rPr/>
        <w:t xml:space="preserve"> – </w:t>
      </w:r>
      <w:r>
        <w:rPr>
          <w:b/>
          <w:i/>
          <w:color w:val="008000"/>
        </w:rPr>
        <w:t xml:space="preserve">Земная </w:t>
      </w:r>
      <w:r>
        <w:rPr>
          <w:b/>
          <w:i/>
          <w:color w:val="000080"/>
        </w:rPr>
        <w:t>Стихия</w:t>
      </w:r>
      <w:r>
        <w:rPr/>
        <w:t xml:space="preserve"> (</w:t>
      </w:r>
      <w:r>
        <w:rPr>
          <w:b/>
          <w:i/>
          <w:color w:val="008000"/>
        </w:rPr>
        <w:t>Природа</w:t>
      </w:r>
      <w:r>
        <w:rPr>
          <w:i/>
        </w:rPr>
        <w:t xml:space="preserve"> – зелёный цвет</w:t>
      </w:r>
      <w:r>
        <w:rPr/>
        <w:t>) –  «</w:t>
      </w:r>
      <w:r>
        <w:rPr>
          <w:b/>
        </w:rPr>
        <w:t>+</w:t>
      </w:r>
      <w:r>
        <w:rPr/>
        <w:t>»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Н</w:t>
      </w:r>
      <w:r>
        <w:rPr>
          <w:b/>
          <w:i/>
          <w:color w:val="000080"/>
          <w:lang w:val="en-US"/>
        </w:rPr>
        <w:t>i</w:t>
      </w:r>
      <w:r>
        <w:rPr>
          <w:b/>
          <w:i/>
          <w:color w:val="000080"/>
        </w:rPr>
        <w:t>чь</w:t>
      </w:r>
      <w:r>
        <w:rPr/>
        <w:t xml:space="preserve"> – </w:t>
      </w:r>
      <w:r>
        <w:rPr>
          <w:b/>
          <w:i/>
          <w:color w:val="008000"/>
        </w:rPr>
        <w:t xml:space="preserve">Водная </w:t>
      </w:r>
      <w:r>
        <w:rPr>
          <w:b/>
          <w:i/>
          <w:color w:val="000080"/>
        </w:rPr>
        <w:t>Стихия</w:t>
      </w:r>
      <w:r>
        <w:rPr/>
        <w:t xml:space="preserve"> (</w:t>
      </w:r>
      <w:r>
        <w:rPr>
          <w:i/>
        </w:rPr>
        <w:t>синий цвет</w:t>
      </w:r>
      <w:r>
        <w:rPr/>
        <w:t>) – «</w:t>
      </w:r>
      <w:r>
        <w:rPr>
          <w:b/>
        </w:rPr>
        <w:t>≈</w:t>
      </w:r>
      <w:r>
        <w:rPr/>
        <w:t>»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Утро</w:t>
      </w:r>
      <w:r>
        <w:rPr/>
        <w:t xml:space="preserve"> – </w:t>
      </w:r>
      <w:r>
        <w:rPr>
          <w:b/>
          <w:i/>
          <w:color w:val="008000"/>
        </w:rPr>
        <w:t xml:space="preserve">Огненная </w:t>
      </w:r>
      <w:r>
        <w:rPr>
          <w:b/>
          <w:i/>
          <w:color w:val="000080"/>
        </w:rPr>
        <w:t>Стихия</w:t>
      </w:r>
      <w:r>
        <w:rPr/>
        <w:t xml:space="preserve"> (</w:t>
      </w:r>
      <w:r>
        <w:rPr>
          <w:i/>
        </w:rPr>
        <w:t>алый цвет</w:t>
      </w:r>
      <w:r>
        <w:rPr/>
        <w:t>) – «</w:t>
      </w:r>
      <w:r>
        <w:rPr>
          <w:b/>
        </w:rPr>
        <w:t>о</w:t>
      </w:r>
      <w:r>
        <w:rPr/>
        <w:t>»;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День</w:t>
      </w:r>
      <w:r>
        <w:rPr/>
        <w:t xml:space="preserve"> – </w:t>
      </w:r>
      <w:r>
        <w:rPr>
          <w:b/>
          <w:i/>
          <w:color w:val="008000"/>
        </w:rPr>
        <w:t xml:space="preserve">Воздушная </w:t>
      </w:r>
      <w:r>
        <w:rPr>
          <w:b/>
          <w:i/>
          <w:color w:val="000080"/>
        </w:rPr>
        <w:t>Стихия</w:t>
      </w:r>
      <w:r>
        <w:rPr/>
        <w:t xml:space="preserve"> (</w:t>
      </w:r>
      <w:r>
        <w:rPr>
          <w:i/>
        </w:rPr>
        <w:t>голубой или жёлтый цвет</w:t>
      </w:r>
      <w:r>
        <w:rPr/>
        <w:t>) – «</w:t>
      </w:r>
      <w:r>
        <w:rPr>
          <w:rFonts w:eastAsia="Wingdings" w:cs="Wingdings" w:ascii="Wingdings" w:hAnsi="Wingdings"/>
        </w:rPr>
        <w:t>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Также можно и представить радужки глаз </w:t>
      </w:r>
      <w:r>
        <w:rPr>
          <w:b/>
          <w:i/>
          <w:color w:val="000080"/>
        </w:rPr>
        <w:t>Славян</w:t>
      </w:r>
      <w:r>
        <w:rPr/>
        <w:t>: серебряные (</w:t>
      </w:r>
      <w:r>
        <w:rPr>
          <w:i/>
        </w:rPr>
        <w:t>дневные</w:t>
      </w:r>
      <w:r>
        <w:rPr/>
        <w:t xml:space="preserve">) – </w:t>
      </w:r>
      <w:r>
        <w:rPr>
          <w:b/>
          <w:i/>
          <w:color w:val="008000"/>
        </w:rPr>
        <w:t>х`Арийцы</w:t>
      </w:r>
      <w:r>
        <w:rPr/>
        <w:t>, зелёные (</w:t>
      </w:r>
      <w:r>
        <w:rPr>
          <w:i/>
        </w:rPr>
        <w:t>вечерние</w:t>
      </w:r>
      <w:r>
        <w:rPr/>
        <w:t xml:space="preserve">) – </w:t>
      </w:r>
      <w:r>
        <w:rPr>
          <w:b/>
          <w:i/>
          <w:color w:val="008000"/>
        </w:rPr>
        <w:t>д`Арийцы</w:t>
      </w:r>
      <w:r>
        <w:rPr/>
        <w:t>, синие (</w:t>
      </w:r>
      <w:r>
        <w:rPr>
          <w:i/>
        </w:rPr>
        <w:t>ночные</w:t>
      </w:r>
      <w:r>
        <w:rPr/>
        <w:t xml:space="preserve">) – </w:t>
      </w:r>
      <w:r>
        <w:rPr>
          <w:b/>
          <w:i/>
          <w:color w:val="008000"/>
        </w:rPr>
        <w:t>Святорусы</w:t>
      </w:r>
      <w:r>
        <w:rPr/>
        <w:t xml:space="preserve"> и огненные (</w:t>
      </w:r>
      <w:r>
        <w:rPr>
          <w:i/>
        </w:rPr>
        <w:t>утренние</w:t>
      </w:r>
      <w:r>
        <w:rPr/>
        <w:t xml:space="preserve">) – </w:t>
      </w:r>
      <w:r>
        <w:rPr>
          <w:b/>
          <w:i/>
          <w:color w:val="008000"/>
        </w:rPr>
        <w:t>Расен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Часы </w:t>
      </w:r>
      <w:r>
        <w:rPr>
          <w:b/>
          <w:i/>
          <w:color w:val="008000"/>
        </w:rPr>
        <w:t>Земной Стихии</w:t>
      </w:r>
      <w:r>
        <w:rPr/>
        <w:t xml:space="preserve"> можно сравнивать с самой </w:t>
      </w:r>
      <w:r>
        <w:rPr>
          <w:b/>
          <w:i/>
          <w:color w:val="000080"/>
        </w:rPr>
        <w:t>Землёй</w:t>
      </w:r>
      <w:r>
        <w:rPr/>
        <w:t xml:space="preserve"> – первый слой земли, второй слой и так далее, а дальше – первый слой воды и так далее.</w:t>
      </w:r>
    </w:p>
    <w:p>
      <w:pPr>
        <w:pStyle w:val="Normal"/>
        <w:ind w:firstLine="540"/>
        <w:jc w:val="both"/>
        <w:rPr/>
      </w:pPr>
      <w:r>
        <w:rPr/>
        <w:t xml:space="preserve">Христиане взяли в основном </w:t>
      </w:r>
      <w:r>
        <w:rPr>
          <w:b/>
          <w:i/>
          <w:color w:val="000080"/>
        </w:rPr>
        <w:t>Славянскую систему</w:t>
      </w:r>
      <w:r>
        <w:rPr/>
        <w:t xml:space="preserve">, но переделали её под </w:t>
      </w:r>
      <w:r>
        <w:rPr>
          <w:b/>
          <w:i/>
          <w:color w:val="008000"/>
        </w:rPr>
        <w:t>Троицу</w:t>
      </w:r>
      <w:r>
        <w:rPr/>
        <w:t xml:space="preserve"> – вечерняя </w:t>
      </w:r>
      <w:r>
        <w:rPr>
          <w:b/>
          <w:i/>
          <w:color w:val="008000"/>
        </w:rPr>
        <w:t>Троица</w:t>
      </w:r>
      <w:r>
        <w:rPr/>
        <w:t xml:space="preserve">, ночная и так далее – поэтому у них в сутках </w:t>
      </w:r>
      <w:r>
        <w:rPr>
          <w:b/>
          <w:i/>
          <w:color w:val="800080"/>
        </w:rPr>
        <w:t>12</w:t>
      </w:r>
      <w:r>
        <w:rPr/>
        <w:t xml:space="preserve"> часов.</w:t>
      </w:r>
    </w:p>
    <w:p>
      <w:pPr>
        <w:pStyle w:val="Normal"/>
        <w:ind w:firstLine="540"/>
        <w:jc w:val="both"/>
        <w:rPr/>
      </w:pPr>
      <w:r>
        <w:rPr/>
        <w:t>Каждый час имел и свою цветовую гамму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ечер</w:t>
      </w:r>
      <w:r>
        <w:rPr/>
        <w:t xml:space="preserve"> – от светло – зелёной уходило к тёмно–зелёному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Ночь</w:t>
      </w:r>
      <w:r>
        <w:rPr/>
        <w:t xml:space="preserve"> – от тёмно – синего – к светло – синему (</w:t>
      </w:r>
      <w:r>
        <w:rPr>
          <w:i/>
        </w:rPr>
        <w:t>но не голубому</w:t>
      </w:r>
      <w:r>
        <w:rPr/>
        <w:t>) и так далее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Утро</w:t>
      </w:r>
      <w:r>
        <w:rPr/>
        <w:t xml:space="preserve"> – от светлого – к тёмному (</w:t>
      </w:r>
      <w:r>
        <w:rPr>
          <w:i/>
        </w:rPr>
        <w:t>то есть более насыщенному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День</w:t>
      </w:r>
      <w:r>
        <w:rPr/>
        <w:t xml:space="preserve"> – от тёмного – к светлому.</w:t>
      </w:r>
    </w:p>
    <w:p>
      <w:pPr>
        <w:pStyle w:val="Normal"/>
        <w:ind w:firstLine="540"/>
        <w:jc w:val="both"/>
        <w:rPr/>
      </w:pPr>
      <w:r>
        <w:rPr/>
        <w:t xml:space="preserve">Заметим – начало вечера мы ставим как </w:t>
      </w:r>
      <w:r>
        <w:rPr>
          <w:b/>
          <w:i/>
          <w:color w:val="000080"/>
        </w:rPr>
        <w:t>Сутки</w:t>
      </w:r>
      <w:r>
        <w:rPr/>
        <w:t xml:space="preserve"> – «</w:t>
      </w:r>
      <w:r>
        <w:rPr>
          <w:b/>
          <w:color w:val="008000"/>
        </w:rPr>
        <w:t>С</w:t>
      </w:r>
      <w:r>
        <w:rPr/>
        <w:t xml:space="preserve">», </w:t>
      </w:r>
      <w:r>
        <w:rPr>
          <w:b/>
          <w:i/>
          <w:color w:val="000080"/>
        </w:rPr>
        <w:t>Полночь</w:t>
      </w:r>
      <w:r>
        <w:rPr/>
        <w:t xml:space="preserve"> – «</w:t>
      </w:r>
      <w:r>
        <w:rPr>
          <w:b/>
          <w:color w:val="008000"/>
        </w:rPr>
        <w:t>П</w:t>
      </w:r>
      <w:r>
        <w:rPr>
          <w:b/>
          <w:color w:val="008000"/>
          <w:lang w:val="en-US"/>
        </w:rPr>
        <w:t>N</w:t>
      </w:r>
      <w:r>
        <w:rPr/>
        <w:t xml:space="preserve">», </w:t>
      </w:r>
      <w:r>
        <w:rPr>
          <w:b/>
          <w:i/>
          <w:color w:val="000080"/>
        </w:rPr>
        <w:t>Полсуток</w:t>
      </w:r>
      <w:r>
        <w:rPr/>
        <w:t xml:space="preserve"> – «</w:t>
      </w:r>
      <w:r>
        <w:rPr>
          <w:b/>
          <w:color w:val="008000"/>
        </w:rPr>
        <w:t>ПС</w:t>
      </w:r>
      <w:r>
        <w:rPr/>
        <w:t xml:space="preserve">»; </w:t>
      </w:r>
      <w:r>
        <w:rPr>
          <w:b/>
          <w:i/>
          <w:color w:val="000080"/>
        </w:rPr>
        <w:t>Полдень</w:t>
      </w:r>
      <w:r>
        <w:rPr/>
        <w:t xml:space="preserve"> – «</w:t>
      </w:r>
      <w:r>
        <w:rPr>
          <w:b/>
          <w:color w:val="008000"/>
        </w:rPr>
        <w:t>ПД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  <w:t xml:space="preserve">16 ÷ 8 = 2, поэтому вертикальная линия разделяет </w:t>
      </w:r>
      <w:r>
        <w:rPr>
          <w:b/>
          <w:i/>
          <w:color w:val="000080"/>
        </w:rPr>
        <w:t>Сутки</w:t>
      </w:r>
      <w:r>
        <w:rPr/>
        <w:t xml:space="preserve"> на </w:t>
      </w:r>
      <w:r>
        <w:rPr>
          <w:b/>
          <w:color w:val="800000"/>
        </w:rPr>
        <w:t>2</w:t>
      </w:r>
      <w:r>
        <w:rPr/>
        <w:t xml:space="preserve"> части – </w:t>
      </w:r>
      <w:r>
        <w:rPr>
          <w:b/>
          <w:i/>
          <w:color w:val="000080"/>
        </w:rPr>
        <w:t>Тёмное</w:t>
      </w:r>
      <w:r>
        <w:rPr/>
        <w:t xml:space="preserve"> и </w:t>
      </w:r>
      <w:r>
        <w:rPr>
          <w:b/>
          <w:i/>
          <w:color w:val="008000"/>
        </w:rPr>
        <w:t>Светлое</w:t>
      </w:r>
      <w:r>
        <w:rPr/>
        <w:t xml:space="preserve"> время суток.</w:t>
      </w:r>
    </w:p>
    <w:p>
      <w:pPr>
        <w:pStyle w:val="Normal"/>
        <w:ind w:firstLine="540"/>
        <w:jc w:val="both"/>
        <w:rPr/>
      </w:pPr>
      <w:r>
        <w:rPr/>
        <w:t xml:space="preserve">А горизонтальная линия «4–12» – </w:t>
      </w:r>
      <w:r>
        <w:rPr>
          <w:b/>
          <w:i/>
          <w:color w:val="800080"/>
        </w:rPr>
        <w:t>Полночь</w:t>
      </w:r>
      <w:r>
        <w:rPr/>
        <w:t xml:space="preserve"> и </w:t>
      </w:r>
      <w:r>
        <w:rPr>
          <w:b/>
          <w:i/>
          <w:color w:val="800080"/>
        </w:rPr>
        <w:t>Полдень</w:t>
      </w:r>
      <w:r>
        <w:rPr/>
        <w:t xml:space="preserve"> – они 12 ÷ 4 = 3 дают каждому возможность до начала суток подумать…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/>
          <w:i/>
          <w:color w:val="800080"/>
        </w:rPr>
        <w:t>Утро вечера мудренее</w:t>
      </w:r>
      <w:r>
        <w:rPr/>
        <w:t xml:space="preserve">» – так как третья часть суток, то есть человек прожил как бы </w:t>
      </w:r>
      <w:r>
        <w:rPr>
          <w:b/>
          <w:color w:val="000080"/>
        </w:rPr>
        <w:t>3/4</w:t>
      </w:r>
      <w:r>
        <w:rPr/>
        <w:t xml:space="preserve"> суток – всегда больше </w:t>
      </w:r>
      <w:r>
        <w:rPr>
          <w:b/>
          <w:color w:val="000080"/>
        </w:rPr>
        <w:t>1/3</w:t>
      </w:r>
      <w:r>
        <w:rPr/>
        <w:t xml:space="preserve"> – человек набрался </w:t>
      </w:r>
      <w:r>
        <w:rPr>
          <w:b/>
          <w:i/>
          <w:color w:val="008000"/>
        </w:rPr>
        <w:t>Мудрости</w:t>
      </w:r>
      <w:r>
        <w:rPr/>
        <w:t xml:space="preserve"> за этот период.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8</w:t>
      </w:r>
      <w:r>
        <w:rPr/>
        <w:t xml:space="preserve"> – </w:t>
      </w:r>
      <w:r>
        <w:rPr>
          <w:b/>
          <w:i/>
          <w:color w:val="008000"/>
        </w:rPr>
        <w:t>Иже</w:t>
      </w:r>
      <w:r>
        <w:rPr/>
        <w:t xml:space="preserve"> – образ равновесия – в этот час как бы начинается </w:t>
      </w:r>
      <w:r>
        <w:rPr>
          <w:b/>
          <w:i/>
          <w:color w:val="008000"/>
        </w:rPr>
        <w:t>Свет</w:t>
      </w:r>
      <w:r>
        <w:rPr/>
        <w:t xml:space="preserve">, но перед ним – тёмная часть, то тогда время </w:t>
      </w:r>
      <w:r>
        <w:rPr>
          <w:b/>
          <w:color w:val="0000FF"/>
        </w:rPr>
        <w:t>7</w:t>
      </w:r>
      <w:r>
        <w:rPr/>
        <w:t xml:space="preserve">-го часа – это предрассветные сумерки – уже светает, но </w:t>
      </w:r>
      <w:r>
        <w:rPr>
          <w:b/>
          <w:i/>
          <w:color w:val="000080"/>
        </w:rPr>
        <w:t>Солнце</w:t>
      </w:r>
      <w:r>
        <w:rPr/>
        <w:t xml:space="preserve"> ещё не взошло. </w:t>
      </w:r>
      <w:r>
        <w:rPr>
          <w:b/>
          <w:color w:val="0000FF"/>
        </w:rPr>
        <w:t>8</w:t>
      </w:r>
      <w:r>
        <w:rPr/>
        <w:t xml:space="preserve">-ой час – </w:t>
      </w:r>
      <w:r>
        <w:rPr>
          <w:b/>
          <w:i/>
          <w:color w:val="008000"/>
        </w:rPr>
        <w:t>Настя</w:t>
      </w:r>
      <w:r>
        <w:rPr/>
        <w:t xml:space="preserve"> (наступление </w:t>
      </w:r>
      <w:r>
        <w:rPr>
          <w:b/>
          <w:i/>
          <w:color w:val="008000"/>
        </w:rPr>
        <w:t>Света</w:t>
      </w:r>
      <w:r>
        <w:rPr/>
        <w:t xml:space="preserve">), а </w:t>
      </w:r>
      <w:r>
        <w:rPr>
          <w:b/>
          <w:color w:val="0000FF"/>
        </w:rPr>
        <w:t>7</w:t>
      </w:r>
      <w:r>
        <w:rPr/>
        <w:t xml:space="preserve">-ой час – </w:t>
      </w:r>
      <w:r>
        <w:rPr>
          <w:b/>
          <w:i/>
          <w:color w:val="800080"/>
        </w:rPr>
        <w:t>Окончание Звёздного Сияния</w:t>
      </w:r>
      <w:r>
        <w:rPr/>
        <w:t xml:space="preserve"> – а раз звёзды перестали сиять, а </w:t>
      </w:r>
      <w:r>
        <w:rPr>
          <w:b/>
          <w:i/>
          <w:color w:val="008000"/>
        </w:rPr>
        <w:t>Свет</w:t>
      </w:r>
      <w:r>
        <w:rPr/>
        <w:t xml:space="preserve"> наступит с </w:t>
      </w:r>
      <w:r>
        <w:rPr>
          <w:b/>
          <w:i/>
          <w:color w:val="008000"/>
        </w:rPr>
        <w:t>Настей</w:t>
      </w:r>
      <w:r>
        <w:rPr/>
        <w:t xml:space="preserve"> – то тогда и будут предрассветные сумерки. </w:t>
      </w:r>
    </w:p>
    <w:p>
      <w:pPr>
        <w:pStyle w:val="Normal"/>
        <w:ind w:firstLine="540"/>
        <w:jc w:val="both"/>
        <w:rPr/>
      </w:pPr>
      <w:r>
        <w:rPr>
          <w:b/>
          <w:i/>
          <w:color w:val="800080"/>
        </w:rPr>
        <w:t>Полсуток</w:t>
      </w:r>
      <w:r>
        <w:rPr/>
        <w:t xml:space="preserve"> – это и есть рассвет!…</w:t>
      </w:r>
    </w:p>
    <w:p>
      <w:pPr>
        <w:pStyle w:val="Normal"/>
        <w:ind w:firstLine="540"/>
        <w:jc w:val="both"/>
        <w:rPr/>
      </w:pPr>
      <w:r>
        <w:rPr/>
        <w:t xml:space="preserve">Все люди родились в определённое время. Это тоже оказывает определённое влияние на человека – и час рождения будет всю </w:t>
      </w:r>
      <w:r>
        <w:rPr>
          <w:b/>
          <w:i/>
          <w:color w:val="000080"/>
        </w:rPr>
        <w:t>Земную Жизнь</w:t>
      </w:r>
      <w:r>
        <w:rPr/>
        <w:t xml:space="preserve"> активизировать </w:t>
      </w:r>
      <w:r>
        <w:rPr>
          <w:b/>
          <w:i/>
          <w:color w:val="000080"/>
        </w:rPr>
        <w:t>Силы</w:t>
      </w:r>
      <w:r>
        <w:rPr/>
        <w:t xml:space="preserve"> человека и подпитывать его. – то есть наибольшая работоспособность у человека будет именно в час его рождения.</w:t>
      </w:r>
    </w:p>
    <w:p>
      <w:pPr>
        <w:pStyle w:val="Normal"/>
        <w:ind w:firstLine="540"/>
        <w:jc w:val="both"/>
        <w:rPr/>
      </w:pPr>
      <w:r>
        <w:rPr/>
        <w:t xml:space="preserve">Каждый сектор делится на </w:t>
      </w:r>
      <w:r>
        <w:rPr>
          <w:b/>
          <w:color w:val="800000"/>
        </w:rPr>
        <w:t>4</w:t>
      </w:r>
      <w:r>
        <w:rPr/>
        <w:t xml:space="preserve"> тона (</w:t>
      </w:r>
      <w:r>
        <w:rPr>
          <w:i/>
        </w:rPr>
        <w:t>оттенка</w:t>
      </w:r>
      <w:r>
        <w:rPr/>
        <w:t>) цвета: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6</w:t>
      </w:r>
      <w:r>
        <w:rPr/>
        <w:t xml:space="preserve"> </w:t>
        <w:tab/>
        <w:t xml:space="preserve">– салатовый </w:t>
        <w:tab/>
        <w:tab/>
        <w:tab/>
        <w:t xml:space="preserve">– </w:t>
      </w:r>
      <w:r>
        <w:rPr>
          <w:b/>
          <w:i/>
          <w:color w:val="800080"/>
        </w:rPr>
        <w:t>Начало Суток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</w:t>
      </w:r>
      <w:r>
        <w:rPr/>
        <w:t xml:space="preserve">  </w:t>
        <w:tab/>
        <w:t xml:space="preserve">– светло–зелёный </w:t>
        <w:tab/>
        <w:tab/>
        <w:t xml:space="preserve">– </w:t>
      </w:r>
      <w:r>
        <w:rPr>
          <w:b/>
          <w:i/>
          <w:color w:val="800080"/>
        </w:rPr>
        <w:t>Появление звёздной росы на Небесах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2</w:t>
      </w:r>
      <w:r>
        <w:rPr/>
        <w:t xml:space="preserve"> </w:t>
        <w:tab/>
        <w:t xml:space="preserve">– зелёный </w:t>
        <w:tab/>
        <w:tab/>
        <w:tab/>
        <w:t xml:space="preserve">– </w:t>
      </w:r>
      <w:r>
        <w:rPr>
          <w:b/>
          <w:i/>
          <w:color w:val="800080"/>
        </w:rPr>
        <w:t>Время 3-х Лун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3</w:t>
      </w:r>
      <w:r>
        <w:rPr/>
        <w:t xml:space="preserve"> </w:t>
        <w:tab/>
        <w:t xml:space="preserve">– тёмно–зелёный </w:t>
        <w:tab/>
        <w:tab/>
        <w:t xml:space="preserve">– </w:t>
      </w:r>
      <w:r>
        <w:rPr>
          <w:b/>
          <w:i/>
          <w:color w:val="800080"/>
        </w:rPr>
        <w:t>Полный Путь ночных Лун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4</w:t>
      </w:r>
      <w:r>
        <w:rPr/>
        <w:t xml:space="preserve"> </w:t>
        <w:tab/>
        <w:t xml:space="preserve">– тёмно–синий </w:t>
        <w:tab/>
        <w:tab/>
        <w:t xml:space="preserve">– </w:t>
      </w:r>
      <w:r>
        <w:rPr>
          <w:b/>
          <w:i/>
          <w:color w:val="800080"/>
        </w:rPr>
        <w:t>Звёздное утешение росы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5</w:t>
      </w:r>
      <w:r>
        <w:rPr/>
        <w:t xml:space="preserve"> </w:t>
        <w:tab/>
        <w:t xml:space="preserve">– синий </w:t>
        <w:tab/>
        <w:tab/>
        <w:tab/>
        <w:t xml:space="preserve">– </w:t>
      </w:r>
      <w:r>
        <w:rPr>
          <w:b/>
          <w:i/>
          <w:color w:val="800080"/>
        </w:rPr>
        <w:t>Звёздное сияние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6</w:t>
      </w:r>
      <w:r>
        <w:rPr/>
        <w:t xml:space="preserve"> </w:t>
        <w:tab/>
        <w:t xml:space="preserve">– васильковый </w:t>
        <w:tab/>
        <w:tab/>
        <w:t xml:space="preserve">– </w:t>
      </w:r>
      <w:r>
        <w:rPr>
          <w:b/>
          <w:i/>
          <w:color w:val="800080"/>
        </w:rPr>
        <w:t>Окончание Звёздного Сияния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7</w:t>
      </w:r>
      <w:r>
        <w:rPr/>
        <w:t xml:space="preserve"> </w:t>
        <w:tab/>
        <w:t xml:space="preserve">– небесный (блакитный) </w:t>
        <w:tab/>
        <w:t xml:space="preserve">– </w:t>
      </w:r>
      <w:r>
        <w:rPr>
          <w:b/>
          <w:i/>
          <w:color w:val="800080"/>
        </w:rPr>
        <w:t>Утренняя Заря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8</w:t>
      </w:r>
      <w:r>
        <w:rPr/>
        <w:t xml:space="preserve"> </w:t>
        <w:tab/>
        <w:t xml:space="preserve">– алый </w:t>
        <w:tab/>
        <w:tab/>
        <w:tab/>
        <w:t xml:space="preserve">– </w:t>
      </w:r>
      <w:r>
        <w:rPr>
          <w:b/>
          <w:i/>
          <w:color w:val="800080"/>
        </w:rPr>
        <w:t>Восход Солнца, Доброго дня на Небесах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9</w:t>
      </w:r>
      <w:r>
        <w:rPr/>
        <w:t xml:space="preserve"> </w:t>
        <w:tab/>
        <w:t xml:space="preserve">– красный </w:t>
        <w:tab/>
        <w:tab/>
        <w:tab/>
        <w:t xml:space="preserve">– </w:t>
      </w:r>
      <w:r>
        <w:rPr>
          <w:b/>
          <w:i/>
          <w:color w:val="800080"/>
        </w:rPr>
        <w:t>Успокоение росы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0</w:t>
      </w:r>
      <w:r>
        <w:rPr/>
        <w:t xml:space="preserve"> </w:t>
        <w:tab/>
        <w:t xml:space="preserve">– багряный </w:t>
        <w:tab/>
        <w:tab/>
        <w:tab/>
        <w:t xml:space="preserve">– </w:t>
      </w:r>
      <w:r>
        <w:rPr>
          <w:b/>
          <w:i/>
          <w:color w:val="800080"/>
        </w:rPr>
        <w:t>Путь собирания успокоенной росы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1</w:t>
      </w:r>
      <w:r>
        <w:rPr/>
        <w:t xml:space="preserve"> </w:t>
        <w:tab/>
        <w:t xml:space="preserve">– малиновый </w:t>
        <w:tab/>
        <w:tab/>
        <w:tab/>
        <w:t xml:space="preserve">– </w:t>
      </w:r>
      <w:r>
        <w:rPr>
          <w:b/>
          <w:i/>
          <w:color w:val="800080"/>
        </w:rPr>
        <w:t>Обедня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2</w:t>
      </w:r>
      <w:r>
        <w:rPr/>
        <w:t xml:space="preserve"> </w:t>
        <w:tab/>
        <w:t xml:space="preserve">–  грязно–жёлтый </w:t>
        <w:tab/>
        <w:tab/>
        <w:t xml:space="preserve">– </w:t>
      </w:r>
      <w:r>
        <w:rPr>
          <w:b/>
          <w:i/>
          <w:color w:val="800080"/>
        </w:rPr>
        <w:t>Трапеза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3</w:t>
      </w:r>
      <w:r>
        <w:rPr/>
        <w:t xml:space="preserve"> </w:t>
        <w:tab/>
        <w:t xml:space="preserve">–  жёлтый </w:t>
        <w:tab/>
        <w:tab/>
        <w:tab/>
        <w:t xml:space="preserve">– </w:t>
      </w:r>
      <w:r>
        <w:rPr>
          <w:b/>
          <w:i/>
          <w:color w:val="800080"/>
        </w:rPr>
        <w:t>Время отдыха после принятия пищи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4</w:t>
      </w:r>
      <w:r>
        <w:rPr/>
        <w:t xml:space="preserve"> </w:t>
        <w:tab/>
        <w:t xml:space="preserve">–  светло–жёлтый </w:t>
        <w:tab/>
        <w:tab/>
        <w:t xml:space="preserve">– </w:t>
      </w:r>
      <w:r>
        <w:rPr>
          <w:b/>
          <w:i/>
          <w:color w:val="800080"/>
        </w:rPr>
        <w:t>Время окончания Деяний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  <w:color w:val="0000FF"/>
        </w:rPr>
        <w:t>15</w:t>
      </w:r>
      <w:r>
        <w:rPr/>
        <w:t xml:space="preserve"> </w:t>
        <w:tab/>
        <w:t xml:space="preserve">–  бледно–жёлтый  </w:t>
        <w:tab/>
        <w:tab/>
        <w:t xml:space="preserve">– </w:t>
      </w:r>
      <w:r>
        <w:rPr>
          <w:b/>
          <w:i/>
          <w:color w:val="800080"/>
        </w:rPr>
        <w:t>Завершённый Путь Дн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i/>
          <w:color w:val="000080"/>
        </w:rPr>
        <w:t>Земля</w:t>
      </w:r>
      <w:r>
        <w:rPr/>
        <w:t xml:space="preserve"> и </w:t>
      </w:r>
      <w:r>
        <w:rPr>
          <w:b/>
          <w:i/>
          <w:color w:val="000080"/>
        </w:rPr>
        <w:t>Огонь</w:t>
      </w:r>
      <w:r>
        <w:rPr/>
        <w:t xml:space="preserve"> – стараются как бы находится в своих полях. </w:t>
      </w:r>
      <w:r>
        <w:rPr>
          <w:b/>
          <w:i/>
          <w:color w:val="000080"/>
        </w:rPr>
        <w:t>Огонь</w:t>
      </w:r>
      <w:r>
        <w:rPr/>
        <w:t xml:space="preserve"> – подогревает землю, как бы наполняя её. </w:t>
      </w:r>
      <w:r>
        <w:rPr>
          <w:b/>
          <w:i/>
          <w:color w:val="000080"/>
        </w:rPr>
        <w:t>Воздух</w:t>
      </w:r>
      <w:r>
        <w:rPr/>
        <w:t xml:space="preserve"> –  тоже наполняет </w:t>
      </w:r>
      <w:r>
        <w:rPr>
          <w:b/>
          <w:i/>
          <w:color w:val="000080"/>
        </w:rPr>
        <w:t>Жизнью</w:t>
      </w:r>
      <w:r>
        <w:rPr/>
        <w:t xml:space="preserve">, но </w:t>
      </w:r>
      <w:r>
        <w:rPr>
          <w:b/>
          <w:i/>
          <w:color w:val="000080"/>
        </w:rPr>
        <w:t>Вода</w:t>
      </w:r>
      <w:r>
        <w:rPr/>
        <w:t xml:space="preserve"> размягчает </w:t>
      </w:r>
      <w:r>
        <w:rPr>
          <w:b/>
          <w:i/>
          <w:color w:val="000080"/>
        </w:rPr>
        <w:t>Землю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оздух</w:t>
      </w:r>
      <w:r>
        <w:rPr/>
        <w:t xml:space="preserve"> и </w:t>
      </w:r>
      <w:r>
        <w:rPr>
          <w:b/>
          <w:i/>
          <w:color w:val="000080"/>
        </w:rPr>
        <w:t>Земля</w:t>
      </w:r>
      <w:r>
        <w:rPr/>
        <w:t xml:space="preserve"> – взаимоотношения могут превратиться высушенными. Поэтому взаимодействующими остаются </w:t>
      </w:r>
      <w:r>
        <w:rPr>
          <w:b/>
          <w:color w:val="800000"/>
        </w:rPr>
        <w:t>1</w:t>
      </w:r>
      <w:r>
        <w:rPr/>
        <w:t xml:space="preserve">-ый и </w:t>
      </w:r>
      <w:r>
        <w:rPr>
          <w:b/>
          <w:color w:val="800000"/>
        </w:rPr>
        <w:t>3</w:t>
      </w:r>
      <w:r>
        <w:rPr/>
        <w:t xml:space="preserve">-ий сектор – </w:t>
      </w:r>
      <w:r>
        <w:rPr>
          <w:b/>
          <w:i/>
          <w:color w:val="000080"/>
        </w:rPr>
        <w:t>Земля</w:t>
      </w:r>
      <w:r>
        <w:rPr/>
        <w:t xml:space="preserve"> и </w:t>
      </w:r>
      <w:r>
        <w:rPr>
          <w:b/>
          <w:i/>
          <w:color w:val="000080"/>
        </w:rPr>
        <w:t>Огон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Так же </w:t>
      </w:r>
      <w:r>
        <w:rPr>
          <w:b/>
          <w:i/>
          <w:color w:val="000080"/>
        </w:rPr>
        <w:t>Огонь</w:t>
      </w:r>
      <w:r>
        <w:rPr/>
        <w:t xml:space="preserve"> и </w:t>
      </w:r>
      <w:r>
        <w:rPr>
          <w:b/>
          <w:i/>
          <w:color w:val="000080"/>
        </w:rPr>
        <w:t>Вода</w:t>
      </w:r>
      <w:r>
        <w:rPr/>
        <w:t xml:space="preserve"> – либо огонь испаряет воду, либо </w:t>
      </w:r>
      <w:r>
        <w:rPr>
          <w:b/>
          <w:i/>
          <w:color w:val="000080"/>
        </w:rPr>
        <w:t>Вода</w:t>
      </w:r>
      <w:r>
        <w:rPr/>
        <w:t xml:space="preserve"> тушит </w:t>
      </w:r>
      <w:r>
        <w:rPr>
          <w:b/>
          <w:i/>
          <w:color w:val="000080"/>
        </w:rPr>
        <w:t>Огонь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Воздух</w:t>
      </w:r>
      <w:r>
        <w:rPr/>
        <w:t xml:space="preserve"> – либо даёт пыль в отношениях с </w:t>
      </w:r>
      <w:r>
        <w:rPr>
          <w:b/>
          <w:i/>
          <w:color w:val="000080"/>
        </w:rPr>
        <w:t>Землёй</w:t>
      </w:r>
      <w:r>
        <w:rPr/>
        <w:t xml:space="preserve">, но в отношении с </w:t>
      </w:r>
      <w:r>
        <w:rPr>
          <w:b/>
          <w:i/>
          <w:color w:val="000080"/>
        </w:rPr>
        <w:t>Огнём</w:t>
      </w:r>
      <w:r>
        <w:rPr/>
        <w:t xml:space="preserve"> – либо задувает, либо усиливает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дная</w:t>
      </w:r>
      <w:r>
        <w:rPr>
          <w:b/>
          <w:i/>
          <w:color w:val="000080"/>
        </w:rPr>
        <w:t xml:space="preserve"> Стихия</w:t>
      </w:r>
      <w:r>
        <w:rPr/>
        <w:t xml:space="preserve"> – любят детей, любят закаливание, ванны, купаться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Огненная</w:t>
      </w:r>
      <w:r>
        <w:rPr>
          <w:b/>
          <w:i/>
          <w:color w:val="000080"/>
        </w:rPr>
        <w:t xml:space="preserve"> Стихия</w:t>
      </w:r>
      <w:r>
        <w:rPr/>
        <w:t xml:space="preserve"> – любят зажигать, смотреть на огонь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здушная</w:t>
      </w:r>
      <w:r>
        <w:rPr>
          <w:b/>
          <w:i/>
          <w:color w:val="000080"/>
        </w:rPr>
        <w:t xml:space="preserve"> Стихия</w:t>
      </w:r>
      <w:r>
        <w:rPr/>
        <w:t xml:space="preserve"> – любят свежий воздух, глядеть в </w:t>
      </w:r>
      <w:r>
        <w:rPr>
          <w:b/>
          <w:i/>
          <w:color w:val="008000"/>
        </w:rPr>
        <w:t>Небеса</w:t>
      </w:r>
      <w:r>
        <w:rPr/>
        <w:t>, альпинизм;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Земная</w:t>
      </w:r>
      <w:r>
        <w:rPr>
          <w:b/>
          <w:i/>
          <w:color w:val="000080"/>
        </w:rPr>
        <w:t xml:space="preserve"> Стихия</w:t>
      </w:r>
      <w:r>
        <w:rPr/>
        <w:t xml:space="preserve"> – любят копаться в земле, агрономы, садоводы, раст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28:00Z</dcterms:created>
  <dc:creator>Customer</dc:creator>
  <dc:description/>
  <cp:keywords/>
  <dc:language>en-US</dc:language>
  <cp:lastModifiedBy>Customer</cp:lastModifiedBy>
  <dcterms:modified xsi:type="dcterms:W3CDTF">2012-05-20T17:27:00Z</dcterms:modified>
  <cp:revision>16</cp:revision>
  <dc:subject/>
  <dc:title>Помимо соединения Образов, ещё необходимо и знать саму суть – что же происходит</dc:title>
</cp:coreProperties>
</file>